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11.2013 № 19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инятия решени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муниципальны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, их формир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инятия решений о разработке муниципальных программ, их формирования и реализации, утвержденный постановлением      Администрации Чудовского муниципального района от 30.08.2013 № 1445 (далее – Порядок)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ть в пункте 1.2 раздела 1 цифры «…01…» цифрами «…15…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нить в четвертом абзаце пункта 2.2 раздела 2 слова «основные показатели…» словом «перечень…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второй абзац пункта 3.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ложить приложения № 1 и № 3 к Порядку в новой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к-26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57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Arial Unicode MS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Arial Unicode MS" w:cs="Cambria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ind w:firstLine="725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5:25:00Z</dcterms:created>
  <dc:creator>НИКОЛАЕВА ЕКАТЕРИНА МИХАЙЛОВНА</dc:creator>
  <dc:description/>
  <cp:keywords/>
  <dc:language>en-US</dc:language>
  <cp:lastModifiedBy>K_N_Dieva</cp:lastModifiedBy>
  <cp:lastPrinted>2013-11-03T14:46:00Z</cp:lastPrinted>
  <dcterms:modified xsi:type="dcterms:W3CDTF">2013-11-12T08:42:00Z</dcterms:modified>
  <cp:revision>21</cp:revision>
  <dc:subject/>
  <dc:title>Приложение № 1</dc:title>
</cp:coreProperties>
</file>