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13 № 18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долгосрочную районную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целевую Программу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«Реформирование и развитие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униципальной службы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Чудовском муниципальном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йоне на 2011-2013 годы»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нести в долгосрочную районную целевую Программу «Реформирование и развитие муниципальной службы в Чудовском муниципальном районе на 2011-2013 годы», утвержденную постановлением Администрации муниципального района от 06.12.2010 № 1274, следующие изменен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а) во втором столбце в шестом абзаце раздела «Задачи Программы:» после слов «муниципальных служащих» дополнить слово «, служащих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о втором столбце раздела «Объемы и источники финансирования Программы: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121,3» заменить цифрами «107,1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лова «2013 год – 49,0 тысяч рублей» заменить словами «2013 год – 34,8 тысяч рублей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2013 год – 25,0 тысяч рублей» заменить словами «2013 год – 96,6 тысяч рублей, из них: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,9 тысяч рублей - софинансирование в рамках реализации мероприятий долгосрочной областной целевой программы «Государственная поддержка развития местного самоуправления в Новгородской области на 2012-2014 годы», утвержденной постановлением Администрации области от 21.09.2011 № 464.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 втором столбце раздела «Ожидаемые конечные результаты реализации Программы по годам:»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ый абзац изложить в следующе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98-п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уровня профессиональных знаний и навыков выборных должностных лиц, служащих и муниципальных служащих;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одиннадцатом абзаце после слов «муниципальных служащих» дополнить слово «, служащих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описании Программ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а) раздел 2 «Ресурсное обеспечение Программы»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финансирования Программы являются областной бюджет и бюджет Чудовского муниципального район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Субсидии областного бюджета в размере 107,1 тыс.рублей и средства бюджета Чудовского муниципального района в размере 167,9 тыс.рублей предусматриваются для организации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, в том чис</w:t>
      </w:r>
      <w:r>
        <w:rPr/>
        <w:t>л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бластного бюджета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едства бюджета Чудовского муниципального района: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 – 43,4 тыс.рублей;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1 год – 25,0 тыс.рублей;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 – 28,9 тыс.рублей;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2 год – 46,3 тыс.рублей;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 – 34,8 тыс.рублей;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 – 96,6 тыс.рублей.</w:t>
            </w:r>
          </w:p>
        </w:tc>
      </w:tr>
      <w:tr>
        <w:trPr/>
        <w:tc>
          <w:tcPr>
            <w:tcW w:w="985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для реализации Программы составляет               275 тыс.рублей, в том числе:</w:t>
            </w:r>
          </w:p>
        </w:tc>
      </w:tr>
      <w:tr>
        <w:trPr/>
        <w:tc>
          <w:tcPr>
            <w:tcW w:w="985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– 68,4 тыс.рублей;</w:t>
            </w:r>
          </w:p>
        </w:tc>
      </w:tr>
      <w:tr>
        <w:trPr/>
        <w:tc>
          <w:tcPr>
            <w:tcW w:w="985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75,2 тыс.рублей;</w:t>
            </w:r>
          </w:p>
        </w:tc>
      </w:tr>
      <w:tr>
        <w:trPr/>
        <w:tc>
          <w:tcPr>
            <w:tcW w:w="985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31,4 тыс.рублей.»;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б) в разделе 3 «Оценка эффективности реализации Программы» третий абзац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высить уровень профессиональных знаний и навыков выборных должностных лиц, служащих и муниципальных служащих Новгородской области;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второй столбец строки 1 таблицы «Целевые показатели для оценки эффективности реализации Программы»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Число выборных должностных лиц, служащих и муниципальных служащих Новгородской области, прошедших профессиональную переподготовку и повышение квалификации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мероприятиях Программы строки 2, 2.1, 2.2, «всего» изложить в прилагаемой редак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 w:before="0" w:after="180"/>
      <w:jc w:val="right"/>
    </w:pPr>
    <w:rPr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56:00Z</dcterms:created>
  <dc:creator>НИКОЛАЕВА ЕКАТЕРИНА МИХАЙЛОВНА</dc:creator>
  <dc:description/>
  <cp:keywords/>
  <dc:language>en-US</dc:language>
  <cp:lastModifiedBy>K_N_Dieva</cp:lastModifiedBy>
  <cp:lastPrinted>2013-10-31T15:15:00Z</cp:lastPrinted>
  <dcterms:modified xsi:type="dcterms:W3CDTF">2013-11-05T07:05:00Z</dcterms:modified>
  <cp:revision>9</cp:revision>
  <dc:subject/>
  <dc:title>Приложение № 1</dc:title>
</cp:coreProperties>
</file>