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3 № 1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райо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 9 месяцев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 октября 2003 года № 131-ФЗ «Об общих принципах организации местного самоуправления в Российской Федерации», пунктом 42 Положения о бюджетном процессе в Чудовском муниципальном районе, утвержденного решением Думы Чудовского муниципального района от 28 февраля 2012 года № 162 «Об утверждении Положения о бюджетном процессе в Чудовском муниципальн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Чудовского муниципального района за 9 месяцев 201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Чудовского муниципального района за 9 месяцев 2013 года в Думу Чудовского муниципального района и Контрольно-счетную палату Чудовского муниципального района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89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2-08-30T15:10:00Z</cp:lastPrinted>
  <dcterms:modified xsi:type="dcterms:W3CDTF">2013-11-05T07:03:00Z</dcterms:modified>
  <cp:revision>36</cp:revision>
  <dc:subject/>
  <dc:title>Приложение № 1</dc:title>
</cp:coreProperties>
</file>