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760" w:hanging="0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от 31.10.2013 № 188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Чудовского муниципального района                                      за 9 месяце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13 года</w:t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3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1099"/>
        <w:gridCol w:w="239"/>
        <w:gridCol w:w="2793"/>
        <w:gridCol w:w="1787"/>
      </w:tblGrid>
      <w:tr>
        <w:trPr>
          <w:trHeight w:val="80" w:hRule="atLeast"/>
        </w:trPr>
        <w:tc>
          <w:tcPr>
            <w:tcW w:w="7649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бюджета: бюджет Чудовского муниципального района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7649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иодичность: квартал, полугодие, 9 месяцев, год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351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: руб. 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Доходы бюджета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20"/>
        <w:gridCol w:w="2520"/>
        <w:gridCol w:w="1620"/>
        <w:gridCol w:w="1440"/>
      </w:tblGrid>
      <w:tr>
        <w:trPr>
          <w:trHeight w:val="285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Код стро-к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утвержденные решением о бюджете, нормативными правовыми актами о бюджет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       за 9 месяцев</w:t>
            </w:r>
          </w:p>
        </w:tc>
      </w:tr>
      <w:tr>
        <w:trPr>
          <w:trHeight w:val="36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а - ИТОГО, </w:t>
              <w:br/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 932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416 970897,41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19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128 083580,88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1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 28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797 711,68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10200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 28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797 711,68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10201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9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924 515,98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10202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 923,78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0001010203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 231,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20"/>
        <w:gridCol w:w="2520"/>
        <w:gridCol w:w="1620"/>
        <w:gridCol w:w="1440"/>
      </w:tblGrid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1 Налогового кодекса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10204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4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5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5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43 736,63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50200002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5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26 345,61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50201002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5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1 188,16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01 января       2011 год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50202002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57,45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50300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91,02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0001050301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91,02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01 января 2011 год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50302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50400002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1 5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0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50402002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0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8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1 113 107,82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80300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3 107,82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80301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3 107,82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9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2,41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0001090400000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72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Земельный налог (по обязательствам, возникшим до 01 января 2006 год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90405000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72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Земельный налог (по обязательствам, возникшим до 01 января 2006 года), мобилизуемый на межселенных территор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0001090405305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20"/>
        <w:gridCol w:w="2520"/>
        <w:gridCol w:w="1620"/>
        <w:gridCol w:w="1440"/>
      </w:tblGrid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90600002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8,21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с прода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90601002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8,21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логи и сборы (по отмененным местным налогам и сбора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90700000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90703000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90703305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98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84 302,63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50000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98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7 026,63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50100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62 574,63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50131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4 0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62 574,63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50300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 452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503505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 452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20"/>
        <w:gridCol w:w="2520"/>
        <w:gridCol w:w="1620"/>
        <w:gridCol w:w="1440"/>
      </w:tblGrid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90000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76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90400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76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904505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76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2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9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0 025,48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20100001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9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0 025,48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20101001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32,13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20102001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60,55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0001120103001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956,77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20104001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7 376,03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3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815,38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оказания платных услуг (работ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301000000000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52,67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301990000000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52,67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301995050000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52,67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301995100000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00011302000000000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962,71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 xml:space="preserve">Прочие доходы от компенсации затрат государств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302990000000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962,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20"/>
        <w:gridCol w:w="2520"/>
        <w:gridCol w:w="1620"/>
        <w:gridCol w:w="1440"/>
      </w:tblGrid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302995050000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962,71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88 345,64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2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68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2050050000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68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00011402052050000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 86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2053050000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54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60000000004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92 665,64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60100000004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92 665,64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60131000004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92 665,64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2 449 769,36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0300000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100,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20"/>
        <w:gridCol w:w="2520"/>
        <w:gridCol w:w="1620"/>
        <w:gridCol w:w="1440"/>
      </w:tblGrid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 xml:space="preserve">Денежные взыскания (штрафы) за нарушение законодательства о налогах и сборах, предусмотренные статьями 116, 118, пунктом 2 статьи 119, статьей 1191, пунктами 1 и 2 статьи 120, статьями 125, 126, 128, 129, 1291,  статьями 1294, 132, 133, 134, 135, 1351 и 1352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0301001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,01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0303001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0600001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0800001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0801001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2100000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2105005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2500000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 400,00</w:t>
            </w:r>
          </w:p>
        </w:tc>
      </w:tr>
      <w:tr>
        <w:trPr>
          <w:trHeight w:val="147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2503001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00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2505001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50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2506001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0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2800001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 30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3000001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00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енежные взыскания (штрафы) за  правонарушения в области дорожного дви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3003001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00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4300001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0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9000000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9 769,35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9005005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9 769,35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7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523,85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701000000000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8,46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701050050000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8,46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705000000000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205,39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705050050000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205,39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0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 737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887 316,53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 737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292 754206,1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1000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69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17 440 80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1001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23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0 60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100105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23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0 60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1003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46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40 2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20"/>
        <w:gridCol w:w="2520"/>
        <w:gridCol w:w="1620"/>
        <w:gridCol w:w="1440"/>
      </w:tblGrid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100305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14 546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40 20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000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446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119 597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Субсидии бюджетам на реализацию федеральных целевых програ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051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116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05105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Субсидии бюджетам на бюджетные инвестиции в объекты капитального строительства государственной собственности (объекты капитального строительства собственности муниципальных образова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077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17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0 00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07705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17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0 00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модернизацию региональных систем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145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9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9 30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14505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9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9 30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Субсидии бюджетам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150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15005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999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233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140 297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99905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233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140 297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9991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00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279 576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192 973409,1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01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93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35 00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0105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93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35 00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04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 704,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20"/>
        <w:gridCol w:w="2520"/>
        <w:gridCol w:w="1620"/>
        <w:gridCol w:w="1440"/>
      </w:tblGrid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0405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 704,6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07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Субвенции бюджетам субъектов Российской Федерации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0702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13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 90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1305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898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 90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15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40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1505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40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21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1 50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1 645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2105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1 645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24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 703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160 099737,5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2405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 703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160 099737,5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27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90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79 522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2705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90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79 522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20"/>
        <w:gridCol w:w="2520"/>
        <w:gridCol w:w="1620"/>
        <w:gridCol w:w="1440"/>
      </w:tblGrid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29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72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0 00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2905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72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0 00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модернизацию региональных систем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78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9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9 50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7805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9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9 50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00020203999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 00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99905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 00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4000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44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40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4014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1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40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401405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1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40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4025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402505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18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29,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20"/>
        <w:gridCol w:w="1980"/>
        <w:gridCol w:w="540"/>
        <w:gridCol w:w="1620"/>
        <w:gridCol w:w="1440"/>
      </w:tblGrid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Доходы бюджетов бюджетной системы Российской Федерации от возврата 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1800000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29,03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180500005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29,03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180501005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29,03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19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930 918,6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190500005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930 918,60</w:t>
            </w:r>
          </w:p>
        </w:tc>
      </w:tr>
      <w:tr>
        <w:trPr>
          <w:trHeight w:val="231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Расходы бюджета</w:t>
            </w:r>
          </w:p>
        </w:tc>
      </w:tr>
      <w:tr>
        <w:trPr>
          <w:trHeight w:val="52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- к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утвержденные решением о бюджете, нормативными правовыми актами о бюдже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       за 9 месяцев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бюджета - ИТОГО, </w:t>
              <w:br/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 594 561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409 916287,07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0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18 089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36 218 870,98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0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 548,55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1 810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 548,55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0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 548,55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работная плата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 569,41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выплаты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979,14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22 030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34 067,32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18 142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13 380,96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00 047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44 524,72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работная плата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57 096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44 283,12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выплаты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 5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 60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83 40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4 641,6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работ, услуг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00001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9 584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3 477,77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связи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 865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 724,82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услуги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72,2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альные услуги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 982,83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5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802,37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боты, услуги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 778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 195,55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сходы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 510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 378,47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ление нефинансовых активов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303 888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686,36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стоимости основных средств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947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569,63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 xml:space="preserve">Увеличение стоимости материальных запасов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940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116,73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0000105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работ, услуг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боты, услуги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0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52 988,68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3 4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61 168,78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08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93 006,85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 xml:space="preserve">Заработная плата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74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0 449,47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выплаты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 80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3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7 757,38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работ, услуг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 4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 154,91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связи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613,42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услуги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2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9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боты, услуги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 4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223,29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сходы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02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ление нефинансовых активов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0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819,9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стоимости основных средств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99,8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 xml:space="preserve">Увеличение стоимости материальных запасов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720,1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7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9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7 287,25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7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9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7 287,25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сходы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7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9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7 287,25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1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1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сходы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1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13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64 258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61 979,18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13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6 046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9 420,64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13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4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82 807,09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работная плата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13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3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9 795,09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выплаты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13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13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 962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работ, услуг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13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83 98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4 621,28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связи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13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34,16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услуги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13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 661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616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альные услуги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13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639,99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Арендная плата за пользование имуществ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13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338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33,89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13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2 38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 893,14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боты, услуги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13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6 00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8 804,1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перечисления организация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13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 758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 758,76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13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 758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 758,76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перечисления бюджетам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13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65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 xml:space="preserve">Перечисления другим бюджетам бюджетной системы Российской Федерации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13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65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сходы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13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 583,51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ление нефинансовых активов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13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8 21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2 558,54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стоимости основных средств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13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5 49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9 443,59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 xml:space="preserve">Увеличение стоимости материальных запасов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13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 71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 114,95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200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40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203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40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203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40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перечисления бюджетам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203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40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 xml:space="preserve">Перечисления другим бюджетам бюджетной системы Российской Федерации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203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40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400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291 690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496 227,99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405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2 510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2 510,25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405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6 650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6 650,81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405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1 552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1 552,05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работная плата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405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5 903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5 903,05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выплаты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405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0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05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405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 59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 599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работ, услуг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405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15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15,87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связи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405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34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34,37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405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боты, услуги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405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21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21,5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сходы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405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89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ление нефинансовых активов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405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59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59,44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 xml:space="preserve">Увеличение стоимости материальных запасов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405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59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59,44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408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3 480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3 127,47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408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3 480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3 127,47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перечисления организация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408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 480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 127,47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 xml:space="preserve">Безвозмездные перечисления организациям, за исключением государственных и муниципальных организаций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408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 480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 127,47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перечисления бюджетам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408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8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7 00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 xml:space="preserve">Перечисления другим бюджетам бюджетной системы Российской Федерации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408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8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7 00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409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348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350 70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409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348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350 70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перечисления бюджетам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409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348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350 70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 xml:space="preserve">Перечисления другим бюджетам бюджетной системы Российской Федерации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409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348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350 70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412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7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9 890,27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412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7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9 890,27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работ, услуг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412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 890,27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412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боты, услуги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412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 890,27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перечисления организация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412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2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 xml:space="preserve">Безвозмездные перечисления организациям, за исключением государственных и муниципальных организаций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412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2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ление нефинансовых активов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412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 xml:space="preserve">Увеличение стоимости материальных запасов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412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500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055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30 167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5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5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перечисления бюджетам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5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 xml:space="preserve">Перечисления другим бюджетам бюджетной системы Российской Федерации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5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502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055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30 167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502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8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912 00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перечисления бюджетам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502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8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912 00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 xml:space="preserve">Перечисления другим бюджетам бюджетной системы Российской Федерации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502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8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912 00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ление нефинансовых активов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502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75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8 167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стоимости основных средств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502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75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8 167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 xml:space="preserve">Увеличение стоимости материальных запасов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502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ление финансовых активов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502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стоимости акций и иных форм участия в капитале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502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600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22 551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7 638,38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605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22 551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7 638,38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605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 363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 927,81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работ, услуг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605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 363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 363,87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боты, услуги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605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 363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 363,87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перечисления организация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605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63,94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605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63,94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ление нефинансовых активов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605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56 187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1 710,57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стоимости основных средств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605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56 187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1 710,57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0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 009 379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987 192,12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59 5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816 540,4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59 5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816 540,4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364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выплаты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364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перечисления организация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779 5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702 176,4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779 5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702 176,4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2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126 54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793 880,67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2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258 74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20 700,72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2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116,11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выплаты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2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116,11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работ, услуг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2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332,56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боты, услуги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2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332,56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перечисления организация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2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 330 54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828 685,45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2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 330 54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828 685,45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2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66,6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 xml:space="preserve">Пособия по социальной помощи населению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2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66,6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ление нефинансовых активов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2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179,95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 xml:space="preserve">Увеличение стоимости материальных запасов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2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179,95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7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49 429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1 354,78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7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49 429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1 354,78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работ, услуг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7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 74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 370,6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7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боты, услуги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7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 74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 370,6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перечисления организация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7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89 385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5 984,18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7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89 385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5 984,18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перечисления бюджетам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7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0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 xml:space="preserve">Перечисления другим бюджетам бюджетной системы Российской Федерации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7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0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сходы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7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9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73 83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25 416,27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9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93 83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64 162,99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9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08 9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36 428,33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работная плата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9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83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2 197,13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выплаты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9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 9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 50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9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8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6 731,2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работ, услуг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9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7 38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 225,87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связи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9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584,71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услуги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9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1,58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Арендная плата за пользование имуществ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9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359,42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9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5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боты, услуги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9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 385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 080,16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перечисления бюджетам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9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0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 xml:space="preserve">Перечисления другим бюджетам бюджетной системы Российской Федерации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9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0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сходы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9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408,79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ление нефинансовых активов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9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253,28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стоимости основных средств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9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176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 xml:space="preserve">Увеличение стоимости материальных запасов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9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77,28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800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734 5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93 634,42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8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36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94 666,06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8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36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94 666,0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20"/>
        <w:gridCol w:w="1980"/>
        <w:gridCol w:w="540"/>
        <w:gridCol w:w="1620"/>
        <w:gridCol w:w="1440"/>
      </w:tblGrid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перечисления организация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8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36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94 666,06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8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36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94 666,06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8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97 8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98 968,36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8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54 5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75 068,36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8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26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94 185,16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работная плата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8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4 408,96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выплаты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8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05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8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4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 726,2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работ, услуг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8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950,08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связи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8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890,88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услуги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8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9,2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8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боты, услуги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8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9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перечисления организация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8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3 4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 743,63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8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3 4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 743,63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сходы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8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9,49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ление нефинансовых активов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8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0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стоимости основных средств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8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0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 xml:space="preserve">Увеличение стоимости материальных запасов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8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0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165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873 497,31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640,63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640,63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640,63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 xml:space="preserve">Пенсии, пособия, выплачиваемые организациями сектора государственного управления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640,63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3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03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578 308,02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3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03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578 308,02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работ, услуг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3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 257,46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связи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3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 257,46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3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39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115 050,56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 xml:space="preserve">Пособия по социальной помощи населению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3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39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115 050,56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21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51 366,22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21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51 366,22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работ, услуг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4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2 383,96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боты, услуги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4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2 383,96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17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68 982,26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 xml:space="preserve">Пособия по социальной помощи населению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17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68 982,26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6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4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9 182,44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6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7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7 952,44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6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8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1 346,86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работная плата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6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0 642,75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выплаты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6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50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6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 204,11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работ, услуг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6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 487,58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связи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6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597,14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услуги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6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альные услуги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6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271,5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6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298,13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боты, услуги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6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320,81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сходы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6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ление нефинансовых активов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6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стоимости основных средств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6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 xml:space="preserve">Увеличение стоимости материальных запасов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6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00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39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6 940,9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39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6 940,9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83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35 640,9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работ, услуг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21,09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услуги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3,8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боты, услуги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17,29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перечисления организация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61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5 663,63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61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5 663,63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сходы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956,18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ление нефинансовых активов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0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 xml:space="preserve">Увеличение стоимости материальных запасов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0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300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9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5 717,97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3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9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5 717,97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3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9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5 717,97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 xml:space="preserve">Обслуживание государственного (муниципального) долга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3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9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5 717,97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утренне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3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9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5 717,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20"/>
        <w:gridCol w:w="1980"/>
        <w:gridCol w:w="360"/>
        <w:gridCol w:w="180"/>
        <w:gridCol w:w="1620"/>
        <w:gridCol w:w="1440"/>
      </w:tblGrid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40000000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53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92 00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40100000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53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92 00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40100000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53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92 00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перечисления бюджетам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40100000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53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92 00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 xml:space="preserve">Перечисления другим бюджетам бюджетной системы Российской Федерации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40100000000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53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92 00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исполнения бюджета (дефицит / профици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 662 161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4 610,34</w:t>
            </w:r>
          </w:p>
        </w:tc>
      </w:tr>
      <w:tr>
        <w:trPr>
          <w:trHeight w:val="349" w:hRule="atLeast"/>
        </w:trPr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Источники финансирования дефицита бюджета</w:t>
            </w:r>
          </w:p>
        </w:tc>
      </w:tr>
      <w:tr>
        <w:trPr>
          <w:trHeight w:val="52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- к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утвержденные решением о бюджете, нормативными правовыми актами о бюдже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       за 9 месяцев</w:t>
            </w:r>
          </w:p>
        </w:tc>
      </w:tr>
      <w:tr>
        <w:trPr>
          <w:trHeight w:val="6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дефицита бюджетов -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662 161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 054 610,34</w:t>
            </w:r>
          </w:p>
        </w:tc>
      </w:tr>
      <w:tr>
        <w:trPr>
          <w:trHeight w:val="6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69 161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4 000,00</w:t>
            </w:r>
          </w:p>
        </w:tc>
      </w:tr>
      <w:tr>
        <w:trPr>
          <w:trHeight w:val="6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00000000000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69 161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4 000,00</w:t>
            </w:r>
          </w:p>
        </w:tc>
      </w:tr>
      <w:tr>
        <w:trPr>
          <w:trHeight w:val="6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69 161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066 000,00</w:t>
            </w:r>
          </w:p>
        </w:tc>
      </w:tr>
      <w:tr>
        <w:trPr>
          <w:trHeight w:val="6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7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757 161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 088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066 000,00</w:t>
            </w:r>
          </w:p>
        </w:tc>
      </w:tr>
      <w:tr>
        <w:trPr>
          <w:trHeight w:val="6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500007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757 161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500008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 088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066 000,00</w:t>
            </w:r>
          </w:p>
        </w:tc>
      </w:tr>
      <w:tr>
        <w:trPr>
          <w:trHeight w:val="6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000000000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 000,00</w:t>
            </w:r>
          </w:p>
        </w:tc>
      </w:tr>
      <w:tr>
        <w:trPr>
          <w:trHeight w:val="6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100000000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 000,00</w:t>
            </w:r>
          </w:p>
        </w:tc>
      </w:tr>
      <w:tr>
        <w:trPr>
          <w:trHeight w:val="119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1000000007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 000,00</w:t>
            </w:r>
          </w:p>
        </w:tc>
      </w:tr>
      <w:tr>
        <w:trPr>
          <w:trHeight w:val="6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100000000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1000500007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 000,00</w:t>
            </w:r>
          </w:p>
        </w:tc>
      </w:tr>
      <w:tr>
        <w:trPr>
          <w:trHeight w:val="6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1000500008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внешнего финансир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93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 988 610,34</w:t>
            </w:r>
          </w:p>
        </w:tc>
      </w:tr>
      <w:tr>
        <w:trPr>
          <w:trHeight w:val="6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93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 988 610,34</w:t>
            </w:r>
          </w:p>
        </w:tc>
      </w:tr>
      <w:tr>
        <w:trPr>
          <w:trHeight w:val="6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5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3 689 561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-432611974,02</w:t>
            </w:r>
          </w:p>
        </w:tc>
      </w:tr>
      <w:tr>
        <w:trPr>
          <w:trHeight w:val="6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00000005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3 689 561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-432611974,02</w:t>
            </w:r>
          </w:p>
        </w:tc>
      </w:tr>
      <w:tr>
        <w:trPr>
          <w:trHeight w:val="6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000005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3 689 561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-432611974,02</w:t>
            </w:r>
          </w:p>
        </w:tc>
      </w:tr>
      <w:tr>
        <w:trPr>
          <w:trHeight w:val="6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500005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3 689 561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-432611974,02</w:t>
            </w:r>
          </w:p>
        </w:tc>
      </w:tr>
      <w:tr>
        <w:trPr>
          <w:trHeight w:val="6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 382 561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421 623363,68</w:t>
            </w:r>
          </w:p>
        </w:tc>
      </w:tr>
      <w:tr>
        <w:trPr>
          <w:trHeight w:val="6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0000000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 382 561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421 623363,68</w:t>
            </w:r>
          </w:p>
        </w:tc>
      </w:tr>
      <w:tr>
        <w:trPr>
          <w:trHeight w:val="6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000006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 382 561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421 623363,68</w:t>
            </w:r>
          </w:p>
        </w:tc>
      </w:tr>
      <w:tr>
        <w:trPr>
          <w:trHeight w:val="6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500006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 382 561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421 623363,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58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8:43:00Z</dcterms:created>
  <dc:creator>НИКОЛАЕВА ЕКАТЕРИНА МИХАЙЛОВНА</dc:creator>
  <dc:description/>
  <cp:keywords/>
  <dc:language>en-US</dc:language>
  <cp:lastModifiedBy>K_N_Dieva</cp:lastModifiedBy>
  <cp:lastPrinted>2013-10-31T15:41:00Z</cp:lastPrinted>
  <dcterms:modified xsi:type="dcterms:W3CDTF">2013-11-05T07:03:00Z</dcterms:modified>
  <cp:revision>9</cp:revision>
  <dc:subject/>
  <dc:title>УТВЕРЖДЕН</dc:title>
</cp:coreProperties>
</file>