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09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09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4 № 1870</w:t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/>
        <w:t>. Мероприятия муниципальной программы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30"/>
        <w:gridCol w:w="1558"/>
        <w:gridCol w:w="1064"/>
        <w:gridCol w:w="1417"/>
        <w:gridCol w:w="101"/>
        <w:gridCol w:w="126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32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 (номер целевого показателя из паспорта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тыс.рублей</w:t>
            </w:r>
          </w:p>
        </w:tc>
      </w:tr>
      <w:tr>
        <w:trPr>
          <w:tblHeader w:val="true"/>
          <w:trHeight w:val="20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45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: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чище «Исаков хутор» вблизи д.Тушино Успенского сельского поселения Чудовского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илизация отработанных ртутьсодержащих приборов муниципальных учреждений муниципального района;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 в эксплуатацию объекта «Полигон твердых бытовых отходов в 219 квартале Чудовского лесничества Новгородской области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«Регулирование качества окружающей среды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образ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ые учрежд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.1, 1.2.1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ja-JP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1:00Z</dcterms:created>
  <dc:creator>K_N_Dieva</dc:creator>
  <dc:description/>
  <cp:keywords/>
  <dc:language>en-US</dc:language>
  <cp:lastModifiedBy>K_N_Dieva</cp:lastModifiedBy>
  <cp:lastPrinted>2014-10-31T14:40:00Z</cp:lastPrinted>
  <dcterms:modified xsi:type="dcterms:W3CDTF">2014-10-31T10:40:00Z</dcterms:modified>
  <cp:revision>13</cp:revision>
  <dc:subject/>
  <dc:title/>
</cp:coreProperties>
</file>