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14 № 1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Един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конкурсов 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укционов на право заключ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я договоров аренды, договор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ого пользования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говоров доверительного управ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ления имуществом, иных дог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оров, предусматривающих пере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ход прав в отношении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ального имущества, находяще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ся в муниципальной собствен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сти города Чудово 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 135-ФЗ «О защите конкуренции», приказом Федеральной антимонопольной службы     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Единую комиссию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муниципальной собственности города Чудово 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98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Единой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муниципальной собственности города Чудово и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Единой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муниципальной собственности города Чудово 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даты опубликования и распространяется на правоотношения, возникшие с 25.09.2014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34:00Z</dcterms:created>
  <dc:creator>НИКОЛАЕВА ЕКАТЕРИНА МИХАЙЛОВНА</dc:creator>
  <dc:description/>
  <cp:keywords/>
  <dc:language>en-US</dc:language>
  <cp:lastModifiedBy>K_N_Dieva</cp:lastModifiedBy>
  <cp:lastPrinted>2014-11-11T17:08:00Z</cp:lastPrinted>
  <dcterms:modified xsi:type="dcterms:W3CDTF">2014-11-12T13:22:00Z</dcterms:modified>
  <cp:revision>11</cp:revision>
  <dc:subject/>
  <dc:title>Приложение № 1</dc:title>
</cp:coreProperties>
</file>