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firstLine="557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firstLine="55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55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firstLine="55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0.2014 № 185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Единой комиссии по проведению конкурсов и аукционов на право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аключения договоров аренды, договоров безвозмездного пользования, 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оговоров доверительного управления имуществом, иных договоров,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едусматривающих переход прав в отношении муниципального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мущества, находящегося в муниципальной собственности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орода Чудово и Чуд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6"/>
        <w:gridCol w:w="7170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харова  Л.В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17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седатель комитета по управлению имуществом Администрации Чудовского муниципального района, председатель комиссии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ищенко М.Г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17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ститель председателя комитета по управлению имуществом Администрации Чудовского муниципального района, заместитель председателя комиссии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дрявцева Л.А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170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ститель председателя комитета по управлению имуществом Администрации Чудовского муниципального района, секретарь комиссии, аукционист.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лены комиссии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ашманова Н.Н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170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юридического отдела Администрации Чудовского муниципального района;                                     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ратова Р.Н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170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ведующая отделом жилищно-коммунального хозяйства, транспорта и связи Администрации  Чудовского муниципального района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ёдорова Е.Ю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170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дущий специалист комитета экономики и финансов Администрации Чудовского муниципального район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center"/>
        <w:rPr/>
      </w:pPr>
      <w:r>
        <w:rPr/>
        <w:t>_________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2:48:00Z</dcterms:created>
  <dc:creator>K_N_Dieva</dc:creator>
  <dc:description/>
  <cp:keywords/>
  <dc:language>en-US</dc:language>
  <cp:lastModifiedBy>K_N_Dieva</cp:lastModifiedBy>
  <cp:lastPrinted>2014-11-12T17:23:00Z</cp:lastPrinted>
  <dcterms:modified xsi:type="dcterms:W3CDTF">2014-11-12T13:23:00Z</dcterms:modified>
  <cp:revision>4</cp:revision>
  <dc:subject/>
  <dc:title/>
</cp:coreProperties>
</file>