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4 № 18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Единой комиссии по проведению конкурсов и аукционов на прав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я договоров аренды, договоров безвозмездного пользовани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говоров доверительного управления имуществом, иных договоров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усматривающих переход прав в отношении муниципального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мущества, находящегося в муниципальной собственност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Чудово и Чуд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определяет основные функции, права и обязанности, порядок работы Единой комиссии по 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 предусматривающих переход прав в отношении муниципального имущества, находящегося в муниципальной собственности города Чудово и Чудовского муниципального района путем проведения торгов в форме конкурса или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Единая комиссия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(далее - Единая комиссия) является коллегиальным органом, создаваемым для проведения конкурсов, аукционов и последующего определения победителей конкурсов,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 предусматривающих переход прав в отношении муниципального имущества, находящегося в муниципальной собственности города Чудово и Чудовского муниципальн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Комиссия в своей деятельности руководствуется Гражданским кодексом Российской Федерации, Федеральным законом от 26 июля 2006 года        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Федеральными законами, нормативными правовыми актами Российской Федерации, областными                  законами и нормативными правовыми актами Новгородской области, Уставом Чудовского муниципального района, а так 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Функции Единой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ределение участников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отрение, оценка и сопоставление заявок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ределение победителя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ссмотрение заявок на участие в аукционе и отбор участников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едение протокола рассмотрения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едение протокол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едение протокола об отказе от заключ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едение протокола об отстранении заявителя или участника аукциона от участия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работы Единой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Работа Комиссии осуществляется на ее заседаниях. К</w:t>
      </w:r>
      <w:r>
        <w:rPr>
          <w:rFonts w:cs="Times New Roman" w:ascii="Times New Roman" w:hAnsi="Times New Roman"/>
          <w:sz w:val="28"/>
          <w:szCs w:val="28"/>
        </w:rPr>
        <w:t>омиссия правомочна осуществлять функции, если на заседании комиссии присутствует не менее пятидесяти процентов общего числа ее членов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Решения Комиссии оформляется протоколами. Протоколы подписываются всеми присутствующими членами комисси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44:00Z</dcterms:created>
  <dc:creator>K_N_Dieva</dc:creator>
  <dc:description/>
  <cp:keywords/>
  <dc:language>en-US</dc:language>
  <cp:lastModifiedBy>K_N_Dieva</cp:lastModifiedBy>
  <cp:lastPrinted>2014-11-11T17:10:00Z</cp:lastPrinted>
  <dcterms:modified xsi:type="dcterms:W3CDTF">2014-11-12T13:23:00Z</dcterms:modified>
  <cp:revision>7</cp:revision>
  <dc:subject/>
  <dc:title>УТВЕРЖДЕН</dc:title>
</cp:coreProperties>
</file>