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15.10.2014 № 1789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keepNext w:val="true"/>
        <w:tabs>
          <w:tab w:val="clear" w:pos="708"/>
          <w:tab w:val="left" w:pos="720" w:leader="none"/>
          <w:tab w:val="left" w:pos="1800" w:leader="none"/>
        </w:tabs>
        <w:suppressAutoHyphens w:val="true"/>
        <w:spacing w:lineRule="exact" w:line="240" w:before="120" w:after="0"/>
        <w:jc w:val="center"/>
        <w:rPr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</w:rPr>
        <w:t>о составе, порядке подготовки и утверждения местных нормативов градостроительного проектирования Чудо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b/>
          <w:bCs/>
          <w:color w:val="000000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ее Положение разработано в соответствии с требованиями Градостроите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а</w:t>
        </w:r>
      </w:hyperlink>
      <w:r>
        <w:rPr>
          <w:sz w:val="28"/>
          <w:szCs w:val="28"/>
        </w:rPr>
        <w:t xml:space="preserve"> Российской Федерации и устанавливает состав, порядок подготовки и утверждения местных нормативов градостроительного проектирования Чудовского муниципального района. Требования настоящего Положения обязательны для организаций независимо от их организационно-правовой формы, осуществляющих деятельность по разработке местных нормативов градостроительного проектирования, органов местного самоуправления, обеспечивающих в пределах своих полномочий подготовку таких нормативов, а также органов, координирующих и контролирующих осуществление градостроите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од местными нормативами градостроительного проектирования Чудовского муниципального района (далее - местные нормативы) понимается совокупность расчетных показателей минимально допустимого уровня обеспеченности объектами местного значения муниципального района, относящимися к областям, указанным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е 1 части 3 статьи 19</w:t>
        </w:r>
      </w:hyperlink>
      <w:r>
        <w:rPr>
          <w:sz w:val="28"/>
          <w:szCs w:val="28"/>
        </w:rPr>
        <w:t xml:space="preserve"> Градостроительного кодекса Российской Федерации (электро- и газоснабжение поселений, автомобильные дороги местного значения вне границ населенных пунктов в границах муниципального района, образование, здравоохранение, физическая культура и массовый спорт, утилизация и переработка бытовых и промышленных отходов) и иными объектами местного значения муниципального района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Местные нормативы разрабатываются за счет средств бюджета Чуд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Местные нормативы принимаются в форме нормативных правовых актов, утверждаемых решением Думы Чудов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Содержание нормативов градостроительного проектир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ормативы градостроительного проектирования включаю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сновную часть (расчетные показатели минимально допустимого уровня обеспеченности объектами, предусмотренным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ью 3 статьи 29.2</w:t>
        </w:r>
      </w:hyperlink>
      <w:r>
        <w:rPr>
          <w:sz w:val="28"/>
          <w:szCs w:val="28"/>
        </w:rPr>
        <w:t xml:space="preserve"> Градостроительного кодекса Российской Федерации, населения Чудовского муниципального района, и расчетные показатели максимально допустимого уровня территориальной доступности таких объектов для населения Чудовского муниципального район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Местные нормативы, содержащие минимальные расчетные показатели обеспечения благоприятных условий жизнедеятельности человека, не могут быть ниже, чем расчетные показатели обеспечения благоприятных условий жизнедеятельности человека, содержащиеся в региональных нормативах градостроительного проект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Подготовка местных нормативов градостроительного проектирования осуществляется с учет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оциально-демографического состава и плотности населения на территори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ланов и программ комплексного социально-экономического развития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ложений органов местного самоуправления и заинтересованных ли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Порядок подготовки и утверждения местных норматив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Решения о подготовке местных нормативов градостроительного проектирования принимаются Главой Чуд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одготовка проекта местных нормативов осуществляется организацией - разработчиком в соответствии с техническим заданием, на основании муниципального контракта, заключенного по итогам размещения заказа,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анный в установленном порядке проект местных нормативов проверяется на соответствие требованиям законодательных и нормативных правовых актов Российской Федерации, субъекта Российской Федерации.</w:t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4. </w:t>
      </w:r>
      <w:r>
        <w:rPr>
          <w:rFonts w:cs="Times New Roman"/>
          <w:color w:val="000000"/>
          <w:sz w:val="28"/>
          <w:szCs w:val="28"/>
        </w:rPr>
        <w:t xml:space="preserve">Проект местных нормативов подлежит размещению </w:t>
      </w:r>
      <w:r>
        <w:rPr>
          <w:rFonts w:cs="Times New Roman"/>
          <w:sz w:val="28"/>
          <w:szCs w:val="28"/>
        </w:rPr>
        <w:t>на официальном сайте Чудовского муниципального района в информационно-телекоммуни-кационной сети «Интернет»</w:t>
      </w:r>
      <w:r>
        <w:rPr>
          <w:rFonts w:cs="Times New Roman"/>
          <w:color w:val="000000"/>
          <w:sz w:val="28"/>
          <w:szCs w:val="28"/>
        </w:rPr>
        <w:t xml:space="preserve"> и опубликованию в </w:t>
      </w:r>
      <w:r>
        <w:rPr>
          <w:sz w:val="28"/>
          <w:szCs w:val="28"/>
        </w:rPr>
        <w:t xml:space="preserve">бюллетене «Чудовский вестник» </w:t>
      </w:r>
      <w:r>
        <w:rPr>
          <w:rFonts w:cs="Times New Roman"/>
          <w:color w:val="000000"/>
          <w:sz w:val="28"/>
          <w:szCs w:val="28"/>
        </w:rPr>
        <w:t>не менее чем за два месяца до их утвер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лучае несоответствия проекта местных нормативов установленным требованиям проект направляется организации-разработчику на доработ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Глава Чудовского муниципального района с учетом представленного проекта местных нормативов градостроительного проектирования принимает решение о принятии проекта местных нормативов градостроительного проектирования и направлении их на утверждение в Думу Чудовского муниципального района или об отклонении такой документации и о направлении ее на доработ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Утвержденные Думой Чудовского муниципального района нормативы градостроительного проектирования подлежат опубликованию на официальном сайте Чудовского муниципального района в информационно-телекоммуника-ционной сети «Интернет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Внесение изменений в местные нормативы градостроительного проектирования осуществляется в порядке, предусмотренном настоящим Положением для подготовки и утверждения местных норматив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b/>
      <w:spacing w:val="100"/>
      <w:sz w:val="40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character" w:styleId="31">
    <w:name w:val="Основной текст 3 Знак Знак"/>
    <w:basedOn w:val="Style11"/>
    <w:qFormat/>
    <w:rPr>
      <w:sz w:val="16"/>
      <w:szCs w:val="16"/>
      <w:lang w:val="ru-RU" w:bidi="ar-SA"/>
    </w:rPr>
  </w:style>
  <w:style w:type="character" w:styleId="6">
    <w:name w:val=" Знак Знак6"/>
    <w:qFormat/>
    <w:rPr>
      <w:sz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32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Mangal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F2B9F17EB95956D6D3228A4DB824838A08323D40152BA58DEF64F7C8B512A2E0C25D5C4B77CA9Db6KEL" TargetMode="External"/><Relationship Id="rId3" Type="http://schemas.openxmlformats.org/officeDocument/2006/relationships/hyperlink" Target="consultantplus://offline/ref=FFF2B9F17EB95956D6D3228A4DB824838A08323D40152BA58DEF64F7C8B512A2E0C25D5C4B77C49Eb6K2L" TargetMode="External"/><Relationship Id="rId4" Type="http://schemas.openxmlformats.org/officeDocument/2006/relationships/hyperlink" Target="consultantplus://offline/ref=FFF2B9F17EB95956D6D3228A4DB824838A08323D40152BA58DEF64F7C8B512A2E0C25D5C4B77CA9Fb6K1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57:00Z</dcterms:created>
  <dc:creator>K_N_Dieva</dc:creator>
  <dc:description/>
  <cp:keywords/>
  <dc:language>en-US</dc:language>
  <cp:lastModifiedBy>Пользователь</cp:lastModifiedBy>
  <cp:lastPrinted>2014-10-15T14:34:00Z</cp:lastPrinted>
  <dcterms:modified xsi:type="dcterms:W3CDTF">2014-10-15T10:34:00Z</dcterms:modified>
  <cp:revision>4</cp:revision>
  <dc:subject/>
  <dc:title>УТВЕРЖДЕН</dc:title>
</cp:coreProperties>
</file>