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10.2014 № 17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екта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овки части терри-</w:t>
      </w:r>
    </w:p>
    <w:p>
      <w:pPr>
        <w:pStyle w:val="NoSpacing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орий города Чудов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6 Градостроительного кодекса Российской Федерации, на основании постановления Администрации Чудовского муниципального района от 12.08.2014 № 1409 «О разработке проекта планировки территории (проект межевания в составе проекта планировки) объекта «распределительный газопровод д.Лука-2», протокола публичных слушаний и заключения по результатам публичных слушаний по проекту планировки территории (проект межевания в составе проекта планировки) объекта «распределительный газопровод д.Лука-2» от 15.09.2014, протокола и решения комиссии по землепользованию и застройке Администрации Чудовского муниципального района по работе с Правилами землепользования и застройки муниципального образования - город Чудово от 17.09.20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документацию по планировке территории - проект планировки территории (проект межевания в составе проекта планировки) объекта «распределительный газопровод д.Лука-2» (далее - проект планиро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и материалы утвержденного проекта планировки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21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20:00Z</dcterms:created>
  <dc:creator>Купцова Анастасия Александровна</dc:creator>
  <dc:description/>
  <cp:keywords/>
  <dc:language>en-US</dc:language>
  <cp:lastModifiedBy>K_N_Dieva</cp:lastModifiedBy>
  <cp:lastPrinted>2014-10-09T10:03:00Z</cp:lastPrinted>
  <dcterms:modified xsi:type="dcterms:W3CDTF">2014-10-12T08:20:00Z</dcterms:modified>
  <cp:revision>2</cp:revision>
  <dc:subject/>
  <dc:title>Приложение № 1</dc:title>
</cp:coreProperties>
</file>