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9.2014 № 1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екады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ой Дн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илых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лечения внимания общества к проблемам старшего поколения и в связи с празднованием Дня пожилых люд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тетам Администрации Чудовского муниципального района:                     социальной защиты населения, культуры и спорта, образования, отделу потребительского рынка провести с 01 по 10 октября 2014 года районную декаду, посвященную Дню пожилых люд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Комитетам Администрации Чудовского муниципального района: культуры и спорта, образования, отделу потребительского рынка представить информацию о проделанной работе в комитет социальной защиты населения Администрации Чудовского муниципального района до 20 октября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лан мероприятий, посвященных Дню пожилых людей, проводимых на территории Чудовского муниципального района               с 01 по 10 октября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ям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рганизовать и провести на местах декаду социальной помощи в поддержку одиноко проживающих пожилых инвалидов и пенсионеров, супружеских пар, пенсионеров, утративших связь с их бывшими трудовыми коллективами по причине ликвидации предприятий и организаций, включив мероприятия по подготовке жилья к зиме, уборке урожая с приусадебных участков, выставки, конкурсы, встречи ветеранов с молодежью, с освещением этих мероприятий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едставить информацию о проделанной работе в комитет социальной защиты населения Администрации Чудовского муниципального района                до 20 октября 2014 год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1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0-п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учреждений и организаций муниципального района организовать встречи ветеранов с трудовыми коллекти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38:00Z</dcterms:created>
  <dc:creator>Купцова Анастасия Александровна</dc:creator>
  <dc:description/>
  <cp:keywords/>
  <dc:language>en-US</dc:language>
  <cp:lastModifiedBy>K_N_Dieva</cp:lastModifiedBy>
  <cp:lastPrinted>2014-10-01T08:49:00Z</cp:lastPrinted>
  <dcterms:modified xsi:type="dcterms:W3CDTF">2014-10-08T12:38:00Z</dcterms:modified>
  <cp:revision>2</cp:revision>
  <dc:subject/>
  <dc:title>Приложение № 1</dc:title>
</cp:coreProperties>
</file>