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УТВЕРЖДЕН</w:t>
      </w:r>
    </w:p>
    <w:p>
      <w:pPr>
        <w:pStyle w:val="Normal"/>
        <w:spacing w:before="120" w:after="0"/>
        <w:ind w:left="4956" w:firstLine="709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30.09.2014 № 17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, посвященных Дню пожилых людей,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проводимых на территории Чудовского муниципального района                                  с 01 по 10 октября 2014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49"/>
        <w:gridCol w:w="2471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          должность</w:t>
            </w:r>
          </w:p>
        </w:tc>
      </w:tr>
      <w:tr>
        <w:trPr>
          <w:trHeight w:val="1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Выставка сельскохозяйственной продукции ветеранов войны, труда и вооруженных сил «Ветеранское подворье» на районной Успенской сельскохозяйственной ярмарке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Радевкина В.Н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                                   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сширенный президиум районного Совета ветеранов войны, труда, Водруженных сил и правоохранительных органов, посвященный празднованию Дня пожилых люде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9.201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Радевкина В.Н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                                                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одготовка писем - обращений к руководителям предприятий, учреждений, организаций о принятии участия в мероприятиях, посвященных «Дню пожилых людей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с 22 по 30.09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Мещерякова О.Ю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социальной защиты населения Администрации Чудо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сещение на дому одиноких пожилых людей, состоящих на социальном обслуживании, и поздравление их продовольственными наборами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с 25.09 по 03.10.2014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Куприянова Т.А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 «Чудовский центр социального обслуживания граждан пожилого возраста и инвалидов»                           (по согласованию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49"/>
        <w:gridCol w:w="2471"/>
        <w:gridCol w:w="2880"/>
      </w:tblGrid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аздничные программы для граждан пожилого возраста в учреждениях культуры на территориях сельских поселений: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та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развлекательные программы;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урс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с 26.09 по 03.10.201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по плану учреждений культуры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Главы сельских поселений                                              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аздничные концерты, выставки, конкурсы, торжественные линейки, классные часы и часы общения для пожилых людей в образовательных учреждениях муниципального райо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29.09 по 10.10.201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по плану образовательных учреждений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Васильева С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образования Администрации Чудовского муниципального района;                                         директора муниципальных обще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осещение председателями первичных организаций районного Совета ветеранов войны, труда, Вооруженных сил и правоохранительных органов одиноко проживающих пожилых людей на дом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с 29.09 по 31.10.2014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Радевкина В.Н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                                       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Парикмахерские услуги (мужские и женские стрижки), ремонт одежды по льготным ценам 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с 30.09 по 10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рмина И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заведующая отделом потребительского рынк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Благочиннова Т.К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МУП «Дом бытовых услуг»                        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Экскурсия в музей Некрасова Н.А. с проведением урока 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09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Куприянова Т.А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«Чудовский центр социального обслуживания граждан пожилого возраста и инвалидов»                             (по согласованию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49"/>
        <w:gridCol w:w="2471"/>
        <w:gridCol w:w="2880"/>
      </w:tblGrid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Спортивное мероприятие для граждан пожилого возраста «От веселых стартов к областной спартакиаде»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Куприянова Т. А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«Чудовский центр социального обслуживания граждан пожилого возраста и инвалидов»                                  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осещение и поздравление пожилых людей, находящихся на стационарном лечении в государственном учреждении «Чудовская центральная районная больница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Куприянова Т. А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«Чудовский центр социального обслуживания граждан пожилого возраста и инвалидов»                            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праздник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аздничный концерт «Виски покрылись сединой, душа осталась молодой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гун О.Ю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МУ «МСКО «Светоч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Встречи  ветеранов труда  на предприятиях и учреждениях муниципального района с трудовыми коллективам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 по 10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девкина В.Н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                                 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ни открытых дверей для посетителей пожилого возрас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в МБУ «Художественная галерея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с 01 по 10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тман Е. 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МБУ «Художественная галерея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49"/>
        <w:gridCol w:w="2471"/>
        <w:gridCol w:w="2880"/>
      </w:tblGrid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Оздоровительная программа «Нам года не беда, ведь душа молода!», «Славим золотой возраст» с бесплатным посещением пенсионерами сауны, бассей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«Дельфин», и Дворца спорта «Молодежный»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Максимова Е. В., председатель комитета культуры и спорт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Шишляникова Т.П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МАУ «Дворец спорта «Молодежны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Чествование «Почетных граждан города Чудово» с Днем пожилого человека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 по 10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Мещерякова О.Ю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председатель комитета социальной защиты населения Администрации Чудовского муниципального района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Ермина И.В., заведующая отделом потребительского рынк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Радевкина В.Н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                                 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тический час «Чтоб осень была золотой»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Волкова Н.А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МБУ «Межпоселенческая централизованная библиотечная систем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Экскурсия по выставке               О.Гусевой «размышления» в МБУ «Художественная галерея» 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Гутман Е.В., директор МБУ «Художественная галерея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49"/>
        <w:gridCol w:w="2471"/>
        <w:gridCol w:w="2880"/>
      </w:tblGrid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онный автопоезд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илосердие»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10.2014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Куприянова Т.А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«Чудовский центр социального обслуживания граждан пожилого возраста и инвалидов»                             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Поездка для граждан пожилого возраста в д.Селищи - обзор Селищенских казарм, с мероприятиями по посадке лип, и очистке липовой аллеи, мастер-классом и чаепитием 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Куприянова Т.А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«Чудовский центр социального обслуживания граждан пожилого возраста и инвалидов»                           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Концертная программа «Не считайте года» учащихся МАОУ ДОД «Детская школа искусств им.В.С. Серовой» 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10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Максимова Е.В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Цепова Г.В., директор МАОУ ДОД «Детская школа искусств им.В.С. Серово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Оказание помощи одиноко проживающим гражданам пожилого возраста в уборке урожая с приусадебных участков, закладке овощей и фруктов на хранение, а также помощь в обеспечении одиноких сельхозпродуктам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 - октябрь 2014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Куприянова Т.А.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иректор ОАУСО «Чудовский центр социального обслуживания граждан пожилого возраста и инвалидов»                             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Оказание материальной помощи малообеспеченным пенсионерам и гражданам пожилого возраста, оказавшимся в трудной жизненной ситуаци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 - октябрь 2014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Мещерякова О.Ю.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председатель комитета социальной защиты населения Администрации Чуд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stern"/>
        <w:shd w:fill="FFFFFF" w:val="clear"/>
        <w:spacing w:before="115" w:after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 1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38:00Z</dcterms:created>
  <dc:creator>НИКОЛАЕВА ЕКАТЕРИНА МИХАЙЛОВНА</dc:creator>
  <dc:description/>
  <cp:keywords/>
  <dc:language>en-US</dc:language>
  <cp:lastModifiedBy>K_N_Dieva</cp:lastModifiedBy>
  <cp:lastPrinted>2014-10-01T08:50:00Z</cp:lastPrinted>
  <dcterms:modified xsi:type="dcterms:W3CDTF">2014-10-08T12:38:00Z</dcterms:modified>
  <cp:revision>2</cp:revision>
  <dc:subject/>
  <dc:title>Приложение № 1</dc:title>
</cp:coreProperties>
</file>