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580"/>
        <w:jc w:val="both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от 24.09.2014 № 1653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Textbody1"/>
        <w:suppressAutoHyphens w:val="false"/>
        <w:spacing w:lineRule="exact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сост</w:t>
      </w:r>
      <w:bookmarkStart w:id="0" w:name="_GoBack"/>
      <w:bookmarkEnd w:id="0"/>
      <w:r>
        <w:rPr>
          <w:b/>
          <w:color w:val="000000"/>
          <w:sz w:val="28"/>
          <w:szCs w:val="28"/>
        </w:rPr>
        <w:t xml:space="preserve">аве, порядке подготовки и утверждения местных нормативов </w:t>
      </w:r>
    </w:p>
    <w:p>
      <w:pPr>
        <w:pStyle w:val="Textbody1"/>
        <w:suppressAutoHyphens w:val="false"/>
        <w:spacing w:lineRule="exact" w:line="240" w:before="0" w:after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градостроительного проектирования города Чудово</w:t>
      </w:r>
    </w:p>
    <w:p>
      <w:pPr>
        <w:pStyle w:val="Textbody1"/>
        <w:suppressAutoHyphens w:val="false"/>
        <w:spacing w:lineRule="atLeast" w:line="360" w:before="0" w:after="0"/>
        <w:ind w:firstLine="709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стоящее Положение разработано в соответствии с требованиями Градостроительного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кодекса</w:t>
        </w:r>
      </w:hyperlink>
      <w:r>
        <w:rPr>
          <w:rFonts w:cs="Times New Roman"/>
          <w:sz w:val="28"/>
          <w:szCs w:val="28"/>
        </w:rPr>
        <w:t xml:space="preserve"> Российской Федерации и устанавливает состав, порядок подготовки и утверждения местных нормативов градостроительного проектирования города Чудово. Требования настоящего Положения обязательны для организаций независимо от их организационно-правовой формы, осуществляющих деятельность по разработке местных нормативов градостроительного проектирования, органов местного самоуправления, обеспечивающих в пределах своих полномочий подготовку таких нормативов, а также органов, координирующих и контролирующих осуществление градостроительной деятельности.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1. Общие положения</w:t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1.1. Местные нормативы градостроительного проектирования муниципального образования город Чудово (далее - местные нормативы) устанавливают совокупность расчетных показателей минимально допустимого уровня обеспеченности объектами местного значения, относящимися к областям, указанным в пункте 1 части 5 статьи 23 Градостроительного кодекса Российской Федерации, объектами благоустройства территории, иными объектами местного значения муниципального образования город Чудово и расчетные показатели максимально допустимого уровня территориальной доступности таких объектов для населения муниципального образования город Чудово (далее - расчетные показатели), учитываемыми при подготовке проекта генерального плана, документации по планировке (проектов планировки, проектов межевания) муниципального образования город Чудово.</w:t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1.2. Местные нормативы разрабатываются за счет средств бюджета Чудовского муниципального района.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3. Местные нормативы принимаются в форме нормативных правовых актов, утверждаемых решением Совета депутатов города Чудово.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2. Состав нормативов градостроительного проектирования</w:t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2.1. Местные нормативы включают в себ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ую часть (расчетные показатели минимально допустимого уровня обеспеченности объектами местного значения, относящимися к областям, указанным в пункте 1 части 5 статьи 23 Градостроительного кодекса Российской Федерации, объектами благоустройства территории и иными объектами           местного значения муниципального образования город Чудово и расчетные показатели максимально допустимого уровня  территориальной доступности таких объектов для населения муниципального образования город Чудово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териалы по обоснованию расчетных показателей, содержащихся в основной части нормативов градостроительного проектирования;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авила и область применения расчетных показателей, содержащихся в основной части нормативов градостроительного проектирования.</w:t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2.2. Местные нормативы градостроительного проектирования включают в себя следующие минимальные расчетные показатели обеспечения благоприятных условий жизнедеятельности человека:</w:t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2.2.1. Расчетные показатели использования территорий жилых зон:</w:t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нормативы для определения потребности в территории жилых зон в зависимости от типа застройки;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рмативы предоставления земельных участков для индивидуального жилищного строительства;</w:t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нормативы предельно допустимых параметров плотности застройки участков индивидуального жилищного строительства;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рмативы плотности населения на территории жилой застройки;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рмативы жилищной обеспеченности;</w:t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нормативы минимально допустимых размеров площадок дворового благоустройства и расстояния от окон жилых и общественных зданий до площадок;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рмативы расстояния между жилыми домами;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рмативы расстояния от окон жилых домов до построек, расположенных на соседнем участке;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рмативы расстояния от окон жилых домов до построек для содержания скота и птицы;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рмативы площади застройки сблокированных хозяйственных построек для содержания скота;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рмативы расстояния до границ соседнего участка от построек, стволов деревьев и кустарников;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рмативы расстояния до красной линии от построек на приусадебном земельном участке;</w:t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нормативы обеспеченности детскими дошкольными учреждениями и размеры их земельных участков;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рмативы радиуса обслуживания детскими дошкольными учреждениями на территориях населенных пунктов;</w:t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нормативы обеспеченности общеобразовательными учреждениями и размеры их земельных участков;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рмативы радиуса обслуживания общеобразовательными учреждениями на территориях населенных пунктов;</w:t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нормативы расстояния от стен зданий общеобразовательных школ и границ земельных участков детских дошкольных учреждений до красной линии;</w:t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нормативы площади озелененной и благоустроенной территории микрорайона (квартала);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рмативы накопления твердых бытовых отходов (ТБО) для населения;</w:t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нормативы расположения водозаборных сооружений нецентрализованного водоснабжения;</w:t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2.2.2. Расчетные показатели использования территорий общественно-деловых зон:</w:t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нормативы обеспеченности учреждениями внешкольного образования межшкольными учебно-производственными предприятиями и размеры их земельных участков;</w:t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нормативы обеспеченности средними специальными, профессионально-техническими и высшими учебными заведениями, размеры их земельных участков;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рмативы обеспеченности спортивными и физкультурно-оздорови-тельными учреждениями и размер их земельного участка;</w:t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нормативы обеспеченности учреждениями культуры и размер их земельного участка;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рмативы обеспеченности учреждениями здравоохранения и размер их земельного участка;</w:t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расстояние от стен зданий учреждений здравоохранения до красной линии;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рмативы обеспеченности предприятиями торговли и общественного питания и размер их земельного участка;</w:t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нормативы обеспеченности предприятиями бытового обслуживания населения и размер их земельного участка;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рмативы обеспеченности организациями и учреждениями управления, кредитно-финансовыми и проектными организациями, а также предприятиями связи и размер их земельного участка;</w:t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нормативы обеспеченности предприятиями жилищно-коммунального хозяйства и размер их земельного участка;</w:t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нормативы радиуса обслуживания учреждениями социального и коммунально-бытового обеспечения;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рмативы радиуса обслуживания пожарных депо;</w:t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расстояние от похоронных бюро, бюро-магазинов похоронного обслуживания до жилых зданий, территорий лечебных, детских дошкольных и образовательных учреждений, спортивно-развлекательных, культурно-просвети-тельских и учреждений социального обеспечения;</w:t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расстояние от предприятий ритуальных услуг и домов траурных обрядов до жилых зданий, территорий лечебных, детских дошкольных и образовательных учреждений, спортивно-развлекательных, культурно-просветительских и учреждений социального обеспечения;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стояние от предприятий жилищно-коммунального хозяйства до стен жилых домов, общеобразовательных школ, детских дошкольных и учреждений здравоохранения;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рмативы обеспеченности школами-интернатами и размер их земельного участка;</w:t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нормативы обеспеченности специализированными объектами социального обеспечения и размер их земельного участка;</w:t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2.2.3. Расчетные показатели использования территорий с учетом потребностей маломобильных групп населения: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пециализированные жилые дома или группа квартир для инвалидов-колясочников;</w:t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нормативы обеспеченности местами парковки для индивидуального автотранспорта инвалида;</w:t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нормативы расстояния от жилых зданий до мест хранения индивидуального транспорта инвалида;</w:t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нормативы расстояния от входа в общественные здания, доступные для инвалидов, до остановки специализированных средств общественного транспорта, перевозящих инвалидов;</w:t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нормативы расстояния от жилых зданий, в которых проживают инвалиды, до остановки специализированных средств общественного транспорта, перевозящих инвалидов;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рмативы размера машино-места для парковки индивидуального тран-спорта инвалида;</w:t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нормативы размера земельного участка крытого бокса для хранения индивидуального транспорта инвалида;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ширина зоны для парковки автомобиля инвалида;</w:t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2.2.4. Расчетные показатели использования территорий рекреационных зон:</w:t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нормативы обеспеченности территории населенного пункта зелеными насаждениями общего пользования;</w:t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нормативы площади территорий общего пользования (парки, скверы, сады) и зеленых устройств декоративного назначения;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рмативы озелененности территории парков и садов;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рмативы расчетного числа единовременных посетителей территорий парков;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рмативы расстояний от зданий, сооружений и объектов инженерного благоустройства до деревьев и кустарников;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рмативы доступности зон массового кратковременного отдыха на транспорте;</w:t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нормативы площади территорий зон массового кратковременного отдыха;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рмативы обеспеченности учреждениями отдыха и размер их земельного участка;</w:t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расстояние от зон отдыха до санаториев, дошкольных санитарно-оздо-ровительных учреждений, садоводческих и огороднических объединений, автомобильных дорог общей сети и железных дорог;</w:t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2.2.5. Расчетные показатели использования территорий садоводческих и огороднических объединений:</w:t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нормативы предоставления земельных участков для садоводства, огородничества и дачного строительства;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рмативы расстояния от автомобильных и железных дорог до садоводческих и огороднических объединений;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нормативы расстояния от застройки на территории садоводческих и огороднических объединений до лесных массивов;</w:t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нормативы размеров площадок общего пользования на территориях садоводческих и огороднических объединений;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рмативы расстояния от площадки мусоросборников до границ садовых участков;</w:t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нормативы ширины улиц и проездов в красных линиях на территории садоводческих и огороднических объединений;</w:t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2.2.6. Расчетные показатели использования сооружений для хранения и обслуживания транспортных средств:</w:t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нормативы обеспеченности местами постоянного хранения индивидуального автотранспорта;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рмативы расстояния от мест постоянного хранения индивидуального автотранспорта до жилой застройки;</w:t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нормативы обеспеченности местами парковки для учреждений и предприятий обслуживания;</w:t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нормативы расстояния от гаражных сооружений и открытых стоянок автомобилей до жилых домов, участков общеобразовательных школ, детских дошкольных и лечебных учреждений;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рмативы размера земельного участка гаражей и стоянок автомобилей в зависимости от этажности;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рмативы размера земельного участка гаражей и парков транспортных;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рмативы размера земельного участка открытых стоянок;</w:t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нормативы удаленности въездов и выездов во встроенные гаражи от окон жилых и общественных зданий, зон отдыха, игровых площадок и участков лечебных учреждений;</w:t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нормативы размера земельного участка автозаправочной станции (да-          лее - АЗС) в зависимости от количества раздаточных колонок;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рмативы расстояния от АЗС с подземными топливными резервуарам-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и до границ участков общеобразовательных школ, детских дошкольных и лечебных учреждений или до стен жилых и общественных зданий;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рмативы мощности АЗС и расстояние между ними вне пределов на-селенных пунктов на автомобильных дорогах с различной интенсивностью движения;</w:t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нормативы размера земельного участка станции технического обслуживания (далее - СТО);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рмативы мощности СТО и расстояние между ними вне пределов на-селенных пунктов на автомобильных дорогах с различной интенсивностью движения;</w:t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нормативы расстояния от СТО до жилых домов, участков общеобразовательных школ, детских дошкольных и лечебных учреждений;</w:t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нормативы расстояния между площадками отдыха вне пределов населенных пунктов на автомобильных дорогах различных категорий;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рмативы вместимости площадок отдыха из расчета на одновременную остановку;</w:t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нормативы размера участка при одноярусном хранении судов прогулочного и спортивного флота;</w:t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2.2.7. Расчетные показатели использования территорий зон транспортной инфраструктуры: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рмативы уровня автомобилизации;</w:t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параметры и категории улиц и дорог различных категорий в границах населенных пунктов;</w:t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нормативы размера разворотных площадок на тупиковых улицах и дорогах;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рмативы ширины одной полосы движения пешеходных тротуаров, улиц и дорог;</w:t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нормативы пропускной способности одной полосы движения для тротуаров;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рмативы плотности сети общественного пассажирского транспорта на застроенных территориях;</w:t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нормативы расстояния до ближайшей остановки общественного пассажирского транспорта от жилых домов, объектов массового посещения и зон массового отдыха населения;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рмативы расстояния между остановочными пунктами общественного пассажирского транспорта;</w:t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нормативы радиусов дорог, при которых в зависимости от категории дороги допускается располагать остановки общественного транспорта;</w:t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нормативы размещения остановки общественного транспорта вне пределов населенных пунктов на автомобильных дорогах различных категорий;</w:t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нормативы расстояния между остановочными пунктами общественного пассажирского транспорта вне пределов населенных пунктов на дорогах                  I – III категории;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рмативы расстояния между пешеходными переходами;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рмативы расстояния между въездами и сквозными проездами в зданиях на территорию микрорайона;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рмативы расстояния от места пересечения проезда с проезжей частью магистральной улицы регулируемого движения до стоп-линии перекрестка и остановки общественного транспорта;</w:t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нормативы расстояния от края основной проезжей части магистральных улиц и дорог, местных или боковых проездов до линии регулирования застройки;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рмативы протяженности тупиковых проездов;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рмативы радиуса закругления бортов проезжей части улиц и дорог по кромке тротуаров и разделительных полос;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рмативы размера прямоугольного треугольника видимости;</w:t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нормативы расстояния от бровки земельного полотна автомобильных дорог различных категорий до границы жилой застройки;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рмативы ширины снегозащитных лесонасаждений и расстояния от бровки земляного полотна до этих насаждений с каждой стороны дороги;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2.2.8. Расчетные показатели использования территорий коммунально-складских и производственных зон: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рмативы размера земельных участков складов, предназначенных для обслуживания населения;</w:t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нормативы обеспеченности общетоварными складами и размер их земельного участка;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рмативы обеспеченности специализированными складами и размер их земельного участка;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рмативы размера земельного участка складов строительных материалов и твердого топлива;</w:t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нормативы вместимости складов для вахтовых и экспедиционных поселков;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рмативы размера санитарно-защитной зоны для овоще-, картофеле- и фруктохранилища;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рмативы площади озеленения санитарно-защитных зон промышленных предприятий;</w:t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нормативы ширины полосы древесно-кустарниковых насаждений, со стороны селитебной территории, в составе санитарно-защитной зоны предприятий;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рмативы размера земельных участков предприятий и сооружений по транспортировке, обезвреживанию и переработке бытовых отходов;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рмативы расстояния от помещений (сооружений) для содержания и разведения животных до объектов жилой застройки;</w:t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2.2.9. Расчетные показатели использования территорий зон инженерной инфраструктуры:</w:t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укрупненные показатели обеспеченности населения объектами инженерного благоустройства;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рмативы размера земельного участка для размещения понизительных подстанций;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рмативы расстояния от отдельно стоящих распределительных пунктов и трансформаторных подстанций в зависимости от количества и мощности трансформаторов;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рмативы размера земельного участка для размещения котельных;</w:t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нормативы размера земельного участка для размещения очистных сооружений;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рмативы размера земельных участков для размещения станций очистки воды;</w:t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нормативы размера земельного участка для размещения газонаполнительных станций (далее - ГНС);</w:t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нормативы размера земельного участка для размещения газонаполнительных пунктов (далее - ГНП);</w:t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рекомендуемые минимальные расстояния от наземных магистральных газопроводов, не содержащих сероводород;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комендуемые минимальные разрывы от компрессорных станций;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комендуемые минимальные разрывы от газопроводов низкого давления;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комендуемые минимальные разрывы от магистральных трубопроводов для транспортирования нефти;</w:t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рекомендуемые минимальные разрывы от нефтеперекачивающих станций;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комендуемые минимальные разрывы от трубопроводов для сжиженных углеводородных газов.</w:t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2.3. Местные нормативы градостроительного проектирования, разрабатываются на: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жилые зоны;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щественно-деловые зоны;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едицинские зоны;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чебные зоны;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креационные зоны;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изводственные зоны;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оны сельскохозяйственного использования;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оны инженерной и транспортной инфраструктур;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ные виды территориальных зон.</w:t>
      </w:r>
    </w:p>
    <w:p>
      <w:pPr>
        <w:pStyle w:val="Textbody1"/>
        <w:tabs>
          <w:tab w:val="clear" w:pos="708"/>
          <w:tab w:val="left" w:pos="555" w:leader="none"/>
        </w:tabs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2.4. Местные нормативы, содержащие минимальные расчетные показатели, не могут быть ниже, чем расчетные показатели, содержащиеся в региональных нормативах градостроительного проектирования.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5. Подготовка и утверждение местных нормативов осуществляется с учетом социально-демографического состава и плотности населения на территории муниципального образования город Чудово, планов и программ комплексного социально-экономического развития муниципального образования город Чудово, предложений структурных подразделений Администрации муниципального района и заинтересованных лиц.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3. Порядок подготовки и утверждения местных нормативов</w:t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3.1. Решения о подготовке местных нормативов градостроительного проектирования принимаются Главой муниципального района.</w:t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3.2. Подготовка проекта местных нормативов осуществляется организацией-разработчиком в соответствии с техническим заданием на основании муниципального контракта, заключенного по итогам размещения заказа, в соответствии с законодательством Российской Федерации.</w:t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3.3. Проект местных нормативов подлежит размещению на официальном сайте Чудовского муниципального района в информационной сети «Интернет» и опубликованию в бюллетене «Чудовский вестник» не менее чем за два месяца до их утверждения.</w:t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3.4. Разработанный в установленном порядке проект местных нормативов проверяется на соответствие требованиям законодательных и нормативных правовых актов Российской Федерации, субъекта Российской Федерации.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5. В случае несоответствия проекта местных нормативов установленным требованиям проект направляется  организации - разработчику на доработку.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3.6. Глава муниципального района с учетом представленного проекта местных нормативов градостроительного проектирования города Чудово принимает решение о принятии проекта местных нормативов градостроительного проектирования и направлении их на утверждение в Совет депутатов города Чудово или об отклонении такой документации и о направлении ее на доработку.</w:t>
      </w:r>
    </w:p>
    <w:p>
      <w:pPr>
        <w:pStyle w:val="Textbody1"/>
        <w:suppressAutoHyphens w:val="fals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7. Утвержденные Советом депутатов города Чудово местные нормативы подлежат размещению в федеральной системе государственной информационной системы территориального планирования в срок, не превышающий пяти дней со дня утверждения.</w:t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3.8. Внесение изменений в местные нормативы градостроительного проектирования осуществляется в порядке, предусмотренном настоящим Положением с учетом положений Градостроительного кодекса Российской Федерации.</w:t>
      </w:r>
    </w:p>
    <w:p>
      <w:pPr>
        <w:pStyle w:val="Normal"/>
        <w:spacing w:lineRule="exact" w:line="240" w:before="0" w:after="120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Mangal"/>
      <w:kern w:val="2"/>
      <w:sz w:val="24"/>
      <w:szCs w:val="24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ffline/ref=E2F35021A01EC5C42263BAA152C13F11B254C66144C167981559090B6CF6EA23892551E318B085BADCSD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5:56:00Z</dcterms:created>
  <dc:creator>K_N_Dieva</dc:creator>
  <dc:description/>
  <cp:keywords/>
  <dc:language>en-US</dc:language>
  <cp:lastModifiedBy>K_N_Dieva</cp:lastModifiedBy>
  <dcterms:modified xsi:type="dcterms:W3CDTF">2014-09-24T06:12:00Z</dcterms:modified>
  <cp:revision>8</cp:revision>
  <dc:subject/>
  <dc:title/>
</cp:coreProperties>
</file>