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2.09.2014 № 16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ероприятия подпрограмм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системы муниципальной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ы в Чудовском муниципальном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ероприятия подпрограммы «Развитие системы муниципальной службы в Чудовском муниципальном районе» муниципальной программы Чудовского муниципального района «Совершенствование системы муниципального управления и развитие муниципальной службы в Чудовском муниципальном районе на 2014-2015 годы», утвержденные постановлением Администрации муниципального района от 15.11.2013 № 2011, изложив их в новой прилагаемой реда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к-8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44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SimSun;Arial Unicode MS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 Знак Знак3"/>
    <w:basedOn w:val="Style13"/>
    <w:qFormat/>
    <w:rPr>
      <w:rFonts w:ascii="Cambria" w:hAnsi="Cambria" w:eastAsia="SimSun;Arial Unicode MS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1:25:00Z</dcterms:created>
  <dc:creator>НИКОЛАЕВА ЕКАТЕРИНА МИХАЙЛОВНА</dc:creator>
  <dc:description/>
  <cp:keywords/>
  <dc:language>en-US</dc:language>
  <cp:lastModifiedBy>K_N_Dieva</cp:lastModifiedBy>
  <cp:lastPrinted>2014-02-04T17:03:00Z</cp:lastPrinted>
  <dcterms:modified xsi:type="dcterms:W3CDTF">2014-09-24T06:11:00Z</dcterms:modified>
  <cp:revision>7</cp:revision>
  <dc:subject/>
  <dc:title>Приложение № 1</dc:title>
</cp:coreProperties>
</file>