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9.2014 № 1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8.2014 № 139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изменения в постановление Администрации муниципального района от 06.08.2014 № 1393 «</w:t>
      </w:r>
      <w:r>
        <w:rPr>
          <w:sz w:val="28"/>
          <w:szCs w:val="28"/>
        </w:rPr>
        <w:t>О системе оплаты труда работников муниципальных (бюджетных, автономных и казенных), учреждений, созданных Чудовским муниципальным районом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ункт 2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 Отраслевым органам Администрации Чудовского муниципального района до 01 сентября 2014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внесение изменений в положения (примерные положения) об оплате труда работников подведомственных им муниципальных (бюджетных, автономных и казенных) учреждений по видам экономической деятельности или сферам деятельности и разработку и принятие муниципальных правовых актов в соответствии с настоящим постано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ать и утвердить показатели эффективности деятельности муниципальных (бюджетных, автономных и казенных) учреждений по видам экономической деятельности или сферам деятельности, их руководителей, работников и критериев оценки эффективности их деятель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оложение о системе оплаты труда работников муниципальных (бюджетных, автономных и казенных) учреждений, созданных Чудовским муниципальным район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изложить пункт 2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истемы оплаты труда работников бюджетных и автономных учреждений устанавливаются с учетом примерных положений об оплате труда                работников по  видам  экономической  деятельности  или сферам  деятельности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11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0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ых нормативным правовым актом Администрации Чудовского               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латы труда работников казенных учреждений устанавливаются положениями об оплате труда работников по видам экономической деятельности или сферам деятельности, утверждаемыми нормативными правовыми актами Администрации Чудовского муниципального района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ункт 5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пункте 6 слова «… определяются положениями об оплате труда работников учреждений, утверждаемыми учредителями» заменить словами                «… определяются положениями (примерными положениями) об оплате труда работников учреждений, утверждаемыми учредителем (далее - положения об оплате труда работников учреждений)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изложить пункт 9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9. Условия осуществления и размеры выплат стимулирующего характера устанавливаются положениями об оплате труда работников учреждени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5. изложить пункт 10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. Премирование руководителей и работников учреждений осуществляется на основании оценки эффективности их деятельности в соответствии с положениями об оплате труда работников учреждений,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показателей эффективности деятельности учреждений, их руководителей, работников и критериев оценки эффективности их деятельности (приложение к настоящему Положению)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изложить пункт 12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, и не может быть ниже минимального размера оплаты труда, установленного Федеральным законом от 19 июня 2000 года № 82-ФЗ «О минимальном размере оплаты труд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7. изложить пункт 13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Предельный уровень соотношения средней заработной платы руководителей учреждений и средней заработной платы работников учреждений за отчетный год, составляющий 12 календарных месяцев, устанавливается учредителем в кратности от 1 до 5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руководителя учреждения и средней заработной платы работников учреждения рассчитывается, начиная с месяца создания учреждения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8. дополнить пунктом 13.1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.1. Условия оплаты труда руководителей учреждений определяются               в трудовом договоре, заключаемом на основе типов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                 договора, утвержденной постановлением Правительства Российской Федера-ции от 12 апреля 2013 года № 329 «О типовой форме трудового договора с               руководителем государственного (муниципального) учреждения», в порядке, установленном федеральными законами и иными нормативными правовыми актами Российской Федерации, областными нормативными правовыми актами, нормативными правовыми актами органов местного самоуправления, учредительными документами учреждени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9. изложить пункт 14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, составляющий 12 календарных месяцев, устанавливается коллективными договорами, соглашениями, локальными нормативными актами в кратности от 1 до 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заместителя руководителя и главного бухгалтера учреждения и средней заработной платы работников учреждения рассчитывается, начиная с месяца создания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заместителей руководителей, главных бухгалтеров учреждений устанавливаются на 10 - 30 процентов ниже должностных окладов руководителей учреждени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0. дополнить пунктом 17.1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1. К вспомогательному персоналу учреждения относятся работники учреждения, создающие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-управленческому персоналу учреждения относятся работники учреждения, занятые управлением (организацией) оказания услуг (выполнения работ), а также работники учреждения, выполняющие административные функции, необходимые для обеспечения деятельности учреждения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1. в первом абзаце пункта 19 слова «…на основании заявления…» заменить словами «…на основании письменного заявления…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ополнить пунктом 21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. Фонд оплаты труда работников бюджетного и автономного учреждения формируется исходя из объема субсидий, поступающих в установленном порядке бюджетному и автономному учреждению из бюджета муниципального района, и средств, поступающих от приносящей доход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работников казенного учреждения формируется исходя из объема бюджетных ассигнований на обеспечение выполнения функций казенного учреждения и соответствующих лимитов бюджетных обязательств в части оплаты труда работников указанного учреждения.»;</w:t>
      </w:r>
    </w:p>
    <w:p>
      <w:pPr>
        <w:pStyle w:val="ConsPlusNormal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3. дополнить Положение о системе оплаты труда работников муниципальных (бюджетных, автономных и казенных) учреждений, созданных Чудовским муниципальным районом прилагаемыми приложениями № 1, № 2 и № 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публикования и распространяется на правоотношения, возникшие с 01 сентября 2014 год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57A2FD55F23F6696706F15D9FB38FCEEFECC34C563901EBB9623646E25B777E752E97BAC76CBB9UAHEK" TargetMode="External"/><Relationship Id="rId3" Type="http://schemas.openxmlformats.org/officeDocument/2006/relationships/hyperlink" Target="consultantplus://offline/ref=5F57A2FD55F23F6696707118CF9767F4EBF19739C66F9C4DE3C97839392CBD20A01DB039E87BCAB8AEBB96UBH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58:00Z</dcterms:created>
  <dc:creator>НИКОЛАЕВА ЕКАТЕРИНА МИХАЙЛОВНА</dc:creator>
  <dc:description/>
  <cp:keywords/>
  <dc:language>en-US</dc:language>
  <cp:lastModifiedBy>Пользователь</cp:lastModifiedBy>
  <cp:lastPrinted>2014-10-21T15:02:00Z</cp:lastPrinted>
  <dcterms:modified xsi:type="dcterms:W3CDTF">2014-10-21T11:02:00Z</dcterms:modified>
  <cp:revision>9</cp:revision>
  <dc:subject/>
  <dc:title>Приложение № 1</dc:title>
</cp:coreProperties>
</file>