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62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от 15.09.2014 № 1619</w:t>
      </w:r>
    </w:p>
    <w:p>
      <w:pPr>
        <w:pStyle w:val="Normal"/>
        <w:spacing w:before="0" w:after="120"/>
        <w:ind w:firstLine="11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062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firstLine="10620"/>
        <w:rPr/>
      </w:pPr>
      <w:r>
        <w:rPr>
          <w:sz w:val="28"/>
          <w:szCs w:val="28"/>
        </w:rPr>
        <w:t xml:space="preserve">к муниципальной </w:t>
      </w:r>
      <w:r>
        <w:rPr>
          <w:spacing w:val="-10"/>
          <w:sz w:val="28"/>
          <w:szCs w:val="28"/>
        </w:rPr>
        <w:t>программе</w:t>
      </w:r>
    </w:p>
    <w:p>
      <w:pPr>
        <w:pStyle w:val="Normal"/>
        <w:ind w:firstLine="10620"/>
        <w:rPr/>
      </w:pPr>
      <w:r>
        <w:rPr>
          <w:spacing w:val="-10"/>
          <w:sz w:val="28"/>
          <w:szCs w:val="28"/>
        </w:rPr>
        <w:t>«Информатизация Чудовского</w:t>
      </w:r>
    </w:p>
    <w:p>
      <w:pPr>
        <w:pStyle w:val="Normal"/>
        <w:ind w:firstLine="10620"/>
        <w:rPr>
          <w:b/>
          <w:b/>
          <w:sz w:val="28"/>
          <w:szCs w:val="28"/>
        </w:rPr>
      </w:pPr>
      <w:r>
        <w:rPr>
          <w:spacing w:val="-10"/>
          <w:sz w:val="28"/>
          <w:szCs w:val="28"/>
        </w:rPr>
        <w:t>муниципального района</w:t>
      </w:r>
    </w:p>
    <w:p>
      <w:pPr>
        <w:pStyle w:val="Normal"/>
        <w:ind w:firstLine="10620"/>
        <w:rPr>
          <w:spacing w:val="-10"/>
          <w:sz w:val="28"/>
          <w:szCs w:val="28"/>
        </w:rPr>
      </w:pPr>
      <w:r>
        <w:rPr>
          <w:sz w:val="28"/>
          <w:szCs w:val="28"/>
        </w:rPr>
        <w:t>на 2014-2015 годы»</w:t>
      </w:r>
    </w:p>
    <w:p>
      <w:pPr>
        <w:pStyle w:val="Normal"/>
        <w:spacing w:lineRule="exact" w:line="24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Информатизация Чудовского муниципального района на 2014-2015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434"/>
        <w:gridCol w:w="3420"/>
        <w:gridCol w:w="1440"/>
        <w:gridCol w:w="2520"/>
        <w:gridCol w:w="1440"/>
        <w:gridCol w:w="1384"/>
      </w:tblGrid>
      <w:tr>
        <w:trPr>
          <w:trHeight w:val="48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/номер целевого показателя из паспорта муниципальной программы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 (тыс.руб.)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Развитие и обеспечение функционирования телекоммуникационной инфраструктуры Администрации муниципального райо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нтаризация, тестирование имеющегося компьютерного оборуд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я муниципального района в лице отдела информатизации (далее -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укомплектование компьютерного оборуд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обретение оргтех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6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едение мероприятий по лицензированию и легализации программного обеспеч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обретение специализированного программного обеспе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обретение мультимедийного оборуд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межведомственного информационного взаимодействия ОМСУ и организац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недрение системы электронного документообор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раслевые комитеты и отделы Администрации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уществление закупок, в том числе путем проведения торгов в электронном вид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комитеты и отделы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и города Чудово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альнейшее распространение механизма электронной цифровой подпис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Увеличение объемов и качества государственных и муниципальных услуг, предоставляемых физическим и юридическим лицам по принципу «одного окна», переход на оказание муниципальных и государственных  услуг в электронной форме. Обеспечение доступа к информации о деятельности ОМСУ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держка и развитие официального сайта Администрации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держка и развитие блога Главы Чуд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работка и утверждение административных регламентов предоставления государственных и муниципальных услуг (функц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434"/>
        <w:gridCol w:w="3420"/>
        <w:gridCol w:w="1440"/>
        <w:gridCol w:w="2520"/>
        <w:gridCol w:w="1440"/>
        <w:gridCol w:w="1384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формационное наполнение государственной информационной системы «Портал государственных и муниципальных услуг (функций) Новгородской област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этапный перевод первоочередных государственных и муниципальных услуг на предоставление в электронной форме и на межведомственное взаимодейств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комитеты и отделы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и города Чудово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витие предоставления государственных и муниципальных услуг во взаимодействии с МФ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комитеты и отделы Администрации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и города Чудово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региональной автоматизированной системы электронная очеред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защиты персональных данных и безопасности информационных ресурсов и систем ОМСУ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обретение и внедрение технических средств защиты персональных дан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обретение пакета антивирусных програ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,0».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05:00Z</dcterms:created>
  <dc:creator>НИКОЛАЕВА ЕКАТЕРИНА МИХАЙЛОВНА</dc:creator>
  <dc:description/>
  <cp:keywords/>
  <dc:language>en-US</dc:language>
  <cp:lastModifiedBy>K_N_Dieva</cp:lastModifiedBy>
  <cp:lastPrinted>2014-09-11T14:58:00Z</cp:lastPrinted>
  <dcterms:modified xsi:type="dcterms:W3CDTF">2014-09-15T07:26:00Z</dcterms:modified>
  <cp:revision>24</cp:revision>
  <dc:subject/>
  <dc:title>Утверждена</dc:title>
</cp:coreProperties>
</file>