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9.2014 № 16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rPr/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тизация Чудовск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5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«Информатизация Чудовского муниципального района на 2014-2015 годы», утвержденную постановлением Администрации Чудовского муниципального района от 15 ноября 2013 года № 2010 (далее - Программа):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6 Паспорта Программы 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ции (тыс.руб.)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560"/>
        <w:gridCol w:w="1842"/>
        <w:gridCol w:w="1418"/>
        <w:gridCol w:w="2146"/>
        <w:gridCol w:w="1260"/>
        <w:gridCol w:w="540"/>
      </w:tblGrid>
      <w:tr>
        <w:trPr>
          <w:trHeight w:val="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7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0,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7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риложение к Программе «Мероприятия муниципальной программы «Информатизация Чудовского муниципального района на             2014-2015 годы» в новой прилагаемой редакции.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85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40:00Z</dcterms:created>
  <dc:creator>НИКОЛАЕВА ЕКАТЕРИНА МИХАЙЛОВНА</dc:creator>
  <dc:description/>
  <cp:keywords/>
  <dc:language>en-US</dc:language>
  <cp:lastModifiedBy>K_N_Dieva</cp:lastModifiedBy>
  <cp:lastPrinted>2013-10-17T15:46:00Z</cp:lastPrinted>
  <dcterms:modified xsi:type="dcterms:W3CDTF">2014-09-15T07:25:00Z</dcterms:modified>
  <cp:revision>52</cp:revision>
  <dc:subject/>
  <dc:title>Приложение № 1</dc:title>
</cp:coreProperties>
</file>