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15.09.2014 № 1618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 и обязательного опублик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муниципального имущества города Чудово и Чудовского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униципального района, в целях предоставления его во влад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пользование субъектам малого и среднего предпринимательств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рганизациям, образующим инфраструктуру поддержки малого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 и определяет порядок действий по формированию, ведению и обязательному опубликованию перечня муниципального имущества города Чудово и Чудовского муниципального района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Деятельность по формированию, ведению и обязательному опубликованию перечня осуществляет комитет по управлению имуществом Администрации Чудовского муниципального района (далее - КУ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В перечень включается муниципальное имущество казны города Чудово и Чудовского муниципального района, свободное от прав третьих лиц (за исключением имущественных прав субъектов малого и среднего предпринимательства)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ключенное в перечень имущество,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           от 22 июля 2008 года № 159-ФЗ «Об особенностях отчуждения недвижимого имущества, находящегося в муниципальной собственности и арендуемого субъектами малого и среднего предпринимательства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УИ направляет запрос в комитет экономики и финансов Администрации Чудовского муниципального района о представлении предложений по имуществу для включения его в перечень с указанием имеющихся пользова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5. На основании предложений, представленных комитетом экономики и финансов Администрации Чудовского муниципального района, КУИ формирует перечень. Перечень утверждается постановлением Администрации Чудовского муниципального района, проект которого согласовывается с советом по развитию малого и среднего предпринимательства при Главе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еречень содержит сведения об имуществе, и ведется на бумажных и электронных носителях должностными лицами КУИ Администрации Чудовского муниципального района по форм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оставляется по форм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имущества и его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73"/>
      <w:bookmarkEnd w:id="0"/>
      <w:r>
        <w:rPr>
          <w:sz w:val="28"/>
          <w:szCs w:val="28"/>
        </w:rPr>
        <w:t>&lt;*&gt; Для недвижимого имущества указываются место расположения, площадь, кадастровый номер, для движимого - основные технические характеристи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мущество исключается из перечня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зменения количественных и качественных характеристик, в результате которого оно становится непригодным для использования по своему первоначальному назнач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ия решения о передаче имущества в федеральную собственность или собственность Новгородской области 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ы или гибели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никновения потребности в данном имуществе у органов местного самоуправления для исполнения полномочий  по реализации вопросов местного значения города Чудово и Чуд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Последующее включение имущества в перечень или исключение его из перечня, изменение сведений об имуществе производятся путем издания постановления Администрации Чудовского муниципального района о внесении изменений в переч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зменение сведений об имуществе, включенном в перечень, производится на основании правоустанавливающих, правоподтверждающих и иных документов, содержащих характеристики имущества, позволяющие однозначно его идентифицировать (установить количественные и качественные характеристики).</w:t>
      </w:r>
    </w:p>
    <w:p>
      <w:pPr>
        <w:pStyle w:val="Normal"/>
        <w:autoSpaceDE w:val="false"/>
        <w:ind w:firstLine="709"/>
        <w:jc w:val="both"/>
        <w:rPr/>
      </w:pPr>
      <w:bookmarkStart w:id="1" w:name="Par92"/>
      <w:bookmarkEnd w:id="1"/>
      <w:r>
        <w:rPr>
          <w:sz w:val="28"/>
          <w:szCs w:val="28"/>
        </w:rPr>
        <w:t xml:space="preserve">9. Перечень, изменения в него подлежат обязательному опубликованию в </w:t>
      </w:r>
      <w:r>
        <w:rPr>
          <w:sz w:val="28"/>
          <w:szCs w:val="28"/>
          <w:lang w:eastAsia="ar-SA"/>
        </w:rPr>
        <w:t xml:space="preserve">бюллетене «Чудовский вестник», </w:t>
      </w:r>
      <w:r>
        <w:rPr>
          <w:sz w:val="28"/>
          <w:szCs w:val="28"/>
        </w:rPr>
        <w:t>а также размещению в информационно-телекоммуникационной сети «Интернет» на официальном сайте Администрации Чуд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Направление для опубликования, размещение в информационно-телекоммуникационной сети «Интернет» информации, указанной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K_N_Dieva%5CLocal%20Settings%5CTemporary%20Internet%20Files%5CContent.IE5%5CDocuments%5C001%5C%D0%9F%D0%BE%D1%81%D1%82%D0%B0%D0%BD%D0%BE%D0%B2%D0%BB%D0%B5%D0%BD%D0%B8%D0%B5%5C%D0%9F%D0%BE%D1%81%D1%82%D0%B0%D0%BD%D0%BE%D0%B2%D0%BB%D0%B5%D0%BD%D0%B8%D0%B5%20%D0%BE%D0%B1%D0%BB%D0%B0%D1%81%D1%82%D0%B8%20%D0%BF%D0%BE%20%D0%B2%D0%B5%D0%B4%D0%B5%D0%BD%D0%B8%D1%8E%20%D0%BF%D0%B5%D1%80%D0%B5%D1%87%D0%BD%D1%8F%20%D0%BC%D1%83%D0%BD.%D0%B8%D0%BC%D1%83%D1%89.-2014.doc" \l "Par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осуществляется КУИ.</w:t>
      </w:r>
    </w:p>
    <w:p>
      <w:pPr>
        <w:pStyle w:val="Normal"/>
        <w:jc w:val="center"/>
        <w:rPr/>
      </w:pPr>
      <w:r>
        <w:rPr/>
        <w:t>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CED65FAE95C8BB57877D0CD0E51D3F1FC2DFD002440053482F6307568440DC965E494395074DE6rEP0I" TargetMode="External"/><Relationship Id="rId3" Type="http://schemas.openxmlformats.org/officeDocument/2006/relationships/hyperlink" Target="consultantplus://offline/ref=8B1205318A01BAE66B839DBFCAFD2C59AF97CA7216BD87AFDE450974771ADFA58900920F58F90F81QEB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21:00Z</dcterms:created>
  <dc:creator>K_N_Dieva</dc:creator>
  <dc:description/>
  <cp:keywords/>
  <dc:language>en-US</dc:language>
  <cp:lastModifiedBy>K_N_Dieva</cp:lastModifiedBy>
  <dcterms:modified xsi:type="dcterms:W3CDTF">2014-09-15T07:22:00Z</dcterms:modified>
  <cp:revision>4</cp:revision>
  <dc:subject/>
  <dc:title/>
</cp:coreProperties>
</file>