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4 № 16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, ведения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опубликова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я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города Чудов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Чудовского муниципальн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района в целях предоставления е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ладение и (или) пользова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 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м, образующи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раструктуру поддержк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го и средне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формирования, ведения и обязательного опубликования перечня муниципального имущества города Чудово и Чудовского муниципального района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1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58:00Z</dcterms:created>
  <dc:creator>НИКОЛАЕВА ЕКАТЕРИНА МИХАЙЛОВНА</dc:creator>
  <dc:description/>
  <cp:keywords/>
  <dc:language>en-US</dc:language>
  <cp:lastModifiedBy>K_N_Dieva</cp:lastModifiedBy>
  <cp:lastPrinted>2014-08-01T16:36:00Z</cp:lastPrinted>
  <dcterms:modified xsi:type="dcterms:W3CDTF">2014-09-15T07:21:00Z</dcterms:modified>
  <cp:revision>8</cp:revision>
  <dc:subject/>
  <dc:title>Приложение № 1</dc:title>
</cp:coreProperties>
</file>