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2710</wp:posOffset>
                </wp:positionH>
                <wp:positionV relativeFrom="paragraph">
                  <wp:posOffset>111125</wp:posOffset>
                </wp:positionV>
                <wp:extent cx="63055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и регистрация заявл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28.5pt;mso-wrap-distance-left:9.05pt;mso-wrap-distance-right:9.05pt;mso-wrap-distance-top:0pt;mso-wrap-distance-bottom:0pt;margin-top:8.75pt;mso-position-vertical-relative:text;margin-left:-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ем и регистрация заявл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57900" cy="66287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6628680"/>
                          <a:chOff x="0" y="0"/>
                          <a:chExt cx="6058080" cy="6628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057360" cy="662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71800" y="227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141560"/>
                            <a:ext cx="5029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межведомственного запро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7360"/>
                            <a:ext cx="6057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>Согласование с заявителем даты и времени осмотра объекта индивидуального жилищного строительства, осмотр объекта индивидуального жилищного строительства, проверка соответствия объекта требованиям Административного регламен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2742480"/>
                            <a:ext cx="4685760" cy="1142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Arial" w:cs="Times New Roman"/>
                                  <w:color w:val="auto"/>
                                  <w:lang w:val="ru-RU" w:bidi="ar-SA"/>
                                </w:rPr>
                                <w:t xml:space="preserve">Принятие решения о предоставлении муниципальной услуги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227840"/>
                            <a:ext cx="26290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, подписание и утверждение акта освидетельств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4227840"/>
                            <a:ext cx="21711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уведомления об отказе в выдаче акта освидетельств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5256360"/>
                            <a:ext cx="21711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(направление) уведомления об отказе в выдаче акта освидетельствования заявителю, возврат документов (при их наличи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142240"/>
                            <a:ext cx="26290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(направление) акта освидетельствования заяв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056640"/>
                            <a:ext cx="2629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едача документов в архи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9136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4853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51388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36568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1040" y="365688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7998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7142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49143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377064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377064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521.95pt" coordorigin="0,0" coordsize="9540,10439">
                <v:rect id="shape_0" stroked="f" o:allowincell="f" style="position:absolute;left:1;top:0;width:9538;height:10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680,359" to="46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20;top:1798;width:79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межведомственного запр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878;width:95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Arial" w:cs="Times New Roman"/>
                            <w:color w:val="auto"/>
                            <w:lang w:val="ru-RU" w:bidi="ar-SA"/>
                          </w:rPr>
                          <w:t>Согласование с заявителем даты и времени осмотра объекта индивидуального жилищного строительства, осмотр объекта индивидуального жилищного строительства, проверка соответствия объекта требованиям Административного регламен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080;top:4319;width:7378;height:1798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Arial" w:cs="Times New Roman"/>
                            <w:color w:val="auto"/>
                            <w:lang w:val="ru-RU" w:bidi="ar-SA"/>
                          </w:rPr>
                          <w:t xml:space="preserve">Принятие решения о предоставлении муниципальной услуг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6658;width:413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, подписание и утверждение акта освидетельств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6658;width:341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уведомления об отказе в выдаче акта освидетельств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8278;width:341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(направление) уведомления об отказе в выдаче акта освидетельствования заявителю, возврат документов (при их наличи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8098;width:413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(направление) акта освидетельствования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9538;width:41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едача документов в архи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1439" to="4680,17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2339" to="468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3959" to="4680,43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1,5759" to="2881,66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1,5759" to="6301,66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7559" to="1980,80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8999" to="1980,95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7739" to="7741,82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60;top:5938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399;top:593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2710</wp:posOffset>
                </wp:positionH>
                <wp:positionV relativeFrom="paragraph">
                  <wp:posOffset>478155</wp:posOffset>
                </wp:positionV>
                <wp:extent cx="61912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едача заявления и документов (при их наличии) должностному лицу Отдела, ответственному за предоставл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37.5pt;mso-wrap-distance-left:9.05pt;mso-wrap-distance-right:9.05pt;mso-wrap-distance-top:0pt;mso-wrap-distance-bottom:0pt;margin-top:37.65pt;mso-position-vertical-relative:text;margin-left:-7.3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ередача заявления и документов (при их наличии) должностному лицу Отдела, ответственному за предоставл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character" w:styleId="4">
    <w:name w:val=" Знак Знак4"/>
    <w:qFormat/>
    <w:rPr>
      <w:rFonts w:ascii="Calibri" w:hAnsi="Calibri" w:cs="Calibri"/>
      <w:i/>
      <w:i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8:06:00Z</dcterms:created>
  <dc:creator>K_N_Dieva</dc:creator>
  <dc:description/>
  <cp:keywords/>
  <dc:language>en-US</dc:language>
  <cp:lastModifiedBy>K_N_Dieva</cp:lastModifiedBy>
  <dcterms:modified xsi:type="dcterms:W3CDTF">2014-09-11T12:03:00Z</dcterms:modified>
  <cp:revision>6</cp:revision>
  <dc:subject/>
  <dc:title>Приложение № 2</dc:title>
</cp:coreProperties>
</file>