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886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</w:tblGrid>
      <w:tr>
        <w:trPr>
          <w:trHeight w:val="2374" w:hRule="atLeast"/>
        </w:trPr>
        <w:tc>
          <w:tcPr>
            <w:tcW w:w="48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Администрацию Чудовского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т</w:t>
            </w:r>
            <w:r>
              <w:rPr>
                <w:sz w:val="24"/>
                <w:szCs w:val="24"/>
              </w:rPr>
              <w:t xml:space="preserve"> 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О заявителя или его представител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аспортные данные, место проживания)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  <w:p>
            <w:pPr>
              <w:pStyle w:val="3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</w:t>
            </w:r>
          </w:p>
        </w:tc>
      </w:tr>
    </w:tbl>
    <w:p>
      <w:pPr>
        <w:pStyle w:val="ConsPlusNormal1"/>
        <w:widowControl/>
        <w:spacing w:lineRule="exact" w:line="240"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spacing w:lineRule="exact" w:line="240"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Heading1"/>
        <w:keepNext w:val="false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ыдаче акта освидетельствования проведения основных работ по</w:t>
      </w:r>
    </w:p>
    <w:p>
      <w:pPr>
        <w:pStyle w:val="Heading1"/>
        <w:keepNext w:val="false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у (реконструкции) объекта индивидуального жилищного</w:t>
      </w:r>
    </w:p>
    <w:p>
      <w:pPr>
        <w:pStyle w:val="Heading1"/>
        <w:keepNext w:val="false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выдать акт освидетельствования проведения основных работ по строительству объекта индивидуального жилищного строительства (монтаж фундамента, возведение стен и кровли)/реконструкции объекта индивидуального жилищного строительства, в результате которой общая площадь жилого помещения (жилых помещений) реконструируемого объекта увеличивается не менее чем на учетную норму площади жилого помещения (нужное подчеркнуть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адресу: 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(почтовый или строительный адрес объекта капитального строительства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застройщике (представителе застройщика) (нужное подчеркнуть)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аспортные данные, место проживания, телефон/фак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амилия, инициалы, реквизиты документа о представительстве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полняется при наличии представителя застройщика или заказчи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ыданном разрешении на строительство: 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(номер, дата вы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зреш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лице, осуществляющем строительство (представителе лица, осуществляющего строительство) (нужное подчеркнуть): 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(наименование,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мер и дата выдачи свидетельства о государственной регистрации, ОГРН, ИН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чтовые реквизиты, телефон/факс - для юридических лиц; фамилия, им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ство, паспортные данные, место проживания, телефон/факс - д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физических лиц, номер и дата догово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должность, фамилия, инициалы, реквизиты документа о представительстве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</w:rPr>
        <w:t>заполняется при наличии представителя лица, осуществляющего строитель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онструкций (при строительстве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ундамент - ____________________________________________________ 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тип конструкций, материал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ены - ________________________________________________________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448" w:leader="none"/>
        </w:tabs>
        <w:ind w:firstLine="709"/>
        <w:jc w:val="center"/>
        <w:rPr/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(тип конструкций, материал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вля - _______________________________________________________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тип конструкций, материа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реконстру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ая площадь жилого дома до реконструкции__________ кв.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ая площадь жилого дома после реконструкции _______ кв.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агаемые докумен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   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подпись)                                            (ФИ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_» _____________ 20____ г</w:t>
      </w:r>
    </w:p>
    <w:p>
      <w:pPr>
        <w:pStyle w:val="Heading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8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1"/>
    <w:rPr/>
  </w:style>
  <w:style w:type="character" w:styleId="4">
    <w:name w:val=" Знак Знак4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BodyText3Char">
    <w:name w:val="Body Text 3 Char"/>
    <w:basedOn w:val="Style11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6:52:00Z</dcterms:created>
  <dc:creator>K_N_Dieva</dc:creator>
  <dc:description/>
  <cp:keywords/>
  <dc:language>en-US</dc:language>
  <cp:lastModifiedBy>K_N_Dieva</cp:lastModifiedBy>
  <dcterms:modified xsi:type="dcterms:W3CDTF">2014-09-11T12:03:00Z</dcterms:modified>
  <cp:revision>28</cp:revision>
  <dc:subject/>
  <dc:title/>
</cp:coreProperties>
</file>