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постановлению Администрации муниципальн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15.09.2014 № 1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ланируемых к размещению</w:t>
        <w:br/>
        <w:t>нестационарных торговых объектов сезонного характера на территори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Чудовского муниципального район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 обла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260"/>
        <w:gridCol w:w="1858"/>
        <w:gridCol w:w="1917"/>
        <w:gridCol w:w="142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                      (местополож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              размещ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ст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Для торговли бахчевыми культу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л.Октябрьская         (у автопавильона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10 кв.м**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 фрук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 01 апреля              по 01 октя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Летние каф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6"/>
                <w:szCs w:val="26"/>
              </w:rPr>
              <w:t>ул.Парайненская             (у здания гостиницы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 01 апреля       по 01 октя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Парк имени 1 Мая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 01 апреля          по 01 октя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Октябрьская        (район автопавильона, около строения № 1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1 апреля по 01 октя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Для торговли с автомоби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ул.Октябрьская          (у автопавильона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12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, фрукт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 01 апреля         по 01 октя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6"/>
                <w:szCs w:val="26"/>
              </w:rPr>
              <w:t>ул.Октябрьская          (у автопавильона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12 кв.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4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овогодние   елк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5 декабря по 31 декабр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  <w:t>* нестационарные торговые объекты сезонного характера, предназначенные для субъектов малого или среднего предпринимательства.</w:t>
      </w:r>
    </w:p>
    <w:p>
      <w:pPr>
        <w:pStyle w:val="Normal"/>
        <w:spacing w:before="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0:00Z</dcterms:created>
  <dc:creator>НИКОЛАЕВА ЕКАТЕРИНА МИХАЙЛОВНА</dc:creator>
  <dc:description/>
  <cp:keywords/>
  <dc:language>en-US</dc:language>
  <cp:lastModifiedBy>K_N_Dieva</cp:lastModifiedBy>
  <cp:lastPrinted>2013-05-27T10:46:00Z</cp:lastPrinted>
  <dcterms:modified xsi:type="dcterms:W3CDTF">2014-09-15T07:20:00Z</dcterms:modified>
  <cp:revision>16</cp:revision>
  <dc:subject/>
  <dc:title/>
</cp:coreProperties>
</file>