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9.2014 № 1615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схе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нестационар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говых объектов, располо-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женных на земельных участках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зданиях, строениях, сооруж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ях, находящихся в государ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венной или муниципально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, на территори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sz w:val="28"/>
          <w:szCs w:val="28"/>
        </w:rPr>
        <w:t xml:space="preserve">. Внести изменение в схему размещения нестационарных торговых       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Чудовского муниципального района, утвержденную постановлением Администрации Чудовского муниципального района от 31.03.2011 № 418, изложи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1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33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4-09-15T07:20:00Z</dcterms:modified>
  <cp:revision>8</cp:revision>
  <dc:subject/>
  <dc:title>Приложение № 1</dc:title>
</cp:coreProperties>
</file>