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before="0" w:after="120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.01.2016 № 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молодежной политик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Чудовского муниципального района до 2025 года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документ определяет систему принципов, приоритетных задач и механизмов, обеспечивающих реализацию молодежной политики на территории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Используемые в настоящем документе термины означают следующе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молодежная политика» - направление деятельности Чудовского муниципального района, представляющее собой систему мер нормативно-правового, финансово-экономического, организационно-управленческого, информационно-аналитического, кадрового и научного характера, реализуемых на основе взаимодействия с институтами гражданского общества и гражданами, активного межведомственного взаимодействия, направленных на гражданско-патриотическое и духовно-нравственное воспитание молодежи, расширение возможностей для эффективной самореализации молодежи и повышение уровня ее потенциала в целях достижения устойчивого социально-экономического развития, глобальной конкурентоспособности, национальной безопасности страны, а также упрочения ее лидерских позиций на мировой аре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работа с молодежью» - профессиональная деятельность, направленная на решение комплексных задач по реализации молодежной политики в сферах труда, права, политики, науки и образования, культуры и спорта, коммуникации, здравоохранения, взаимодействия с государственными организациями и общественными институтами, молодежными и детскими общественными объединениями, а также с работодател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молодежь» - социально-демографическая группа, выделяемая на основе возрастных особенностей, социального положения и характеризующаяся специфическими интересами и ценностями. Эта группа включает лиц в возрасте  от 14 до 30 лет включительно, а в некоторых случаях, определенных нормативными правовыми актами Российской Федерации и субъектов Российской Федерации - до 35 и более лет, имеющих постоянное место жительства в Российской Федерации или проживающих за рубежом (граждане Российской Федерации и соотечественник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инфраструктура молодежной политики» - система государственных, муниципальных организаций и общественных объединений, а также иных организаций всех форм собственности, обеспечивающих возможность для оказания услуг и проведения мероприятий, направленных на развитие молодеж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молодежное предпринимательство» - предпринимательская деятельность граждан в возрасте до 30 лет включительно, а также юридических лиц (субъектов малого и среднего предпринимательства), средний возраст штатных работников которых, а также возраст руководителя не превышает 30 лет либо в уставном (складочном) капитале которых доля вкладов лиц не старше 30 лет превышает 75 проц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молодежная добровольческая (волонтерская) деятельность» - добровольная социально направленная и общественно полезная деятельность молодых граждан, осуществляемая путем выполнения работ, оказания услуг без получения денежного или материального вознаграждения (кроме случаев возможного возмещения связанных с осуществлением добровольческой (волонтерской) деятельности затра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молодая семья» - семья, состоящая в первом зарегистрированном браке, в которой возраст каждого из супругов либо одного родителя в неполной семье не превышает 30 лет (для участников жилищных программ поддержки молодых семей возраст участников не превышает 35 лет включительно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молодой специалист» - гражданин Российской Федерации в возрасте до 30 лет (для участников жилищных программ поддержки молодых специалистов - до 35 лет), имеющий среднее профессиональное или высшее образование, принятый на работу по трудовому договору в соответствии с уровнем профессионального образования и квалификаци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молодой ученый» - работник образовательной или научной организации, имеющий ученую степень кандидата наук в возрасте до 35 лет или ученую степень доктора наук в возрасте до 40 лет (для участников программ решения жилищных проблем работников - до 45 лет) либо являющийся аспирантом, исследователем или преподавателем образовательной организации высшего образования без ученой степени в возрасте до 30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пециалист по работе с молодежью» - имеющий соответствующую профессиональную квалификацию работник федерального, регионального или муниципального органа исполнительной власти, органа местного самоуправления, а также организации любой формы собственности, осуществляющей работу с молодеж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документ разработан на основе Конституции Российской Федерации, федеральных законов, указов Президента Российской Федерации, постановлений Правительства Российской Федерации и иных нормативных правовых актов Российской Федерации с учетом международных догов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Глобальные тенденции убедительно доказывают, что стратегические преимущества будут у тех субъектов Российской Федерации, которые смогут эффективно и продуктивно использовать инновационный потенциал развития, основным носителем которого является молодеж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лодежь Чудовского муниципального района, как наиболее восприимчивая и мобильная часть социума, поддерживала прогрессивные реформы и претворяла их в жизнь. Патриотические устремления молодежи развивали науку и промышленность, обеспечившие рост экономики и улучшение качества жиз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вые вызовы, связанные с изменениями в глобальном мире и на территории Российской Федерации, новые цели социально-экономического развития региона требуют системного обновления, развития задач и механизмов государственной молодежной поли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оритеты Новгородской области ориентированы на укрепление воспитательной роли семьи, общества и государства. Молодежь Чудовского муниципального района все ярче демонстрирует активную позицию по развитию гражданского общества, формируются механизмы создания молодежью общественных бла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4 году в Чудовском муниципальном районе проживали 4253 человека в возрасте от 14 до 30 лет, что составляет 19,8 процента от всего населения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годня интересы и потребности молодежи учитываются при реализации программ социально-экономического разви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следние годы удалось переломить ряд негативных тенденций и достичь заметного улучшения социально-экономического положения молодежи в Чудовском муниципальном районе. Уменьшилась смертность среди молодежи, усилилось стремление к ведению здорового образа жизни, снизился уровень молодежной безработицы и наметилось снижение преступности (в том числе среди несовершеннолетних). Многие представители Чудовской молодежи входят в число победителей и призеров международных и Всероссийских спортивных соревнований, творческих конкурсов и олимпиа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месте с тем существует тенденция нарастания негативного влияния целого ряда внутренних и внешних факторов, повышающих риски роста угроз ценностного, общественного и социально-экономического характера. Проблемным фактором является деструктивное информационное воздействие на молодежь, следствием которого в условиях социального расслоения, как показывает опыт других стран, могут стать повышенная агрессивность в молодежной среде, национальная и религиозная нетерпимость, а также социальное напряжение в обще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нижение численности молодежи вследствие демографических проблем прошлых лет может оказать системное влияние на социально-экономическое развитие Чудовского муниципального района, привести к убыли населения, сокращению трудовых ресурсов, росту пенсионной нагруз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лодежь Чудовского муниципального района достойна того, чтобы получить и реализовать новые возможности для построения своего будущего и будущего стр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ажно выработать в молодежной среде приоритет национально-государственной идентичности, а также воспитать чувство гордости за Отечество, родной край, Новгородскую земл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атегическим приоритетом государственной молодежной политики является создание условий для формирования личности гармоничной, постоянно совершенствующейся, эрудированной, конкурентоспособной, неравнодушной, обладающей прочным нравственным стержнем, способной при этом              адаптироваться к меняющимся условиям и восприимчивой к новым созидательным идея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лючевой задачей является воспитание патриотично настроенной молодежи с независимым мышлением, обладающей созидательным мировоззрением, профессиональными знаниями, демонстрирующей высокую культуру, в том числе культуру межнационального общения, ответственность и способность принимать самостоятельные решения, нацеленные на повышение благосостояния  района, Новгородской области, народа и своей семь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окупность указанных факторов обусловливает необходимость формирования основ молодежной политики, соответствующих современным реалиям и новым вызовам време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ая реализация молодежной политики должна обеспечивать устойчивый рост числа молодых людей, мотивированных на позитивные действия, разделяющих общечеловеческие и национальные духовные ценности, обладающих хорошим физическим здоровьем, занимающихся физической культурой и спортом, не имеющих вредных привычек, работающих над своим личностным и профессиональным развитием, любящих свое Отечество и готовых защищать их интересы, прилагающих усилия для динамичного развития сильной и независимой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ым результатом реализации молодежной политики должно стать улучшение социально-экономического положения молодежи Чудовского муниципального района и увеличение степени ее вовлеченности в социально-экономическую жизнь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Основные принципы реализации молодежной политик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Молодежная политика основывается на конституционных гарантиях равенства прав и свобод граждан и реализуется в соответствии со следующими принципам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ответственность государства за соблюдение законных интересов молодеж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тветственность молодежи за реализацию своих конституционных прав и обязанностей в сферах государственной и общественной жиз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ризнание молодежи равноправным партнером в формировании и реализации государственной молодежной полит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приоритетность государственной поддержки социально незащищенных молодых гражд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) предоставление государством базового объема услуг для духовного, культурного, социального, физического и психического развития молодежи, а также возможностей для выбора жизненного пути, образования, начала трудовой деятельности, создания семь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) поддержка деятельности молодежных общественных объединений и организац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ж) развитие государственно-частного партнерства и взаимодействия с социальными институтами обществ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) повышение эффективности использования информационных ресурсов и инфраструктуры в интересах реализации государственной молодежной полит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) укрепление механизмов правового регулирования и единства государственной молодежной политики на федеральном, региональном и муниципальном уровн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взаимодействие различных ведомств при реализации стратегий и программ в части, касающейся молодежной полит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) привлечение молодежи при разработке и формировании программ духовно-нравственного, патриотического воспит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) развитие партнерского взаимодействия государства, общества и молодой семьи, направленное на соблюдение баланса обязательств государства по обеспечению прав и созданию возможностей для молодых семей и ответственности молодой семи перед обществом и государством за выполнение своих социально-демографических фун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Цели и приоритетные задачи молодежной поли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Целями молодежной политики на территории Чудовского муниципального района являются совершенствование правовых, социально-экономических и организационных условий для успешной самореализации молодежи, направленной на раскрытие ее потенциала для дальнейшего развития города, региона, а также содействие успешной интеграции молодежи в общество и повышению ее роли в жизни стр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Для достижения целей молодежной политики необходимо решить следующие приоритетные задач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формирование системы ценностей с учетом многонациональной основы нашего государства, предусматривающей создание условий для воспитания и развития молодежи, знающей и ответственно реализующей свои конституционные права и обязанности, обладающей гуманистическим мировоззрением, устойчивой системой нравственных и гражданских ценностей, проявляющей знание своего культурного, исторического, национального наследия и уважение к его многообразию, а также развитие в молодежной среде культуры созидательных межэтнических отношений. Реализация этой задачи предусматривает осуществление следующих мероприят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отка и внедрение просветительских (в том числе интерактивных) программ и проектов гражданско-патриотической тематики, посвященных пропаганде государственной символики, достижениям государства, героям и значимым событиям в новейшей истории страны, реги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росветительских и иных программ, направленных на укрепление социального, межнационального и межконфессионального согласия в молодежной сред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пуляризация в молодежной среде литературного русского языка, а также культурных и национальных тради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влечение молодежи в реализацию программ по сохранению российской культуры, исторического наследия народов страны и традиционных ремесе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стемная поддержка программ и проектов, направленных на формирование активной гражданской позиции молодых граждан, национально-государственной идентичности, воспитание уважения к представителям различных этносов, укрепление нравственных ценностей, профилактику экстремизма, взаимодействие с молодежными субкультурами и неформальными движе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совместно с ОМВД России по Чудовскому району (по согласованию) просветительских и иных программ, в виде тематических семинаров, открытых уроков, круглых столов в образовательных учреждения, направленных на разъяснение незаконности пропаганды и публичного демонстрирования нацисткой символики, в том числе с привлечением ветеранов  Великой Отечественной вой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светительских и иных программ для специалистов по работе с молодежью, по тематике профилактики экстремизм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влечение молодежи в активную работу поисковых, археологических, военно-исторических, краеведческих, студенческих отрядов и молодежных объедин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влечение молодежи в творческую деятельность, поддержка молодых деятелей искусства, а также талантливой молодежи, занимающейся современными видами творчества и не имеющей специа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пуляризация людей, достигших выдающихся успехов в своей профессиональн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вышение доступности молодежного туризма и развитие его инфраструктур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держка участия молодежи в реализации проектов экологических организаций и деятельности по реставрации исторических памятн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механизмов обеспечения доступности для молодежи объектов культурного наследия (в том числе путем формирования и развития единой системы льготного посещения театрально-концертных организаций, музеев, выставок, организаций культуры и искусств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ширение сети молодежных, физкультурно-спортивных, военно-патриотических и компьютерных клубов, библиотек, художественных кружков и других организаций, доступных для молодеж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развитие просветительской работы с молодежью, инновационных образовательных и воспитательных технологий, а также создание условий для самообразования молодежи. Реализация этой задачи предусматривает осуществление следующих мероприят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гуманитарного и правового просвещения молодежи, повышение уровня финансовой грамот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условий и системы мотивации, способствующих самообразованию молодежи, а также организация доступа к образовательным и просветительским курсам и мероприятиям в режиме удаленного доступ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вершенствование системы поощрения и мотивации талантливой молодеж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ршенствование условий для инклюзивного образования молодых людей с ограниченными возможностями здоровь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системы сертификации знаний и компетенций, полученных в том числе путем само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компетенций работников, занимающихся вопросами молодежи, в том числе имеющих квалификацию «специалист по организации работы с молодежью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тивное использование ресурсов семейных сообществ и позитивного потенциала молодежных неформальных объединений для дополнительного образования молодеж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условий для привлечения к деятельности в сфере дополнительного образования молодых специалистов, индивидуальных предпринимателей, волонтеров, представителей студенчества, науки и образовательных организаций высше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молодежного самоуправления в образовательных организациях, привлечение молодежных общественных объединений к мониторингу контроля качества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формирование ценностей здорового образа жизни, создание условий для физического развития молодежи, формирование экологической культуры, а также повышение уровня культуры, безопасности жизнедеятельности молодежи. Реализация этой задачи предусматривает осуществление следующих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влечение молодежи в регулярные занятия физической культурой и спортом, в том числе техническими видами спор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молодежи в пропаганду здорового образа жиз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ршенствование системы студенческих соревнований и развитие студенческого спо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роектов в области физкультурно-спортивной и оздоровительной деятельности, связанных с популяризацией здорового образа жизни, спорта, а также с созданием положительного образа молодежи, ведущей здоровый образ жиз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ассовых мероприятий по пропаганде здорового образа жизни и повышению уровня информированности молодежи, о вреде активного и пассивного курения табака, способах его преодоления и формирования в общественном сознании установок о неприемлемости потребления табака в обществе, о необходимости увеличения физической актив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и проведение массовых мероприятий посвященных всемирному дню здоровья, всемирному дню без табака, всемирному дню сердца, дня отказа от курения, и друг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на базе учреждений  образования, сферы молодежной политики  мероприятий по профилактике зависимости от психоактивных веществ и формированию здорового образа жиз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условий для реабилитации лиц страдающих алкогольной зависимостью в рамках внедрения комплексной модели медико-социальной реабилит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создание условий для реализации потенциала молодежи в социально-экономической сфере, а также внедрение технологии «социального лифта». Реализация этой задачи предусматривает осуществление следующих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механизмов высокопроизводительной занятости молодежи путем создания новых и модернизации существующих рабочих мест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базовых условий для реализации предпринимательского потенциала молодеж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рудовой и проектной активности молодежи путем совмещения учебной и трудов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здание условий для развития профориентационной работы среди молодежи и построение эффективной траектории профессионального развит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амозанятости безработной молодежи, включая оказание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условий для максимально гибкого включения молодого человека в новые для него виды деятельности, а также стимулирование работодателей, принимающих на работу молодежь из наиболее социально незащищенных категор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условий для реализации предпринимательской инициативы молодежи по организации социальной занятости инвали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условий для социальной адаптации и самореализации выпускников детских домов, школ-интерн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сопровождение несовершеннолетних правонарушителей на базе учреждений социального обслуживания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здание условий для реализации своего потенциала и получения дополнительных знаний молодежью в сфере жилищно-коммунального комплекс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енаправленная и системная поддержка молодежных программ и проектов, направленных на развитие созидательной деятельности сельской молодеж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влечение в сельскую местность молодежи путем создания благоприятных условий для ее трудовой деятельност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здание условий для самореализации молодежи, стимулирование трудовой, образовательной и социальной мобильности молодеж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витие института наставничества в образовательных и других организациях, а также на предприятиях и в органах  местного самоуправл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равных условий молодым людям с ограниченными возможностями здоровья и инвалидам в социализации, реализации творческого потенциала, трудоустройстве и предпринимательск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моделей адресной помощи молодежи, оказавшейся в трудной жизненной ситу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системы поддержки молодежной добровольческой (волонтерской)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моделей молодежного самоуправления и самоорганизации в ученических, студенческих и трудовых коллективах, а также по месту ж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участия Чудовской молодежи и молодежных объединений в международных и федеральных структурах, а также в работе международных и федеральных форумов, конференций и фестива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условий для получения доступных кредитов на развития субъектов молодежного предприним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ощение доступа субъектов молодежного предпринимательства к экономическим ресурсам – финансовым, имущественным, информационны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большего числа конкурсов, грантов и социальных программ поддержки молодеж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пуляризация представителей молодежи, специалистов по работе с молодежью, достигших успехов в своей профессиональн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 создание благоприятных условий для молодых семей, направленных на повышение рождаемости, формирование ценностей семейной культуры и образа успешной молодой семьи, всестороннюю поддержку молодых семей. Реализация этой задачи предусматривает осуществление следующих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в молодежной среде позитивного отношения к семье и бра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образа благополучной молодой семьи, живущей в зарегистрированном браке, ориентированной на рождение и воспитание нескольких детей, занимающейся их воспитанием и развитием на основе традиционной для России системы це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условий для стимулирования рождения первого, второго и последующих детей у молодых матерей, состоящих в зарегистрированном браке, а также для развития семейных форм воспит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взаимодействия государства и организаций разных форм собственности в целях формирования социальной инфраструктуры для детей младшего возраста, а также обеспечение доступности вариативных форм присмотра и ухода, учитывающих различные потребности молодых сем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системы информирования молодежи о государственных и иных программах поддержки молодых семей, а также системы психологической, медицинской, образовательной и юридической помощи молодым семь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разнообразных практик и совершенствование системы поддержки молодежи в решении жилищных проблем, обеспечивающей возможность изменения размеров занимаемого жилья при рождении де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ннее выявление женщин (семей) с целью предупреждения ситуации отказа от ребенка и оказание своевременной помощи и поддерж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формирование информационного поля, благоприятного для развития молодежи, интенсификация механизмов обратной связи между государственными структурами, общественными объединениями и молодежью, а также повышение эффективности использования информационной инфраструктуры в интересах патриотического и гражданского воспитания молодежи. Реализация этой задачи предусматривает осуществление следующих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и поддержка проектов по популяризации образа гармонично развитого молодого человека, его профессиональных и творческих достиже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условий для повышения культуры информационной безопасности в молодежной среде как эффективного инструмента профилактики экстремизма, дискриминации по социальным, религиозным, расовым, национальным и другим признак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ффективных механизмов информирования молодежи о направлениях и мероприятиях молодежной политики, а также организация и проведение конкурсов на лучшее освещение в средствах массовой информации вопросов реализации молодеж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IV. Механизмы реализации молодежной поли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Правовыми механизмами реализации молодежной политик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разработка и анализ муниципальных программ по реализации молодежной политики, а также иных программ с учетом требований молодежной политик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развитие механизмов межведомственного взаимодействия по вопросам реализации  молодежной политик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развитие системы государственно-частного партнерства в целях вовлечения в реализацию молодежной политики бизнес-сообщества, общественных объединений и гражд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) создание условий для самореализации у молодежи (в том числе в сельской местности), стимулирование трудовой и образовательной мобильности молодеж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разработка нормативно правовых актов, связанных с совершенствованием механизма реализации мероприятий муниципальных программ, в том числе внесение необходимых изменений в действующие правовые акты по мере необходим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Организационными механизмами реализации молодежной политики я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создание консультативных, совещательных и координационных советов по вопросам  молодежной полит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разработка комплексных планов реализации молодежной политики и мониторинг их эффектив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 проведение научно-аналитических исследований по вопросам положения молодежи на муниципальном уров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финансирование реализации молодежной политики за счет средств муниципального бюджета, а также за счет привлечения средств внебюджетных источ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) создание условий для привлечения молодыми семьями собственных средств, финансовых средств банков и других организаций, представляющих ипотечные жилищные кредиты (займы), для приобретения (строительства) жиль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Информационными механизмами реализации молодежной политик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размещение информации о реализации молодежной политики в информационно-телекоммуникационной сети «Интернет» и средствах массовой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развитие государственных и муниципальных информационно-аналитических систем, в том числе баз данных, социально-экспертных сетей и систем, обеспечивающих предоставление в электронной форме государственных и муниципальных услуг, а также реализацию обратной связи молодых граждан с органами  местного самоуправ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Научно-аналитическими механизмами реализации государственной молодежной политик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расширение практики системных научных исследований по проблемам молодеж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регулярное проведение форумов, конференций и семинаров по вопросам реализации государственной молодежной политик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) определение и регулярная оптимизация перечня статистических, социологических и иных показателей положения молодежи и реализации  молодежной политики, а также обеспечение систематического сбора соответствующих данных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развитие системы мониторинга и оценки качества реализации программ и проектов в сфере  молодежной политики на всех уровнях 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формирование системы общественного контроля за деятельностью органов местного самоуправления по реализации  молодежной поли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Социальными механизмами реализации молодежной политик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развитие комплексной системы социальной защиты и социальной поддержки молодежи, охватывающей основные сферы жизне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развитие форм и методов социальной работы с молодежью, способствующих улучшению положения различных категорий молодеж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вершенствование комплекса мер государственной поддержки детей и молодежи, оставшихся без попечения родителей, в том числе для развития инклюзивного образования молодых людей с ограниченными возможностями здоровь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формирование у молодежи путем широкой информационно-разъяснительной работы осознанного отношения к формированию своих пенсионных прав, которые будут адекватны заработной плате, а также повышение понимания у молодежи значения страхового стажа и легальной занят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В рамках осуществления молодежной политики планируется внедрение наиболее эффективных механизмов координации и консолидации усилий всех заинтересованных сторон на муниципальном уровне, позволяющих совершенствовать процесс социального развития молодежи Чудовского муниципального района и улучшения ее духовно-нравственных характеристик.</w:t>
      </w:r>
    </w:p>
    <w:p>
      <w:pPr>
        <w:pStyle w:val="Normal"/>
        <w:spacing w:lineRule="exact" w:line="24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 Знак Знак1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22:00Z</dcterms:created>
  <dc:creator>НИКОЛАЕВА ЕКАТЕРИНА МИХАЙЛОВНА</dc:creator>
  <dc:description/>
  <cp:keywords/>
  <dc:language>en-US</dc:language>
  <cp:lastModifiedBy>K_N_Dieva</cp:lastModifiedBy>
  <cp:lastPrinted>2015-04-03T17:53:00Z</cp:lastPrinted>
  <dcterms:modified xsi:type="dcterms:W3CDTF">2016-01-21T06:07:00Z</dcterms:modified>
  <cp:revision>42</cp:revision>
  <dc:subject/>
  <dc:title>УТВЕРЖДЕН</dc:title>
</cp:coreProperties>
</file>