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8.09.2014 № 159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«Предоставление разрешения на </w:t>
      </w:r>
      <w:r>
        <w:rPr>
          <w:b/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. Административный регламент по предоставлению муниципальной услуги «Предоставление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» (далее – Административный регламент) разработан в целях повышения качества исполнения и предоставления муниципальной услуги «Предоставление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 (далее – муниципальная услуга), создания комфортных условий для получателей муниципальной услуги и определяет порядок, сроки и последовательность действий (далее – административные процедуры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раво на получение муниципальной услуги имеют физические, юридические лица, либо их уполномоченные представители, обратившиеся с запросом о предоставлении муниципальной услуги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граждан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именование муниципальной услуги –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Муниципальная услуга предоставляется Администрацией Чудовского муниципального района (далее – Администрация район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ным подразделением Администрации района, предоставляющим муниципальную услугу, является отдел архитектуры и градостроительства         Администрации района (далее – Отде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олномоченным должностным лицом, ответственным за предоставление муниципальной услуги является заведующий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Отдел взаимодействует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отделом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местах нахождения, графике работы, адресах электронной почты и номерах телефонов для справок (консультаций) Отдела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ых сетях общего пользования (в том числе в реестре муниципальных у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chud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на информационных стендах непосредственно в местах предоставления муниципальной услуг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аздаточных информационных материалах (брошюрах, буклет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нахождения Отдела: 174210, Новгородская область, Чудовский район, г.Чудово, ул.Некрасова, д.24-а (кабинеты № 3, № 8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174210, Новгородская область, Чудовский район, г.Чудово, ул.Некрасова, д.24-а, отдел архитектуры и градостроительств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О</w:t>
      </w:r>
      <w:r>
        <w:rPr/>
        <w:t>тдела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заведующего Отделом: 8 (816-65) 54-02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ов Отдела: 8 (816-65) 54-744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ечным результатом предоставления муниципальной услуги является постановление Администрации района: </w:t>
      </w:r>
    </w:p>
    <w:p>
      <w:pPr>
        <w:pStyle w:val="Heading2"/>
        <w:keepNext w:val="false"/>
        <w:tabs>
          <w:tab w:val="clear" w:pos="708"/>
          <w:tab w:val="left" w:pos="567" w:leader="none"/>
          <w:tab w:val="left" w:pos="1476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 xml:space="preserve">о предоставлении разрешения на </w:t>
      </w:r>
      <w:r>
        <w:rPr>
          <w:rFonts w:cs="Times New Roman" w:ascii="Times New Roman" w:hAnsi="Times New Roman"/>
          <w:b w:val="false"/>
          <w:bCs w:val="false"/>
          <w:i w:val="false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 w:val="false"/>
          <w:i w:val="false"/>
        </w:rPr>
        <w:t xml:space="preserve"> (положительный результат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 отказе в предоставлении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отрицательный результ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ремя принятия документов, необходимых для предоставления муниципальной услуги – до 1 часа; время предоставления муниципальной услуги – 2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не требующих исправления и до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снования для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радостроительным кодексом Российской Федерации («Российская газета» от 30.12.2004 № 290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илами землепользования и застройки муниципального образования – город Чудово (редакция 2), утвержденными решением Совета депутатов города Чудово от 25.04.2014 № 292 (официальный вестник Чудовской районной газеты «Родина» от 08.05.2014 № 9 (30))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 («Российская газета»           от 05.05.2006 № 95);</w:t>
      </w:r>
    </w:p>
    <w:p>
      <w:pPr>
        <w:pStyle w:val="NoSpac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от 30.07.2010 № 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в соответствии с законодательством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предоставления муниципальной услуги заявителями предоставляе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явление по форме (приложение № 1 к настоящему Административному регламенту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(для физических лиц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воустанавливающие документы на земельный участок или объект капитального строительства (свидетельство о государственной регистрации пра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        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и обращаются в Отдел в письменной форме, с предоставлением необходим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снованием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ументы, представленные заявителем, не соответствуют требованиям к оформлен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несоответствие </w:t>
      </w:r>
      <w:r>
        <w:rPr>
          <w:bCs/>
          <w:sz w:val="28"/>
          <w:szCs w:val="28"/>
        </w:rPr>
        <w:t>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              градостроительному регламенту территориальной зоны города Чудово, установленному в Правилах землепользования и застройки муниципального образования – город Чудово, утвержденных решением Совета депутатов города Чудово от 25.04.2014 № 292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 может быть оспорен застройщиком в досудебном и судебном порядк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57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униципальная услуга Администрацией района предоставляется на безвозмездной основе.</w:t>
      </w:r>
      <w:r>
        <w:rPr>
          <w:sz w:val="28"/>
          <w:szCs w:val="28"/>
        </w:rPr>
        <w:t xml:space="preserve"> В соответствии со статьей 40 Градостроительного кодекса Российской Федерации все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заяв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в соответствии с не может превышать                 15 мину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 Заявление о предоставлении муниципальной услуги, поступившее в письменной форме, регистрируется специалистом Отдела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к размещению и оформлению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Отдела должны соответствовать санитарно – 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и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в очереди на предоставление или получение документов могут быть оборудованы стульями. Количество мест ожидания определяется, исходя из фактической нагрузки и возможности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Требования к местам для заполнения запросов о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ебования к парковочным мес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, прилегающей к месторасположению здания Администрации района, где расположен Отдел, по возможности оборудуются места для парковки авто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Требования к оформлению входа в з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сположен Отдел, должно быть оборудовано входом для свободного доступа заявителей в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Требования к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е стенды должны находиться в доступных для заявителей мес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, размещенный на информационных стендах, должен содержать подробную информацию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на информационных стендах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нсультации по вопросам предоставления муниципальной услуги осуществляются специалистами, предоставляющими муниципальную услугу 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и прием специалистами Отдела граждан и организаций осуществляется в соответствии с режимом работы Отдела, указанным в пункте 4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ветах на телефонные звонки и личные обращения граждан, должностные лица Отдела подробно и в вежливой (корректной) форме информируют обратившихся лиц по интересующим их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ы Отдела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ации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Должностные лица, осуществляющие полномочия за сохранность у них заявлений и документов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установлена в Положении об Отделе,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1 Особенности предоставления муниципальной услуги на базе многофункционального центр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процедуры, предусмотренные пунктами 26, 32 настоящего Административного регламента, в части приема и выдачи документов, могут предоставляться на базе многофункционального центра предоставления государственных и муниципальных услуг Чудовского муниципального района (далее – МФЦ) на основании подписанных соглашений между Администрацией Чудовского муниципального района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следовательность административных действий (процедур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поступившего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рассмотрение заявления и приложенных к нему документов, предусмотренных пунктом 8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аправление комиссией по землепользованию и застройке  Администрации Чудовского муниципального района (далее – комиссия) заключения Главе Чудовского муниципального района (далее – Глава района) для принятия решения о предоставлении или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о предоставлению муниципальной услуги представлена в блок-схеме (приложение № 2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ием и регистрация докумен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едоставление заявителем документов, предусмотренных пунктом 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ем, обработку, регистрацию и распределение поступающей корреспонденции осуществляет секретарь комиссии, являющийся специалистом Отде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екретарь комиссии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10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Если заявитель предоставил неполный пакет документов, указанных в пункте 8 настоящего Административного регламента, или предоставил          недостоверную информацию, секретарь комиссии в течение 2 рабочих дней направляет заявителю письменное уведомление об устранении недостатков с указанием срока и возможностей их устранения, которое подписывается председателем или заместителем председателя комисс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нятое заявление с приложенными к нему документами направляется секретарем комиссии для рассмотрения председателю комиссии, а в случае его отсутствия заместителю председателя комисс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Рассмотрение поступивших документо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зарегистрированное заявление с прилагаемыми документами в соответствии с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атривает заявление и предоставленные документы на соответствие градостроительным регламентам, установленным Правилами землепользования и застройки муниципального образования – город Чудо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домление об отказе в предоставлении муниципальной услуги подписывается председателем комисс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 наличии оснований для проведения публичных слушаний комиссия  обращается к Главе района для принятия решения о назначении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екретарь комисс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8. Направление сообщений о проведении публичных слушаний по вопросу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района о назначении публичных слушаний по вопросу предоставления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составляет 10 дней со дня поступления заявления о предоставлении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по вопросу о предоставлении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оведение публичных слуша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ановление Администрации района о назначении публичных слушаний по вопросу предоставления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 процессе проведения публичных слушаний ведет протокол.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кончание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публичных слушаний секретарь комиссии составляет в двух экземплярах протокол публичных слушаний с учетом предложений и замечаний, поступивших от участников публичных слушаний. Максимальный срок исполнения составляет 5 рабочих дней со дня оконча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дня с момента составления протокола публичных слушаний комиссия готовит заключение о результатах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лежит опубликованию в средствах массовой информации и размещению на официальном сайте Администрации района в информационно-комм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- не позднее одного месяца с момента опубликования решения о проведении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одготовка рекомендаций комиссии Главе района для принятия решения о предоставлении или об отказе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ожительных результатах публичных слушаний о предоставлении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,  комиссия осуществляет подготовку заключения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нятие решения о предоставлении разрешения или об отказе в предоставлении разре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комендаций комиссии Глава  района в течение семи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Главы района оформляется постановлением Администрации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публикованию в средствах массовой информации и размещению на официальном сайте Администрации района в информационно-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направляет копию постановления о предоставлении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заявител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7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тдела осуществляется заместителем Главы района, осуществляющим координацию в да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а Отдела закрепляется в его должностной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 Отдела, ответственный за предоставление муниципальной услуги,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. Контроль за предоставлением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ли уведомления об отказе  осуществляет заведующая Отделом в форме регулярных проверок соблюдения и исполнения специалистом Отдела положений настоящего Административного регламента, иных нормативных правовых актов Российской Федерации,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ок заведующая Отделом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месяц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37. Контроль за полнотой и качеством предоставления муниципальной услуги осуществляется на основании  правовых актов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9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40. Для проведения проверки полноты и качества предоставления муниципальной услуги индивидуальным правовым актом Администрации района формируется комиссия, председателем которой является заместитель Главы района, </w:t>
      </w:r>
      <w:r>
        <w:rPr>
          <w:sz w:val="28"/>
          <w:szCs w:val="28"/>
        </w:rPr>
        <w:t>осуществляющий координацию в данной сфере деятельности</w:t>
      </w:r>
      <w:r>
        <w:rPr>
          <w:bCs/>
          <w:sz w:val="28"/>
          <w:szCs w:val="28"/>
        </w:rPr>
        <w:t xml:space="preserve">. В состав комиссии включаются муниципальные служащие Отдела, в том числе заведующая Отделом, специалист юридического отдела Администрации района. </w:t>
      </w:r>
    </w:p>
    <w:p>
      <w:pPr>
        <w:pStyle w:val="3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Действия (бездействие) и решения должностных лиц Отдела, осуществляемые (принятые) в ходе предоставления муниципальной услуги, могут быть обжалованы заинтересованными лицами в до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деятельности Отдела осуществляет Администрация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Отдела – заведующей Отдело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й отделом – Главе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района, предоставляющую муниципальные  услуги (далее - органы, предоставляющие муниципальные услуг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 заявителя  - физического  лица  либо 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BodyText3Char">
    <w:name w:val="Body Text 3 Char"/>
    <w:basedOn w:val="Style10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chudovo.ru/" TargetMode="External"/><Relationship Id="rId3" Type="http://schemas.openxmlformats.org/officeDocument/2006/relationships/hyperlink" Target="mailto:adm_chudovo@mail.ru" TargetMode="External"/><Relationship Id="rId4" Type="http://schemas.openxmlformats.org/officeDocument/2006/relationships/hyperlink" Target="garantf1://12077515.71/" TargetMode="External"/><Relationship Id="rId5" Type="http://schemas.openxmlformats.org/officeDocument/2006/relationships/hyperlink" Target="garantf1://12077515.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25T14:55:00Z</cp:lastPrinted>
  <dcterms:modified xsi:type="dcterms:W3CDTF">2014-09-08T10:38:00Z</dcterms:modified>
  <cp:revision>89</cp:revision>
  <dc:subject/>
  <dc:title>УТВЕРЖДЕН</dc:title>
</cp:coreProperties>
</file>