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1943100" cy="5473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4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комисс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9.5pt;width:152.95pt;height:4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комисс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34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21717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заявления на соответствие испрашиваемого вида разрешенного использования градостроительному регламент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6.2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заявления на соответствие испрашиваемого вида разрешенного использования градостроительному регламент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6857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6857280"/>
                          <a:chOff x="0" y="0"/>
                          <a:chExt cx="60573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1280" y="113760"/>
                            <a:ext cx="14853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рашиваемый вид не соответствует градостроительному регламент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760"/>
                            <a:ext cx="16002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рашиваемый вид соответствует градостроительному регламент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2280"/>
                            <a:ext cx="1600200" cy="49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публичных слуша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080"/>
                            <a:ext cx="16002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сообщений о проведении публичных слушаний заинтересованным лиц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2856960"/>
                            <a:ext cx="16002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 проведение публичных слуша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6880"/>
                            <a:ext cx="422856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комиссией на основании заключения о результатах публичных слушаний рекомендаций о предоставлении   разрешения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от предельных параметров разрешенного строительства, реконструкции объектов капитального строитель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об отказе в предоставлении такого разрешения и направление Главе рай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14360"/>
                            <a:ext cx="42285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Главой района решения о предоставлении разрешения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от предельных параметров разрешенного строительства, реконструкции объектов капитального строитель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об отказе в предоставлении такого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2880"/>
                            <a:ext cx="42285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 постановления Администрации района  о предоставлении   разрешения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е от предельных параметров разрешенного строительства, реконструкции объектов капитального строитель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об отказе в предоставлении такого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828080"/>
                            <a:ext cx="14853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256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628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3428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685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14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539.95pt" coordorigin="0,0" coordsize="9539,10799">
                <v:rect id="shape_0" stroked="f" o:allowincell="f" style="position:absolute;left:0;top:0;width:953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199;top:179;width:233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рашиваемый вид не соответствует градостроительному регламент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79;width:25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рашиваемый вид соответствует градостроительному регламент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480,719" to="719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1799;width:2519;height:7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публичных слуш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2879;width:25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сообщений о проведении публичных слушаний заинтересованным лиц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;top:4499;width:251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 проведение публичных слуш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5759;width:665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комиссией на основании заключения о результатах публичных слушаний рекомендаций о предоставлении   разрешения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от предельных параметров разрешенного строительства, реконструкции объектов капитального строитель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об отказе в предоставлении такого разрешения и направление Главе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7739;width:66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Главой района решения о предоставлении разрешения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от предельных параметров разрешенного строительства, реконструкции объектов капитального строитель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об отказе в предоставлении так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9359;width:66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 постановления Администрации района  о предоставлении   разрешения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е от предельных параметров разрешенного строительства, реконструкции объектов капитального строитель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об отказе в предоставлении так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9;top:2879;width:233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59,1979" to="845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439" to="107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4139" to="972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9" to="107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,5399" to="1152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7379" to="323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8999" to="3419,9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719" to="3057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8:00Z</dcterms:created>
  <dc:creator>K_N_Dieva</dc:creator>
  <dc:description/>
  <cp:keywords/>
  <dc:language>en-US</dc:language>
  <cp:lastModifiedBy>K_N_Dieva</cp:lastModifiedBy>
  <cp:lastPrinted>2014-09-05T16:15:00Z</cp:lastPrinted>
  <dcterms:modified xsi:type="dcterms:W3CDTF">2014-09-05T12:16:00Z</dcterms:modified>
  <cp:revision>19</cp:revision>
  <dc:subject/>
  <dc:title>Приложение № 2</dc:title>
</cp:coreProperties>
</file>