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едоставления государственной услуги по оказанию государственной социальной помощи и социальной поддерж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219700" cy="727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72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интересованного лица в комитет социальной защиты населения Администрации Чудов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0.45pt;width:410.95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интересованного лица в комитет социальной защиты населения Администрации Чудов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0</wp:posOffset>
                </wp:positionV>
                <wp:extent cx="114935" cy="22860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198pt;margin-top:69.5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06805</wp:posOffset>
                </wp:positionV>
                <wp:extent cx="57150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регистрация, запрос документов и проверка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87.15pt;width:44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регистрация, запрос документов и проверка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72pt,1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2667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0" cy="18218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pt" to="144pt,1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8910</wp:posOffset>
                </wp:positionV>
                <wp:extent cx="29718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или письма об отказе в случае несоответствия документов установленному переч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8pt;margin-top:13.3pt;width:233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или письма об отказе в случае несоответствия документов установленному переч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pt" to="306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pt" to="297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2971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принимает меры по исправлению недостат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8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принимает меры по исправлению недостат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5pt" to="29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33985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5pt" to="296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9685</wp:posOffset>
                </wp:positionV>
                <wp:extent cx="0" cy="793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55pt" to="29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51435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числение среднедушевого дохода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45pt;width:40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числение среднедушевого дохода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8224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35pt" to="198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51435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ссионное обслед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15pt;width:40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ссионное 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40335</wp:posOffset>
                </wp:positionV>
                <wp:extent cx="0" cy="22288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05pt" to="198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597535</wp:posOffset>
                </wp:positionV>
                <wp:extent cx="0" cy="4032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.05pt" to="198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735965</wp:posOffset>
                </wp:positionV>
                <wp:extent cx="5829300" cy="1714500"/>
                <wp:effectExtent l="17145" t="5080" r="177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, расчет размера социальной поддержки и вынесение решения о назначении (отказе в назначении) социальной поддерж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8pt;margin-top:57.95pt;width:458.95pt;height:13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ставленных документов, расчет размера социальной поддержки и вынесение решения о назначении (отказе в назначении) социальной поддерж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79065</wp:posOffset>
                </wp:positionV>
                <wp:extent cx="527177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1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сведений в электронную баз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10.95pt;width:415.0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сведений в электронную баз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450465</wp:posOffset>
                </wp:positionV>
                <wp:extent cx="0" cy="2228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2.95pt" to="216pt,2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154940</wp:posOffset>
                </wp:positionV>
                <wp:extent cx="5162550" cy="361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личного дел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28.5pt;mso-wrap-distance-left:9.05pt;mso-wrap-distance-right:9.05pt;mso-wrap-distance-top:0pt;mso-wrap-distance-bottom:0pt;margin-top:12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е личного дел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44:00Z</dcterms:created>
  <dc:creator>K_N_Dieva</dc:creator>
  <dc:description/>
  <cp:keywords/>
  <dc:language>en-US</dc:language>
  <cp:lastModifiedBy>K_N_Dieva</cp:lastModifiedBy>
  <dcterms:modified xsi:type="dcterms:W3CDTF">2014-02-03T12:14:00Z</dcterms:modified>
  <cp:revision>5</cp:revision>
  <dc:subject/>
  <dc:title>Приложение № 1</dc:title>
</cp:coreProperties>
</file>