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4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center"/>
        <w:rPr/>
      </w:pPr>
      <w:r>
        <w:rPr/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1857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4"/>
                <w:szCs w:val="24"/>
              </w:rPr>
              <w:t>В комитет социальной защиты населения Администрации Чудовского муниципального район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>от _______________________________________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Ф.И.О заявителя)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(ей) по адресу: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 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пенсионер, инвалид, безработный, семья с несовершеннолетними детьми (кол-во детей), прочие) ____________________________</w:t>
            </w:r>
          </w:p>
          <w:p>
            <w:pPr>
              <w:pStyle w:val="Normal"/>
              <w:spacing w:lineRule="atLeast" w:line="240"/>
              <w:ind w:firstLine="540"/>
              <w:jc w:val="center"/>
              <w:rPr/>
            </w:pPr>
            <w:r>
              <w:rPr/>
              <w:t>(нужное подчеркнуть)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: _______________________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_</w:t>
            </w:r>
          </w:p>
        </w:tc>
      </w:tr>
    </w:tbl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tLeast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Прошу оказать мне социальную поддержку в связ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 __________________ </w:t>
      </w: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/>
          <w:sz w:val="28"/>
          <w:szCs w:val="28"/>
        </w:rPr>
        <w:t xml:space="preserve">по причине необходимости ремонта (замены) внутридомового газового оборудования в жилом помещении, расположенном по адресу:_______________ </w:t>
      </w:r>
      <w:r>
        <w:rPr>
          <w:sz w:val="26"/>
          <w:szCs w:val="26"/>
        </w:rPr>
        <w:t>_________________________________________________________________________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членах семь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2494"/>
        <w:gridCol w:w="4153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доходах гражданина и членов его семьи за три месяца, предшест</w:t>
      </w:r>
      <w:r>
        <w:rPr/>
        <w:t>вующих месяцу обраще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923"/>
        <w:gridCol w:w="2912"/>
        <w:gridCol w:w="1070"/>
        <w:gridCol w:w="1070"/>
        <w:gridCol w:w="892"/>
        <w:gridCol w:w="126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каждый месяц и сумма дохода за 3 месяца (руб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сударственные пенс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ругие выплаты социального характера (пособия, компенсации, льготы по оплате ЖКУ, стипендии и т.д.) нужное подчеркну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алимен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чие доходы (от реализации продукции личного подсобного хозяйства, сдачи жилья в наем и т.п. – указать их вид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проценты по банковским вклада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исключить из общей суммы моего дохода (дохода моей семьи) выплаченные мною (членом моей семьи) алименты в сумме ____________ руб., удержанные по исполнительному листу № _____________ от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в пользу</w:t>
      </w:r>
      <w:r>
        <w:rPr>
          <w:sz w:val="26"/>
          <w:szCs w:val="26"/>
        </w:rPr>
        <w:t xml:space="preserve"> __________________________.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>
          <w:sz w:val="24"/>
          <w:szCs w:val="24"/>
        </w:rPr>
        <w:t>(Ф.И.О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недвижимости и имуществе, принадлежащем мне (членам моей семьи) на праве собственности, владении земельным участком, крестьянским подворьем, личным подсобным хозяйством: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26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(для автомобиля: марка и срок эксплуатации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ность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осударственную социальную помощь (поддержку) прошу выплатить через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кредитную организацию № ___________________ </w:t>
      </w:r>
    </w:p>
    <w:p>
      <w:pPr>
        <w:pStyle w:val="Normal"/>
        <w:ind w:firstLine="709"/>
        <w:rPr/>
      </w:pPr>
      <w:r>
        <w:rPr>
          <w:sz w:val="28"/>
          <w:szCs w:val="28"/>
        </w:rPr>
        <w:t>л/с №_______________________________________________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кассу комитета социальной защиты населения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(на ___ л. в ___ экз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(на ___ л. в ___ экз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(на ___ л. в ___ экз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(на ___ л. в ___ экз.)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(а) об ответственности за представление недостоверных сведений и документов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тив проверки представленных мною сведений и документов не возражаю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ое согласие действует на период предоставления государственной услуги.</w:t>
      </w:r>
    </w:p>
    <w:p>
      <w:pPr>
        <w:pStyle w:val="Normal"/>
        <w:spacing w:lineRule="atLeast" w:line="200"/>
        <w:ind w:left="-360" w:hanging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357" w:hanging="17"/>
        <w:jc w:val="center"/>
        <w:rPr/>
      </w:pPr>
      <w:r>
        <w:rPr>
          <w:sz w:val="28"/>
          <w:szCs w:val="28"/>
        </w:rPr>
        <w:t xml:space="preserve">____________________________              «_____» ___________________ 20__ г.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                                                   (дата подачи заявления)</w:t>
      </w:r>
    </w:p>
    <w:p>
      <w:pPr>
        <w:pStyle w:val="Normal"/>
        <w:spacing w:lineRule="atLeast" w:line="200"/>
        <w:ind w:left="-360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 гражданина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03"/>
        <w:gridCol w:w="3301"/>
      </w:tblGrid>
      <w:tr>
        <w:trPr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егистрационный          номер заявления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>
          <w:trHeight w:val="385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линия отре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-уведомление о приеме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и документы гражданина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личестве ______шт. принял, проверил специалист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 (телефон специалиста: ______________).     Дата приема документов «____» _______________20_______г.</w:t>
      </w:r>
    </w:p>
    <w:p>
      <w:pPr>
        <w:pStyle w:val="Normal"/>
        <w:jc w:val="both"/>
        <w:rPr/>
      </w:pPr>
      <w:r>
        <w:rPr>
          <w:sz w:val="24"/>
          <w:szCs w:val="24"/>
        </w:rPr>
        <w:t>Регистрационный №_____         Подпись специалиста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2:00Z</dcterms:created>
  <dc:creator>K_N_Dieva</dc:creator>
  <dc:description/>
  <cp:keywords/>
  <dc:language>en-US</dc:language>
  <cp:lastModifiedBy>K_N_Dieva</cp:lastModifiedBy>
  <dcterms:modified xsi:type="dcterms:W3CDTF">2014-02-04T11:23:00Z</dcterms:modified>
  <cp:revision>6</cp:revision>
  <dc:subject/>
  <dc:title/>
</cp:coreProperties>
</file>