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2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сте нахождения и графике работы территориальных органов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60" w:hanging="0"/>
        <w:jc w:val="center"/>
        <w:outlineLvl w:val="2"/>
        <w:rPr/>
      </w:pPr>
      <w:r>
        <w:rPr>
          <w:b/>
          <w:sz w:val="28"/>
          <w:szCs w:val="28"/>
        </w:rPr>
        <w:t>организаций, участвующих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72"/>
        <w:gridCol w:w="5786"/>
      </w:tblGrid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5786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10, Новгородская область, г.Чудово, ул.Титова, д.21.</w:t>
            </w:r>
          </w:p>
          <w:p>
            <w:pPr>
              <w:pStyle w:val="ConsPlusNormal1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 174210, Новгородская область, г.Чудово, ул.Титова, д.21.</w:t>
            </w:r>
          </w:p>
          <w:p>
            <w:pPr>
              <w:pStyle w:val="TextBody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лефон председателя комитета: 8 (816-65)          5-49-71;</w:t>
            </w:r>
          </w:p>
          <w:p>
            <w:pPr>
              <w:pStyle w:val="TextBody"/>
              <w:spacing w:lineRule="exact" w:line="240" w:before="120" w:after="0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 приемной председателя комитета: 8 (816-65) 5-48-34;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1229" w:leader="none"/>
              </w:tabs>
              <w:spacing w:lineRule="exact" w:line="240" w:before="120" w:after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телефон начальника отдела комитета:             </w:t>
            </w:r>
            <w:r>
              <w:rPr>
                <w:sz w:val="28"/>
                <w:szCs w:val="28"/>
              </w:rPr>
              <w:t>8 (816-65) 5-48-34;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1229" w:leader="none"/>
              </w:tabs>
              <w:spacing w:lineRule="exact" w:line="240" w:before="120" w:after="0"/>
              <w:rPr/>
            </w:pPr>
            <w:r>
              <w:rPr>
                <w:rFonts w:eastAsia="Arial"/>
                <w:sz w:val="28"/>
                <w:szCs w:val="28"/>
              </w:rPr>
              <w:t xml:space="preserve">телефон специалистов комитета: </w:t>
            </w:r>
            <w:r>
              <w:rPr>
                <w:sz w:val="28"/>
                <w:szCs w:val="28"/>
              </w:rPr>
              <w:t>8 (816-65)          5-86-40</w:t>
            </w:r>
            <w:r>
              <w:rPr>
                <w:rFonts w:eastAsia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spacing w:lineRule="exact" w:line="240" w:before="120" w:after="0"/>
              <w:ind w:hanging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адрес электронной почты комитета: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udo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@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 № 1 им.Н.А. Некрасова»</w:t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55-230, факс: 55-034, 55-2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Начальная общеобразовательная школа № 3»</w:t>
            </w:r>
          </w:p>
        </w:tc>
        <w:tc>
          <w:tcPr>
            <w:tcW w:w="5786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10, Новгородская область, г.Чудово, ул.Титова, д.4</w:t>
            </w:r>
          </w:p>
          <w:p>
            <w:pPr>
              <w:pStyle w:val="ConsPlusNormal1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55-370, факс: 54-5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 автономное общеобразовательное учреждение «Средняя общеобразовательная школа № 4»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1, Новгородская область, г.Чудово, Малый пер., д.9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46-050, факс: 46-1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Загородная, д.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Гимназия «Логос»</w:t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0, Новгородская область, г.Чудово, ул.Титова, д.10 а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55-899, факс: 55-90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578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3, Новгородская область, Чудовский район, д.Сябреницы, ул.Школьная, д.1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41-626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3, Новгородская область, Чудовский район, д.Трегубово, ул.Школьная, д.6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телефон: 43-233, факс: 43-296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5, Новгородская область, Чудовский район, с.Грузино, ул.Школьная, д.1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42-5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74214, Новгородская область, Чудовский район, п.Краснофарфорный, пл.Ленина, д.10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48-8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18, Новгородская область, Чудовский район, с.Оскуй, ул.Тони Михеевой, д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42-42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2:00Z</dcterms:created>
  <dc:creator>K_N_Dieva</dc:creator>
  <dc:description/>
  <cp:keywords/>
  <dc:language>en-US</dc:language>
  <cp:lastModifiedBy>K_N_Dieva</cp:lastModifiedBy>
  <dcterms:modified xsi:type="dcterms:W3CDTF">2014-09-01T12:00:00Z</dcterms:modified>
  <cp:revision>18</cp:revision>
  <dc:subject/>
  <dc:title>Приложение № 1</dc:title>
</cp:coreProperties>
</file>