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120" w:after="0"/>
        <w:ind w:left="4956" w:firstLine="709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05.02.2014 № 15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телей, места и способы распростран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я «Чудовски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45"/>
        <w:gridCol w:w="3194"/>
        <w:gridCol w:w="17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рес получа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>
          <w:trHeight w:val="2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Чудовского муниципального района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щий отде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онный отде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юридический отде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тенд на 1 этаже здания Администра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FF"/>
              </w:rPr>
            </w:pPr>
            <w:r>
              <w:rPr/>
              <w:t>Новгородская область, г.Чудово, ул.Некрасова, д.24-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ежпоселенческая централизованная библиотечная система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г.Чудово, ул.Новгородская, д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города Чудов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г.Чудово, ул.Некрасова, д.24-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Грузинского сельского посел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Чудовский район, п.Краснофарфорный, ул.Октябрьская, д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Трегубовского сельского посел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Чудовский район, д.Трегубово, ул.Ленинградская, д.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дминистрация Успенского сельского посел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Чудовский район, с.Успенское, ул.Советская, д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куратура Чудовского район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овгородская область, г.Чудово, ул.Некрасова, д.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8:00Z</dcterms:created>
  <dc:creator>K_N_Dieva</dc:creator>
  <dc:description/>
  <cp:keywords/>
  <dc:language>en-US</dc:language>
  <cp:lastModifiedBy>K_N_Dieva</cp:lastModifiedBy>
  <dcterms:modified xsi:type="dcterms:W3CDTF">2014-02-06T05:42:00Z</dcterms:modified>
  <cp:revision>5</cp:revision>
  <dc:subject/>
  <dc:title/>
</cp:coreProperties>
</file>