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26.08.2014 № 153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ЫЙ ПЛА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региональной программы капитального ремонта общего имущества в многоквартирных домах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оложенных на территории Новгородской области, на 2014-2043 годы,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удовскому муниципальному району на 2015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976"/>
        <w:gridCol w:w="1134"/>
        <w:gridCol w:w="991"/>
        <w:gridCol w:w="2126"/>
        <w:gridCol w:w="709"/>
        <w:gridCol w:w="1061"/>
        <w:gridCol w:w="1518"/>
        <w:gridCol w:w="1260"/>
        <w:gridCol w:w="1620"/>
        <w:gridCol w:w="1080"/>
      </w:tblGrid>
      <w:tr>
        <w:trPr>
          <w:trHeight w:val="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Общая площадь МКД, всег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Плановый период проведения ремонта</w:t>
            </w:r>
          </w:p>
        </w:tc>
        <w:tc>
          <w:tcPr>
            <w:tcW w:w="3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Вид услуг и (или) работ по капитальному ремонту общего имущества в многоквартирных дома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Планируемая  стоимость проведения услуг и (или) работ по капитальному ремонту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средства собственников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иные источники финансирования</w:t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наименование работ/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единица  измерен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44 51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Карловка, ул.Центральная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9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6 08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6 08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Карловка, ул.Центральная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97 57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7 57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Селищи, ул.Школьная,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ремонт системы теплоснабжения, установка прибора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0 21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0 21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Большевиков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ремонт системы электроснабжения, установка прибора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 5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 52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Большевиков, д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4 5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4 5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г.Чудово, ул.Глеба Успенского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0 6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0 6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Замкова,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8 4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8 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Новгородская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 7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 7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Октябрьская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3,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0 6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0 6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Октябрь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3 05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3 05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Краснофарфорный, ул.Октябрьс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26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374 28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374 28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Радищева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6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8 8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8 8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Чудово, ул.Радищева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8 87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8 8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9:00Z</dcterms:created>
  <dc:creator>K_N_Dieva</dc:creator>
  <dc:description/>
  <cp:keywords/>
  <dc:language>en-US</dc:language>
  <cp:lastModifiedBy>K_N_Dieva</cp:lastModifiedBy>
  <cp:lastPrinted>2014-08-26T15:20:00Z</cp:lastPrinted>
  <dcterms:modified xsi:type="dcterms:W3CDTF">2014-08-26T11:20:00Z</dcterms:modified>
  <cp:revision>4</cp:revision>
  <dc:subject/>
  <dc:title/>
</cp:coreProperties>
</file>