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8.2014 № 15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раткосрочного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еализации региональной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программы капитального ремонта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общего имущества в многоквартир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домах, расположенных н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Новгородской области,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43 годы, по Чудовскому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муниципальному району на 2015 год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, пунктом 3.2 постановления Правительства Новгородской области от 19.06.2014 № 327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утвержденной постановлением Правительства Новгородской области от 03.02.2014 № 46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ь, на 2014-2043 годы, по Чудовскому муниципальному району на 2015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8-18T14:54:00Z</cp:lastPrinted>
  <dcterms:modified xsi:type="dcterms:W3CDTF">2014-08-26T11:19:00Z</dcterms:modified>
  <cp:revision>31</cp:revision>
  <dc:subject/>
  <dc:title>Приложение № 1</dc:title>
</cp:coreProperties>
</file>