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940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Чуд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го лица на выдачу выпис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еестра муниципального имущества города Чудо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выписку из реестра муниципального имущества города Чудово /Чудовского муниципального района н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объекта и иные индивидуализирующие характеристики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, пользователь запрашиваемого объекта)</w:t>
      </w:r>
    </w:p>
    <w:p>
      <w:pPr>
        <w:pStyle w:val="Normal"/>
        <w:ind w:firstLine="708"/>
        <w:rPr/>
      </w:pPr>
      <w:r>
        <w:rPr>
          <w:sz w:val="28"/>
          <w:szCs w:val="28"/>
        </w:rPr>
        <w:t>Выписка из реестра муниципального имущества города Чудово/ Чудовского муниципального района  необходима для предоставления 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куда необходима выписка из реестра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8-20T12:26:00Z</dcterms:modified>
  <cp:revision>21</cp:revision>
  <dc:subject/>
  <dc:title/>
</cp:coreProperties>
</file>