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16002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2.6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6pt" to="239.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6075</wp:posOffset>
                </wp:positionH>
                <wp:positionV relativeFrom="paragraph">
                  <wp:posOffset>3837940</wp:posOffset>
                </wp:positionV>
                <wp:extent cx="2371725" cy="685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стройщи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я под рос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.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25pt;margin-top:302.2pt;width:18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стройщик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я под рос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.1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23495</wp:posOffset>
                </wp:positionV>
                <wp:extent cx="2769870" cy="509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прилож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0.1pt;mso-wrap-distance-left:9.05pt;mso-wrap-distance-right:9.05pt;mso-wrap-distance-top:0pt;mso-wrap-distance-bottom:0pt;margin-top:1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 прилож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1270" cy="22034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4.1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5715000" cy="1786890"/>
                <wp:effectExtent l="16510" t="5080" r="17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87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10.6pt;width:449.95pt;height:140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829810</wp:posOffset>
                </wp:positionV>
                <wp:extent cx="28384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выписки из реестра муниципального имущества города Чудо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80.3pt;width:223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выписки из реестра муниципального имущества города Чудо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28620</wp:posOffset>
                </wp:positionV>
                <wp:extent cx="1270" cy="4413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30.6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572510</wp:posOffset>
                </wp:positionV>
                <wp:extent cx="3340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81.3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686810</wp:posOffset>
                </wp:positionV>
                <wp:extent cx="1270" cy="4413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90.3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18995</wp:posOffset>
                </wp:positionV>
                <wp:extent cx="2769870" cy="819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 на соответствие требованиям, установленным законодательством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64.5pt;mso-wrap-distance-left:9.05pt;mso-wrap-distance-right:9.05pt;mso-wrap-distance-top:0pt;mso-wrap-distance-bottom:0pt;margin-top:166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 на соответствие требованиям, установленным законодательством</w:t>
                      </w:r>
                    </w:p>
                    <w:p>
                      <w:pPr>
                        <w:pStyle w:val="31"/>
                        <w:spacing w:before="0" w:after="12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118995</wp:posOffset>
                </wp:positionV>
                <wp:extent cx="2769870" cy="385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0.35pt;mso-wrap-distance-left:9.05pt;mso-wrap-distance-right:9.05pt;mso-wrap-distance-top:0pt;mso-wrap-distance-bottom:0pt;margin-top:166.85pt;mso-position-vertical-relative:text;margin-left:251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376295</wp:posOffset>
                </wp:positionV>
                <wp:extent cx="2769870" cy="3200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5.2pt;mso-wrap-distance-left:9.05pt;mso-wrap-distance-right:9.05pt;mso-wrap-distance-top:0pt;mso-wrap-distance-bottom:0pt;margin-top:265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3376295</wp:posOffset>
                </wp:positionV>
                <wp:extent cx="2819400" cy="3200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ведомление об отказе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25.2pt;mso-wrap-distance-left:9.05pt;mso-wrap-distance-right:9.05pt;mso-wrap-distance-top:0pt;mso-wrap-distance-bottom:0pt;margin-top:265.85pt;mso-position-vertical-relative:text;margin-left:242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ведомление об отказе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45720</wp:posOffset>
                </wp:positionV>
                <wp:extent cx="276987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выписки из реестра муниципального имущества города Чуд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7.5pt;mso-wrap-distance-left:9.05pt;mso-wrap-distance-right:9.05pt;mso-wrap-distance-top:0pt;mso-wrap-distance-bottom:0pt;margin-top:3.6pt;mso-position-vertical-relative:text;margin-left:8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выписки из реестра муниципального имущества города Чуд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476885" cy="3175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5.85pt;width:37.5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6:00Z</dcterms:created>
  <dc:creator>K_N_Dieva</dc:creator>
  <dc:description/>
  <cp:keywords/>
  <dc:language>en-US</dc:language>
  <cp:lastModifiedBy>K_N_Dieva</cp:lastModifiedBy>
  <dcterms:modified xsi:type="dcterms:W3CDTF">2014-08-19T08:51:00Z</dcterms:modified>
  <cp:revision>10</cp:revision>
  <dc:subject/>
  <dc:title>Приложение № 1</dc:title>
</cp:coreProperties>
</file>