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2.08.2014 № 151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выписки из реестра муниципального имуще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         услуги «</w:t>
      </w:r>
      <w:r>
        <w:rPr>
          <w:bCs/>
          <w:sz w:val="28"/>
          <w:szCs w:val="28"/>
        </w:rPr>
        <w:t>Предоставление выписки из реестра муниципального имущества</w:t>
      </w:r>
      <w:r>
        <w:rPr>
          <w:sz w:val="28"/>
          <w:szCs w:val="28"/>
        </w:rPr>
        <w:t>» (далее - Административный регламент) разработан в целях повышения качества и доступности результатов предоставления муниципальной услуги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</w:t>
      </w:r>
      <w:r>
        <w:rPr>
          <w:bCs/>
          <w:sz w:val="28"/>
          <w:szCs w:val="28"/>
        </w:rPr>
        <w:t>Предоставление выписки из реестра муниципального имуще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 , кабинеты №№ 1, 17, телефоны: 8 (816-65)          54-830, 8 (816-65) 44-3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работы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председателя комитета: 8 (816-65) 54-830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заместителя председателя комитета: 8 (816-65) 44-319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естра муниципального имущества (далее - выпис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каз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срок предоставления муниципальной услуги в соответствии с законодательством Российской Федерации составляет не более 10 (десяти) дней со дня подачи заявления и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нем обращения заявителя за предоставлением муниципальной услуги считается день приема и регистрации заявления с документами, указанными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Собрание законодательства Российской Федерации», 2009, № 4, ст.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ждански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«Собрание законодательства Российской Федерации», 1994, № 32, ст.33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Собрание законодательства Российской Федерации», 2010, № 31, ст.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мая 2006 года № 59-ФЗ «О порядке рассмотрения обращений граждан в Российской Федерации» («Собрание законодательства Российской Федерации», 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 («Собрание законодательства Российской Федерации», 2006, № 31          (1 часть), ст.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 («Российская газета» от 27.07.2006 № 162,);</w:t>
      </w:r>
    </w:p>
    <w:p>
      <w:pPr>
        <w:pStyle w:val="Normal"/>
        <w:autoSpaceDE w:val="false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экономразвития Российской Федерации от 30 августа          2011 года № 424 «Об утверждении Порядка ведения органами местного самоуправления реестров муниципального имущества» («Российская газета»            от 28.12.2011 № 29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Для получения муниципальной услуги заявитель подает письменное заявление (приложения № 1, № 2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1. Документы и информация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ё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приостановления и отказа в предоставлении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3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r:id="rId1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документы, представленные заявителем, не соответствуют требованиям </w:t>
      </w:r>
      <w:hyperlink r:id="rId13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и имеют право повторно обратиться в комитет за получением муниципальной услуги после устранения предусмотренных </w:t>
      </w:r>
      <w:hyperlink w:anchor="Par1">
        <w:r>
          <w:rPr>
            <w:rStyle w:val="InternetLink"/>
            <w:sz w:val="28"/>
            <w:szCs w:val="28"/>
          </w:rPr>
          <w:t>пунктом 13.2</w:t>
        </w:r>
      </w:hyperlink>
      <w:r>
        <w:rPr>
          <w:sz w:val="28"/>
          <w:szCs w:val="28"/>
        </w:rPr>
        <w:t xml:space="preserve">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-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             возможностей для их размещения в здании, но не может составлять менее          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30, 33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заявления от заявителя комите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ссмотрение заявления председателем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готовка выписки или письменного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выписки ил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ием заявления от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приему заявления (приложения № 1, № 2 к настоящему Административному регламенту) от заявителя комитетом на бумажном носителе или в электронной форме либо, при наличии технической возможности, с использованием региональной государственной информационной системы «Портал государственных и                  муниципальных услуг (функций) Новгородской области» является обращение заявителя в комитет с заявлением и документами, указанными в </w:t>
      </w:r>
      <w:hyperlink r:id="rId1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аличие всех документов, указанных в </w:t>
      </w:r>
      <w:hyperlink r:id="rId1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тсутствии у заявителя заполненного заявления или неправильном его оформлении оказывает помощь в написан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-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рассмотрению заявления председателем комитета является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в течение 2 (двух) рабочих дней с момента регистрации рассматривает поступивше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- поступление заявления специалисту комитета, назначенному ответственным исполнителем по данному обращ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выполнения административной процедуры не может превышать        3 (трех) дней с даты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Подготовка выписки или письменного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и представленными документами специалисту комитета, назначенному ответственным исполнителем по данному обращ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в срок, не превышающий 2 (двух) рабочих дней с момента получения заявления и представленных документов на исполнение, провер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ие всех необходимых документов исходя из соответствующего перечня документов для исполнения муниципальной услуги, указанных в </w:t>
      </w:r>
      <w:hyperlink r:id="rId1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выявления отсутствия документов согласно перечню, установленному в </w:t>
      </w:r>
      <w:hyperlink r:id="rId1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, ответственный за представление информации, готовит выписку из реестра муниципального имущества или письменный отказ в предоставлении муниципальной услуги и направляет подготовленный документ на подпись председателю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-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выполнения административной процедуры не может превышать         5 (пяти)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Выдача выписки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заявителю (представителю заявителя, имеющему такое право в соответствии 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комит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-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не может превышать          2 (двух)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Контроль за предоставлением  муниципальной услуги осуществляет председатель комитет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5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6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на решения и действия специалистов комитета и его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0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Не позднее дня, следующего за днем принятия решения, указанного в </w:t>
      </w:r>
      <w:hyperlink r:id="rId1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consultantplus://offline/ref=FD91C0065D553D755D85E43C07D22DB66E2D3AC160159596812408014DF886CA10F3FC36892324405C218DU3rFM" TargetMode="External"/><Relationship Id="rId4" Type="http://schemas.openxmlformats.org/officeDocument/2006/relationships/hyperlink" Target="consultantplus://offline/ref=FD91C0065D553D755D85E43C07D22DB66E2D3AC160159596812408014DF886CA10F3FC36892324405C218DU3rFM" TargetMode="External"/><Relationship Id="rId5" Type="http://schemas.openxmlformats.org/officeDocument/2006/relationships/hyperlink" Target="consultantplus://offline/ref=FBBC39802D68FDD7E17F2552B7C921A126D8F09ECF1C0A577532BCE1tAM" TargetMode="External"/><Relationship Id="rId6" Type="http://schemas.openxmlformats.org/officeDocument/2006/relationships/hyperlink" Target="consultantplus://offline/ref=FBBC39802D68FDD7E17F2552B7C921A125D5F19BC74C5D552467B21F08E4t4M" TargetMode="External"/><Relationship Id="rId7" Type="http://schemas.openxmlformats.org/officeDocument/2006/relationships/hyperlink" Target="consultantplus://offline/ref=FBBC39802D68FDD7E17F2552B7C921A125D6F39DC54D5D552467B21F084498D961B1F20A6D674008EDtBM" TargetMode="External"/><Relationship Id="rId8" Type="http://schemas.openxmlformats.org/officeDocument/2006/relationships/hyperlink" Target="consultantplus://offline/ref=FBBC39802D68FDD7E17F2552B7C921A125D4FF9EC74E5D552467B21F08E4t4M" TargetMode="External"/><Relationship Id="rId9" Type="http://schemas.openxmlformats.org/officeDocument/2006/relationships/hyperlink" Target="consultantplus://offline/ref=FBBC39802D68FDD7E17F2552B7C921A125D5F19AC6425D552467B21F08E4t4M" TargetMode="External"/><Relationship Id="rId10" Type="http://schemas.openxmlformats.org/officeDocument/2006/relationships/hyperlink" Target="consultantplus://offline/ref=FBBC39802D68FDD7E17F2552B7C921A125D6F39DC64F5D552467B21F08E4t4M" TargetMode="External"/><Relationship Id="rId11" Type="http://schemas.openxmlformats.org/officeDocument/2006/relationships/hyperlink" Target="consultantplus://offline/ref=FBBC39802D68FDD7E17F2552B7C921A125D2F493C34A5D552467B21F08E4t4M" TargetMode="External"/><Relationship Id="rId12" Type="http://schemas.openxmlformats.org/officeDocument/2006/relationships/hyperlink" Target="consultantplus://offline/ref=7E80AE56BA81B376C3776FF492620AF74BE329711325CB770318279D0ACDACB2E9565F54374715564A179EG4x4M" TargetMode="External"/><Relationship Id="rId13" Type="http://schemas.openxmlformats.org/officeDocument/2006/relationships/hyperlink" Target="consultantplus://offline/ref=7E80AE56BA81B376C3776FF492620AF74BE329711325CB770318279D0ACDACB2E9565F54374715564A179EG4x4M" TargetMode="External"/><Relationship Id="rId14" Type="http://schemas.openxmlformats.org/officeDocument/2006/relationships/hyperlink" Target="consultantplus://offline/ref=B328A0F60F5F3A4A04616A66B2CA0C590B48AD93ACE2B2622D1ADE1644656A7C268C00C2F23337FDFCF7A6E021M" TargetMode="External"/><Relationship Id="rId15" Type="http://schemas.openxmlformats.org/officeDocument/2006/relationships/hyperlink" Target="consultantplus://offline/ref=B328A0F60F5F3A4A04616A66B2CA0C590B48AD93ACE2B2622D1ADE1644656A7C268C00C2F23337FDFCF7A6E021M" TargetMode="External"/><Relationship Id="rId16" Type="http://schemas.openxmlformats.org/officeDocument/2006/relationships/hyperlink" Target="consultantplus://offline/ref=8B8BF39F7ADA2180DB5ED0C3A13C3ABC4F5432DBBA08467DBA499141463BC5D32E7E4A1C1189EED0C6C4DBe656M" TargetMode="External"/><Relationship Id="rId17" Type="http://schemas.openxmlformats.org/officeDocument/2006/relationships/hyperlink" Target="consultantplus://offline/ref=8B8BF39F7ADA2180DB5ED0C3A13C3ABC4F5432DBBA08467DBA499141463BC5D32E7E4A1C1189EED0C6C4DBe656M" TargetMode="External"/><Relationship Id="rId18" Type="http://schemas.openxmlformats.org/officeDocument/2006/relationships/hyperlink" Target="consultantplus://offline/ref=8DBA6113B1A96F880725D609038A1D0F958CF6ECBDD525C6336C18E4E8B39CED84959B168Br2GD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04T15:43:00Z</cp:lastPrinted>
  <dcterms:modified xsi:type="dcterms:W3CDTF">2014-08-22T08:36:00Z</dcterms:modified>
  <cp:revision>49</cp:revision>
  <dc:subject/>
  <dc:title>УТВЕРЖДЕН</dc:title>
</cp:coreProperties>
</file>