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940" w:hRule="atLeast"/>
        </w:trPr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Чуд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 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нформации об очередности предостав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жилых помещений на условиях социального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шу предоставить </w:t>
      </w:r>
      <w:r>
        <w:rPr>
          <w:bCs/>
          <w:sz w:val="28"/>
          <w:szCs w:val="28"/>
        </w:rPr>
        <w:t>информацию об очередности предоставления жилых помещений на условиях социального найма 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О, дата рождения)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формация  необходима для предоставления 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куда необходима информация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ое согласие действует на период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8-20T12:21:00Z</dcterms:modified>
  <cp:revision>22</cp:revision>
  <dc:subject/>
  <dc:title/>
</cp:coreProperties>
</file>