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22.08.2014 № 1510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б очередности предостав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ых помещений на условиях социального найма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Административный регламент по предоставлению муниципальной услуги «Предоставление информации об очередности предоставления жилых помещений на условиях социального найма» (далее - Административный регламент) разработан в целях повышения качества и доступности результатов предоставления муниципальной услуги, создания комфортных условий для заявителей и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Заявителями на предоставление муниципальной услуги являются граждане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имени заявителя может действовать лицо, являющееся в соответствии с законодательством Российской Федерации его законным представителем либо полномочия которого подтверждены доверенностью, оформленно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муниципальной услуги – 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, предоставляющий муниципальную услуг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услуга предоставляется Администрацией Чудовского муниципального района. В Администрации Чудовского муниципального района предоставление муниципальной услуги осуществляется комитетом по управлению имуществом (далее – комитет), расположенным по адресу: г.Чудово ул.Некрасова, д.24-а , кабинеты №№ 1, 17, телефоны: 8 (816-65)          54-830, 8 (816-65) 44-3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рафик работы: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60"/>
        <w:gridCol w:w="4860"/>
      </w:tblGrid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равочные телефон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 председателя комитета: 8 (816-65) 54-830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заместителя председателя комитета: 8 (816-65) 44-319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Адрес интернет-сайт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inchudovo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hud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 предоставление информ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ремени принятия заявителя на учет и номере очеред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решения о признании заявителя нуждающимся в жилом помещ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снятии заявителя с учета в качестве нуждающегося в жилом помещ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Сроки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й срок предоставления муниципальной услуги в соответствии с законодательством Российской Федерации составляет не более 30 (тридцати) дней со дня подачи заявления и документов, предусмотренных </w:t>
      </w:r>
      <w:hyperlink r:id="rId3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нем обращения заявителя за предоставлением муниципальной услуги считается день приема и регистрации заявления с документами, указанными в </w:t>
      </w:r>
      <w:hyperlink r:id="rId4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 в соответствии со следующими нормативными правовыми акт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Собрание законодательства Российской Федерации», 2009, № 4, ст.44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илищным кодексом Российской Федерации от 29 декабря 2004 года          № 188-ФЗ («Собрание законодательства Российской Федерации», 03.01.2005,   № 1 (часть 1), ст.1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«Собрание законодательства Российской Федерации», 2010, № 31, ст.417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 мая 2006 года № 59-ФЗ «О порядке рассмотрения обращений граждан в Российской Федерации» («Собрание законодательства Российской Федерации», 2006, № 19, ст.206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52-ФЗ «О персональных данных» («Собрание законодательства Российской Федерации», 2006, № 31          (1 часть), ст.345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ыми нормативными правовыми актами Российской Федерации, Новгородской области, органов местного самоуправления Чудов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Для получения муниципальной услуги заявитель подает письменное заявление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заявителя или иной документ, удостоверяющий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1. Документы и информация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2. По своему желанию заявитель дополнительно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и полноту представляемых сведений и документов возлагается на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явитель вправе представить, а также способы их получения заявителям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в приеме документов, необходимых для предоставления муниципальной услуги, является ненадлежащее оформление заявления, с наличием повреждений, которые не позволяют однозначно истолковать их содержание, в случае если документы содержат исправления, в том числе механические исправления (подчист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Исчерпывающий перечень оснований для приостановления и отказа в предоставлении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1. Основания для отказа в предоставлении муниципальной услуги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Размер платы, взимаемой с заявителя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на безвозмезд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я о предоставлении муниципальной услуги регистрируются специалистом, предоставляющим муниципальную услугу, в день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комитета должны соответствовать санитарно-эпидемиологи-ческим правилам и нормативам «Гигиенические требования к персональным электронно-вычислительным машинам и организации работы. СанПиН 2.2.2\2.4.1340-03» и «Гигиенические требования к естественному, искусственному и совмещенному освещению жилых и общественных зданий. СанПиН 2.2.1\2.1.1.1278-0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информационных стендов с образцами необходим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Требования к оборудованию мест ожид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ожидания должны быть оборудованы стульями и столами. Количество мест ожидания определяется, исходя из фактической нагрузки и возможностей для их размещения в здании, но не может составлять менее 2 мест на каждого специалиста, осуществляющего прием документов от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Требования к оформлению входа в зд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обоснованных жалоб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Информация о порядке предоставления муниципальной услуги предоставляетс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я в информационно-телекоммуникационных сетях общего пользования, публикаций в средствах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на информационных стендах отде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Консультации (справки) осуществляются специалистами комитета, предоставляющими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еречн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режиме работы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ок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Основные требования при консультиров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консуль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ации предоставляются при личном обращении или посредством телефонной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личные обращения граждан, должностные лица комитета подробно и в вежливой (корректной) форме информируют обратившихся лиц по интересующим их вопросам. Время консультации не должно превышать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Иные требования к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, осуществляющие полномочия, несут ответственность за сохранность находящихся у них заявлений и документов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установлена в должностной инструкции специалист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 </w:t>
      </w:r>
      <w:r>
        <w:rPr>
          <w:color w:val="000000"/>
          <w:sz w:val="28"/>
          <w:szCs w:val="28"/>
        </w:rPr>
        <w:t xml:space="preserve">Административные действия должностных лиц Администрации Чудовского муниципального района, предусмотренные пунктами 32, 34 (в части приема заявления и выдачи документов) настоящего Административного регламента, могут предоставляться на базе многофункционального центра предоставления государственных и муниципальных услуг (далее - МФЦ) на основании подписанных соглашений между Администрацией Чудовского муниципального района и МФЦ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Административные процед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Последовательность административных действий (процедур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запрашиваем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рием заявления от заявител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по приему заявления (приложение № 1 к настоящему Административному регламенту) от заявителя комитетом на бумажном носителе или в электронной форме либо, при наличии технической возможности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комитет с заявлением и документами, указанными в </w:t>
      </w:r>
      <w:hyperlink r:id="rId9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одит первичную проверку представленных документов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наличие всех документов, указанных в </w:t>
      </w:r>
      <w:hyperlink r:id="rId10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1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актуальность представленных документов в соответствии с требованиями к срокам их дей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зая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яет соблюдение следующих требова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амилия, имя и отчество указаны полностью и соответствуют паспортным данн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 не имеют серьезных повреждений, наличие которые не позволяет однозначно истолковать их содерж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отсутствии у заявителя заполненного заявления или неправильном его оформлении оказывает помощь в написани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- регистрация заявления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административной процедуры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. Рассмотрение заяв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по рассмотрению заявления является регистрация заявления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осуществляет проверку относительно движения очереди нуждающихся в электронном виде и на бумажном носите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ую процедуру, не должно превышать 3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Предоставление запрашиваемой информ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- предоставление запрашиваемой информации является рассмотренное заявление с приложенными к нему докумен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после сверки со списком граждан, состоящих на учете в качестве нуждающихся в жилых помещениях, в электронном виде и на бумажном носителе готовит справку о времени принятия заявителя на учет и номере очереди или об отсутствии решения о признании заявителя нуждающимся в жилом помещении либо решение о снятии заявителя с учета в качестве нуждающегося в жилом помещении и направляет соответствующий документ заявителю на указанный им почтовый адрес либо вручает лично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предоставление информ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ремени принятия заявители на учет и номере очеред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решения о признании заявителя нуждающимся в жилом помещ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снятии заявителя с учета в качестве нуждающегося в жилом помещ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, затраченный на административную процедуру, не должен превышать 30 рабочих дней с момента регистрации заявления на получение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председателем 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Специалист, ответственный за прием и ввод документов в базу данных,  несет персональную ответственност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ту, качество и достоверность принятых документов и введенной  информации о заявителе в базу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8. Контроль за предоставлением муниципальной услуги осуществляет председатель комитета в форме регулярных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Новгоро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По результатам проверок председатель комитета дает указания по устранению выявленных нарушений, контролирует их испол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Периодичность осуществления текущего контроля составляет ежемеся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Контроль за полнотой и качеством предоставления муниципальной услуги осуществляется на основании правовых актов Администрации Чудовского муниципального района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4. Для проведения проверки полноты и качества предоставления муниципальной услуги правовым актом Администрации Чудовского муниципального района формируется комиссия, председателем которой является председатель комитета. В состав комиссии включаются муниципальные служащие, специалисты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о статьей 27 Федерального закона             от 02 марта 2007 года № 25-ФЗ «О муниципальной служб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6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7. Жалоба подается в письменной форме на бумажном носителе, в электронной форме в Администрацию Чудовс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 Чудов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9. Жалоба на решения и действия специалистов комитета и его должностных лиц, муниципальных служащих подается председателю комитета, на действия председателя комитета - Главе Чуд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0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Жалоба, поступившая в Администрацию Чудовского муниципальн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2. По результатам рассмотрения жалобы Администрация Чудовского муниципального район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3. Не позднее дня, следующего за днем принятия решения, указанного в </w:t>
      </w:r>
      <w:hyperlink r:id="rId11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2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6z0">
    <w:name w:val="WW8NumSt36z0"/>
    <w:qFormat/>
    <w:rPr>
      <w:color w:val="000000"/>
    </w:rPr>
  </w:style>
  <w:style w:type="character" w:styleId="WW8NumSt36z2">
    <w:name w:val="WW8NumSt36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 Знак Знак"/>
    <w:qFormat/>
    <w:rPr>
      <w:b/>
      <w:bCs/>
      <w:sz w:val="24"/>
      <w:lang w:val="ru-RU" w:bidi="ar-SA"/>
    </w:rPr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1">
    <w:name w:val="Основной текст 3 Знак Знак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32">
    <w:name w:val="Основной текст 3 Знак Знак Знак2"/>
    <w:qFormat/>
    <w:rPr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2st">
    <w:name w:val="tex2st"/>
    <w:basedOn w:val="Normal"/>
    <w:qFormat/>
    <w:pPr>
      <w:spacing w:before="280" w:after="280"/>
    </w:pPr>
    <w:rPr>
      <w:sz w:val="24"/>
      <w:szCs w:val="24"/>
    </w:rPr>
  </w:style>
  <w:style w:type="paragraph" w:styleId="Tex1st">
    <w:name w:val="tex1st"/>
    <w:basedOn w:val="Normal"/>
    <w:qFormat/>
    <w:pPr>
      <w:spacing w:before="280" w:after="280"/>
    </w:pPr>
    <w:rPr>
      <w:sz w:val="24"/>
      <w:szCs w:val="24"/>
    </w:rPr>
  </w:style>
  <w:style w:type="paragraph" w:styleId="Tex5st">
    <w:name w:val="tex5s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left="993" w:hanging="142"/>
      <w:jc w:val="both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Lstm">
    <w:name w:val="lst_m"/>
    <w:basedOn w:val="Normal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hanging="360"/>
      <w:jc w:val="both"/>
    </w:pPr>
    <w:rPr>
      <w:sz w:val="26"/>
      <w:lang w:val="en-US"/>
    </w:rPr>
  </w:style>
  <w:style w:type="paragraph" w:styleId="Style24">
    <w:name w:val="Название объекта"/>
    <w:basedOn w:val="Normal"/>
    <w:next w:val="Normal"/>
    <w:qFormat/>
    <w:pPr>
      <w:autoSpaceDE w:val="false"/>
    </w:pPr>
    <w:rPr>
      <w:b/>
      <w:bCs/>
      <w:sz w:val="26"/>
    </w:rPr>
  </w:style>
  <w:style w:type="paragraph" w:styleId="Lst">
    <w:name w:val="lst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360"/>
      <w:ind w:left="0" w:hanging="0"/>
      <w:jc w:val="both"/>
    </w:pPr>
    <w:rPr>
      <w:sz w:val="26"/>
    </w:rPr>
  </w:style>
  <w:style w:type="paragraph" w:styleId="Title">
    <w:name w:val="title"/>
    <w:basedOn w:val="Normal"/>
    <w:qFormat/>
    <w:pPr>
      <w:autoSpaceDE w:val="false"/>
      <w:spacing w:lineRule="auto" w:line="360" w:before="1560" w:after="0"/>
      <w:jc w:val="center"/>
    </w:pPr>
    <w:rPr>
      <w:b/>
      <w:bCs/>
      <w:color w:val="000000"/>
      <w:sz w:val="26"/>
      <w:szCs w:val="32"/>
    </w:rPr>
  </w:style>
  <w:style w:type="paragraph" w:styleId="Hdr">
    <w:name w:val="hdr"/>
    <w:basedOn w:val="Normal"/>
    <w:qFormat/>
    <w:pPr>
      <w:autoSpaceDE w:val="false"/>
      <w:spacing w:before="0" w:after="120"/>
      <w:ind w:left="5041" w:hanging="0"/>
      <w:jc w:val="center"/>
    </w:pPr>
    <w:rPr>
      <w:bCs/>
      <w:sz w:val="26"/>
      <w:szCs w:val="26"/>
    </w:rPr>
  </w:style>
  <w:style w:type="paragraph" w:styleId="Punct">
    <w:name w:val="punct"/>
    <w:basedOn w:val="Normal"/>
    <w:qFormat/>
    <w:pPr>
      <w:tabs>
        <w:tab w:val="clear" w:pos="708"/>
        <w:tab w:val="left" w:pos="1260" w:leader="none"/>
      </w:tabs>
      <w:autoSpaceDE w:val="false"/>
      <w:spacing w:lineRule="auto" w:line="360"/>
      <w:ind w:left="1260" w:firstLine="709"/>
      <w:jc w:val="both"/>
    </w:pPr>
    <w:rPr>
      <w:sz w:val="26"/>
      <w:szCs w:val="26"/>
    </w:rPr>
  </w:style>
  <w:style w:type="paragraph" w:styleId="Apdx">
    <w:name w:val="apdx"/>
    <w:basedOn w:val="Normal"/>
    <w:next w:val="Normal"/>
    <w:qFormat/>
    <w:pPr>
      <w:autoSpaceDE w:val="false"/>
      <w:jc w:val="right"/>
    </w:pPr>
    <w:rPr>
      <w:b/>
      <w:color w:val="000000"/>
      <w:sz w:val="26"/>
      <w:szCs w:val="26"/>
    </w:rPr>
  </w:style>
  <w:style w:type="paragraph" w:styleId="Txt">
    <w:name w:val="txt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autoSpaceDE w:val="false"/>
      <w:spacing w:lineRule="auto" w:line="360"/>
      <w:ind w:left="0" w:firstLine="709"/>
      <w:jc w:val="both"/>
    </w:pPr>
    <w:rPr>
      <w:sz w:val="26"/>
      <w:szCs w:val="26"/>
      <w:lang w:val="en-US"/>
    </w:rPr>
  </w:style>
  <w:style w:type="paragraph" w:styleId="Subpuncttxt">
    <w:name w:val="subpunct_txt"/>
    <w:basedOn w:val="Normal"/>
    <w:qFormat/>
    <w:pPr>
      <w:autoSpaceDE w:val="false"/>
      <w:spacing w:lineRule="auto" w:line="360"/>
      <w:ind w:firstLine="709"/>
      <w:jc w:val="both"/>
    </w:pPr>
    <w:rPr>
      <w:color w:val="000000"/>
      <w:sz w:val="26"/>
      <w:szCs w:val="26"/>
    </w:rPr>
  </w:style>
  <w:style w:type="paragraph" w:styleId="Pril">
    <w:name w:val="pril"/>
    <w:basedOn w:val="Style24"/>
    <w:qFormat/>
    <w:pPr>
      <w:jc w:val="right"/>
    </w:pPr>
    <w:rPr>
      <w:color w:val="000000"/>
      <w:szCs w:val="26"/>
    </w:rPr>
  </w:style>
  <w:style w:type="paragraph" w:styleId="Mdltitle">
    <w:name w:val="mdl_title"/>
    <w:basedOn w:val="Normal"/>
    <w:qFormat/>
    <w:pPr>
      <w:numPr>
        <w:ilvl w:val="0"/>
        <w:numId w:val="3"/>
      </w:numPr>
      <w:tabs>
        <w:tab w:val="clear" w:pos="708"/>
      </w:tabs>
      <w:autoSpaceDE w:val="false"/>
      <w:jc w:val="center"/>
    </w:pPr>
    <w:rPr>
      <w:b/>
      <w:iCs/>
      <w:color w:val="000000"/>
      <w:sz w:val="26"/>
      <w:szCs w:val="26"/>
    </w:rPr>
  </w:style>
  <w:style w:type="paragraph" w:styleId="Mdl">
    <w:name w:val="mdl"/>
    <w:basedOn w:val="Normal"/>
    <w:qFormat/>
    <w:pPr>
      <w:autoSpaceDE w:val="false"/>
      <w:jc w:val="center"/>
    </w:pPr>
    <w:rPr>
      <w:sz w:val="26"/>
      <w:szCs w:val="26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6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34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sz w:val="24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35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27">
    <w:name w:val="Цитата"/>
    <w:basedOn w:val="Normal"/>
    <w:qFormat/>
    <w:pPr>
      <w:ind w:left="851" w:right="851" w:hanging="0"/>
      <w:jc w:val="center"/>
    </w:pPr>
    <w:rPr>
      <w:b/>
      <w:sz w:val="24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 w:val="24"/>
    </w:rPr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chudovo@mail.ru" TargetMode="External"/><Relationship Id="rId3" Type="http://schemas.openxmlformats.org/officeDocument/2006/relationships/hyperlink" Target="consultantplus://offline/ref=FD91C0065D553D755D85E43C07D22DB66E2D3AC160159596812408014DF886CA10F3FC36892324405C218DU3rFM" TargetMode="External"/><Relationship Id="rId4" Type="http://schemas.openxmlformats.org/officeDocument/2006/relationships/hyperlink" Target="consultantplus://offline/ref=FD91C0065D553D755D85E43C07D22DB66E2D3AC160159596812408014DF886CA10F3FC36892324405C218DU3rFM" TargetMode="External"/><Relationship Id="rId5" Type="http://schemas.openxmlformats.org/officeDocument/2006/relationships/hyperlink" Target="consultantplus://offline/ref=FBBC39802D68FDD7E17F2552B7C921A126D8F09ECF1C0A577532BCE1tAM" TargetMode="External"/><Relationship Id="rId6" Type="http://schemas.openxmlformats.org/officeDocument/2006/relationships/hyperlink" Target="consultantplus://offline/ref=FBBC39802D68FDD7E17F2552B7C921A125D6F39DC54D5D552467B21F084498D961B1F20A6D674008EDtBM" TargetMode="External"/><Relationship Id="rId7" Type="http://schemas.openxmlformats.org/officeDocument/2006/relationships/hyperlink" Target="consultantplus://offline/ref=FBBC39802D68FDD7E17F2552B7C921A125D4FF9EC74E5D552467B21F08E4t4M" TargetMode="External"/><Relationship Id="rId8" Type="http://schemas.openxmlformats.org/officeDocument/2006/relationships/hyperlink" Target="consultantplus://offline/ref=FBBC39802D68FDD7E17F2552B7C921A125D5F19AC6425D552467B21F08E4t4M" TargetMode="External"/><Relationship Id="rId9" Type="http://schemas.openxmlformats.org/officeDocument/2006/relationships/hyperlink" Target="consultantplus://offline/ref=B328A0F60F5F3A4A04616A66B2CA0C590B48AD93ACE2B2622D1ADE1644656A7C268C00C2F23337FDFCF7A6E021M" TargetMode="External"/><Relationship Id="rId10" Type="http://schemas.openxmlformats.org/officeDocument/2006/relationships/hyperlink" Target="consultantplus://offline/ref=B328A0F60F5F3A4A04616A66B2CA0C590B48AD93ACE2B2622D1ADE1644656A7C268C00C2F23337FDFCF7A6E021M" TargetMode="External"/><Relationship Id="rId11" Type="http://schemas.openxmlformats.org/officeDocument/2006/relationships/hyperlink" Target="consultantplus://offline/ref=8DBA6113B1A96F880725D609038A1D0F958CF6ECBDD525C6336C18E4E8B39CED84959B168Br2GD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3:00Z</dcterms:created>
  <dc:creator>K_N_Dieva</dc:creator>
  <dc:description/>
  <cp:keywords/>
  <dc:language>en-US</dc:language>
  <cp:lastModifiedBy>K_N_Dieva</cp:lastModifiedBy>
  <cp:lastPrinted>2014-08-04T15:43:00Z</cp:lastPrinted>
  <dcterms:modified xsi:type="dcterms:W3CDTF">2014-08-22T08:34:00Z</dcterms:modified>
  <cp:revision>52</cp:revision>
  <dc:subject/>
  <dc:title>УТВЕРЖДЕН</dc:title>
</cp:coreProperties>
</file>