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оплаты труда работников муниципальных образователь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подведомственных комитету культуры и спорт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а оплаты труда работников муниципальных образовательных учреждений, подведомственных комитету культуры и спорта Администрации Чудовского муниципального района (далее – учреждения), включает размеры окладов (должностных окладов), выплаты компенсационного и стимулирующего характера и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решениями Думы Чудовского муниципального района и принимаемыми в соответствии с ними иными нормативными правовыми актами органов местного самоуправления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истема оплаты труда работников учреждений  устанавливается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о оплате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лат компенсационного и стимулирующего характера, перечисленных </w:t>
      </w:r>
      <w:r>
        <w:rPr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../../C:%5CUsers%5Cuser%5CDocuments%5C%D0%A1%D0%B8%D1%81%D1%82%D0%B5%D0%BC%D0%B0%20%D0%BE%D0%BF%D0%BB%D0%B0%D1%82%D1%8B%20%D1%82%D1%80%D1%83%D0%B4%D0%B0%20%D0%BA%D1%83%D0%BB%D1%8C%D1%82%D1%83%D1%80%D0%B0%D0%9D%D0%BE%D0%B2%D0%BE%D0%B5%20%D0%BF%D0%BE%D0%BB%D0%BE%D0%B6%D0%B5%D0%BD%D0%B8%D0%B5).doc" \l "Par73%23Par7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ах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9, 10</w:t>
      </w:r>
      <w:r>
        <w:rPr/>
        <w:t xml:space="preserve"> </w:t>
      </w:r>
      <w:r>
        <w:rPr>
          <w:sz w:val="28"/>
          <w:szCs w:val="28"/>
        </w:rPr>
        <w:t>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работная плата работника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лата труда работников, занятых по совместительству, а также на условиях неполного рабочего времени (неполного рабочего дня (смены) или неполной рабочей недели), производится пропорционально отработанному времени,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Фонд оплаты труда работников учреждений формируется на календарный год исходя из объема субсидий, поступающих в установленном порядке учреждению из бюджета муниципального района, и средств, поступающих от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ботодатель обязан обеспечить выплату месячной заработной платы работникам, полностью отработавшим норму рабочего времени и выполнившим нормы труда (трудовые обязанности), в размере не ниже минимального размера оплаты труда, установленного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лата труда работников учреждений  состоит из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ов (должностных оклад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 компенсацио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 стимулирующе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Оклады работников учреждений устанавливаются по соответствующим профессиональным квалификационным группам (далее – ПК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размеры окладов  работников учреждений, занимающих должности работников образования, устанавливаются по ПКГ</w:t>
      </w:r>
      <w:r>
        <w:rPr>
          <w:spacing w:val="-8"/>
          <w:sz w:val="28"/>
          <w:szCs w:val="28"/>
        </w:rPr>
        <w:t xml:space="preserve">, утвержденным  приказом Министерства здравоохранения и социального развития Российской Федерации от 05 мая 2008 года № 216н </w:t>
      </w:r>
      <w:r>
        <w:rPr>
          <w:sz w:val="28"/>
          <w:szCs w:val="28"/>
        </w:rPr>
        <w:t>«Об утверждении профессиональных квалифи</w:t>
      </w:r>
      <w:r>
        <w:rPr/>
        <w:t>кационных групп должностей работников образования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2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учебно-вспомогательного персонала первого уровн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0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учебно-вспомогательного персонала второго уровн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Должности педагогических работн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75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Должности руководителей структурных подразделе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инимальные </w:t>
      </w:r>
      <w:r>
        <w:rPr>
          <w:bCs/>
          <w:spacing w:val="-8"/>
          <w:sz w:val="28"/>
          <w:szCs w:val="28"/>
        </w:rPr>
        <w:t>оклады</w:t>
      </w:r>
      <w:r>
        <w:rPr>
          <w:spacing w:val="-8"/>
          <w:sz w:val="28"/>
          <w:szCs w:val="28"/>
        </w:rPr>
        <w:t xml:space="preserve"> работников, занимающих общеотраслевые должности служащих устанавливаются по ПКГ, утвержденным приказом Министерства здравоохранения и социального развития Российской Федерации от 29 мая 2008 года           № 247н </w:t>
      </w:r>
      <w:r>
        <w:rPr>
          <w:sz w:val="28"/>
          <w:szCs w:val="28"/>
        </w:rPr>
        <w:t>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0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50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змеры окладов работников учреждений, занимающих общеотраслевые должности служащих, должности которых не отнесены к ПК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едиате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инимальные размеры </w:t>
      </w:r>
      <w:r>
        <w:rPr>
          <w:bCs/>
          <w:spacing w:val="-8"/>
          <w:sz w:val="28"/>
          <w:szCs w:val="28"/>
        </w:rPr>
        <w:t>окладов</w:t>
      </w:r>
      <w:r>
        <w:rPr>
          <w:spacing w:val="-8"/>
          <w:sz w:val="28"/>
          <w:szCs w:val="28"/>
        </w:rPr>
        <w:t xml:space="preserve"> работников, занимающих должности служащих  культуры,  устанавливаются  по ПКГ, утвержденным приказом Министерства</w:t>
      </w:r>
      <w:r>
        <w:rPr>
          <w:b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здравоохранения и социального развития Российской Федерации от 31 августа 2007 года № 570 </w:t>
      </w:r>
      <w:r>
        <w:rPr>
          <w:sz w:val="28"/>
          <w:szCs w:val="28"/>
        </w:rPr>
        <w:t xml:space="preserve">«Об утверждении профессиональных квалификационных групп должностей работников культуры, искусства и кинематографии»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 – квалификацион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мальные размеры окладов работников учреждени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существляющих профессиональную деятельность по профессиям рабочих (далее – рабочие учреждения), устанавливаются по ПКГ, утвержденным приказами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 и от 14 марта 2008 года № 121н «Об утверждении профессиональных квалификационных групп профессий рабочих культуры, искусства и кинематографии» с учетом присвоенного им разряда в соответствии с Единым тарифно-квалификационным справочником работ и профессий рабочих (далее – ЕТКС), составляю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1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2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3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разряд</w:t>
            </w:r>
            <w:r>
              <w:rPr>
                <w:sz w:val="28"/>
                <w:szCs w:val="28"/>
              </w:rPr>
              <w:t xml:space="preserve">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работников учреждений, занимающих должности рабочих, должности которых не отнесены к ПКГ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ехни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бочий по комплексному обслуживанию здан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бслуживанию аудио -видеоаппаратур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К выплатам компенсационного характера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1. 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работникам, занятым на тяжелых работах, работах с вредными и (или) опасными и иными особыми условиями труда устанавливается в соответствии со статьей 147 Трудового кодекса Российской Федерации в размере         5 процентов от окла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по итогам аттестации рабочих мест, специальной оценки условий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 выходные и нерабочие праздничные дни, расширении зон обслуживания, увеличении объема работ или исполнении обязанностей временно отсутствующего работника без освобождения от работы, определенной трудовым договором, и при выполнении работ в других условиях, отклоняющихся от нормаль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1. Вы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основной работы устанавливается работнику в случаях совмещения им профессий (должностей),  увеличения объема работы или исполнения обязанностей временно                     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ы устанавливается в процентном отношении к окладу  работника по основному месту работы. Размер и срок, на который устанавливается выплата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2.2. Выплата за работу в ночное время производится работнику в размере не менее 20 процентов от части оклада за каждый час работы работника в ночное время. Ночным считается время с 22 часов до 6 ча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части оклада за час работы определяется путем деления оклада  работника на среднемесячное количество рабочих часов в соответствующем календарн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3. Выплата за работу в выходные и нерабочие праздничные дни производится работнику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дневной ставки сверх оклада  при работе полный рабочи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, если работа производилась сверх месячной нормы рабочего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одинарной части оклада  сверх оклада за каждый час работы, если работа в выходной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, если работа производилась сверх месячной нормы рабоче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4. Выплата за  сверхурочную работу составляет за первые два часа работы не менее полуторного размера, за последующие часы – двойного размера в соответствии со статьей 152 Труд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К выплатам стимулирующего характера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Выплата за высокие результаты  работы может  устанавливаться работникам культуры в следующих размер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 процентов от оклада работникам, имеющим ученую степень кандидата наук или почетное звание «Заслуженны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процентов от оклада  работникам, имеющим ученую степень доктора наук или почетное звание «Народны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за ученую степень, почетное звание устанавливается по основной работе и по одному из оснований, на усмотрение работн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ремиальные вы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2.1. По итогам работы за месяц, квартал, полугодие, девять месяцев,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е исполнение работником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ициатива, творчество и применени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не огранич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дисциплинарного взыскания работникам учреждений  премия не выплач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2. По итогам выполнения особо важных и срочных работ (мероприят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рование осуществляется по решению руководителя учреждения при наличии экономии по фонду оплаты труда 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устанавливаться в процентах к окладу  работника или в абсолютном разм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я по итогам работы максимальным размером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В целях дифференциации окладов работников учреждений, занимающим должности работников образования (далее – педагогические работники), общеотраслевые должности служащих и рабочим учреждения система оплаты труда может включать размеры повышающих коэффициентов к окладам. Решение о введении повышающих коэффициентов принимается руководителем учреждения по согласованию с представительным органом трудового коллектива. Размер выплат по повышающему коэффициенту к окладу определяется путем умножения размера оклада  работника на повышающий коэффици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финансового года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ение повышающих коэффициентов к окладу  не образует новый оклад (за исключением педагогических работников) и не учитывается при начислении выплат стимулирующего и компенсационного характера, устанавливаемых в процентном отношении к окла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сональный повышающий коэффициент может устанавливаться  работнику с учетом уровня его профессиональной подготовленности, сложности и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и его размерах принимается  в отношении конкретного работника руководителем учреждения. Размер персонального повышающего коэффициента может быть установлен в пределах до 3,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Педагогическим работникам могут устанавливаться следующие повышающие коэффициенты к окла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занимаемой должности за квалификационную категорию устанавливается в следующих размер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25 - при наличии высшей квалификационной катег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20 - при наличии первой квалификационной катег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10 - при наличии второй квалификационной катег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занимаемой должности за квалификационную категорию применяется при условии выполнения работы по специальности, по которой присвоена квалификационная катего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еподавателей и концертмейстеров повышающий коэффициент по занимаемой должности за  квалификационную категорию образует новый оклад, который учитывается при расчете оплаты труда данной категории работников за педагогическую работу, осуществляемую по тарифицируемой педагогической нагруз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 часов педагогической работы за  ставку заработной платы, являющаяся нормируемой частью педагогической работы, устанавливается в соответствии с постановлением Правительства Российской Федерации от 03.04.2003  № 191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рификационный список преподавателей и других работников, осуществляющих педагогическую деятельность, формируется исходя из количества часов по государственному образовательному стандарту, учебному плану и программам и устанавливает объем учебной нагрузки педагогических работников на учеб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2. Работникам, занимающим общеотраслевые должности служащих,   может быть предусмотрено установление повышающих коэффициентов к оклад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занимаемой должности за квалификационную категорию может устанавливать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– 0,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– 0,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категории – 0,0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категории – 0,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по занимаемой должности за квалификационную категорию применяется при условии выполнения работы по специальности, по которой присвоена квалификационная катего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Рабочим учреждения могут устанавливаться следующие повышающие коэффициенты к окла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ающий коэффициент за выполнение важных (особо важных) и ответственных (особо ответственных) работ может устанавливаться по решению руководителя учреждения рабочим, тарифицированным не ниже 6 разряда ЕТКС и привлекаемых для выполнения важных (особо важных) и ответственных (особо ответственных) работ. Размер повышающего коэффициента к окладу за выполнение важных (особо важных) и ответственных (особо ответственных) работ устанавливается в пределах до 0,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ококвалифицированным рабочим учреждения, тарифицированным  на момент введения нового положения об оплате труда и стимулировании труда работников учреждения по 9-12 разрядам Единой тарифной сетки по оплате труда работников муниципальных учреждений Чуд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устанавливается повышающий коэффициент к окладу за выполнение важных (особо важных) и ответственных (особо ответственных) работ в размере до 0,3 (приложение 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Оплата труда руководителей, заместителей руководителей, главных бухгалтеров учреждений состоит из должностного оклада,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. Размер должностного оклада руководителя учреждения  определяется трудовым договором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9 июня 2000 года № 82-ФЗ «О минимальном размере оплаты труда», устанавливается распоряжением Администрации Чудовского муниципального района в кратном отношении от 1 до 3 размеров в зависимости от сложности управления учреждением и объемов выполняемых работ к средней заработной плате работников основного персонала  учреждения,  и может изменяться не чаще одного раза в год в связи с изменением средней заработной платы работников основного персонала учреждения на основании представленного руководителем учреждения расчета средней заработной платы работников основного персонала учреждения за отчет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Размер оклада руководителей увеличивается на коэффициент крат</w:t>
      </w:r>
      <w:r>
        <w:rPr/>
        <w:t>ности путем суммирования по следующим критерия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змер коэффициента          кратности</w:t>
            </w:r>
          </w:p>
        </w:tc>
      </w:tr>
      <w:tr>
        <w:trPr>
          <w:trHeight w:val="37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учащихся, челове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1 до 30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1 до 40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1 до 50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и выш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2. Среднесписочная численность работников учреждения (человек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5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 до 75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6 до 100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и выш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счисления размера средней заработной платы для определения размера должностного оклада руководителя учреждения прилагается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лжностей  работников, относимых к основному персоналу, для расчета средней заработной платы и определения размера должностного оклада руководителей  учреждений дополнительного образования детей утвержден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Должностные оклады заместителей руководителей, главных бухгалтеров учреждений устанавливаются на 10-30 процентов ниже должностных окладов руководителей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условий труда заместителям руководителей и главным бухгалтерам учреждений могут устанавливаться выплаты стимулирующего и компенсационного характера, предусмотренны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Руководителям учреждений по решению учредителя ежеквартально устанавливается выплата стимулирующего характера  в размере от 50 до 100 процентов должностного оклада с учетом достижения показателей муниципального задания на оказание муниципальных услуг, а также на основании представленных  показателей эффективности деятельности учреждений и критериев оценки эффективности их деятельности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5. Премия руководителям учреждений, заместителям руководителей и главным бухгалтерам учреждений по результатам работы за месяц максимальным размером не ограничивается, выплачивается при наличии экономии по фонду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5.1. Премирование руководителей учреждений производится по результатам оценки деятельности учреждения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ремирова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казателей работы учреждения по осуществлению уставных видов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 использование финансовых средств, материально – технических и и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и добросовестное исполнение руководителем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учреждением современных форм и методов в работе с нас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имиджа учреждения сред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государствен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не выплачивается при наличии дисциплинарного взыскания, ненадлежащего исполнения руководителями, заместителями руководителей, главными бухгалтерами учреждений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квартал, полугодие, девять месяцев, год выплачивается при наличии экономии по фонду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азмеры выплат, указанных в подпунктах 12.4-12.5 настоящего Положения, устанавливаются в отношении руководителей учреждений культуры распоряжением Администрации Чудовского муниципального района, в отношении заместителей руководителей, главных бухгалтеров учреждений культуры – приказом руководителя соответствующего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 результатам выполнения  муниципального задания на оказание  муниципальных  услуг (выполнение работ) по решению учредителя бюджетному учреждению могут предоставляться субсидии из местного бюджета              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торым абзаце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на осуществление выплат стимулирующего характера из расчета до 5 процентов нормативных затрат (затрат, фактически сложившихся за отчетный период) на оплату труда работников учреждения, участвующих непосредственно в оказании  муниципальной услуги (выполнении рабо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При наличии экономии фонда оплаты труда, а также средств, поступающих от приносящей доход деятельности и направляемых  учреждениями на оплату труда, руководителям и работникам учреждений может быть оказана материальная помощь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я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юбилейными датами (50, 55, 60, 65 ле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чередному отпу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фессиональному празднику работника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 выплате материальной помощи руководителю учреждения, работнику учреждения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руководителя учреждения - учредителем и оформляется правовым актом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атериальная помощь, оказываемая руководителю учреждения, работникам учреждения,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В случае смерти руководителя учреждения,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руководителя учреждения - учредителем и оформляется правовым актом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ботников учреждения - руководителем учреждения и оформляется приказом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Материальная помощь, оказываемая руководителю учреждения, работникам учреждения, не относится к стимулирующим выплатам и не учитывается при определении среднего заработка руководителя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лучае, если руководитель, работник учреждения отработал неполный календарный год (принят на работу или уволен в течение года), материальная помощь к очередному отпуску выплачивается из расчета одного должностного оклада пропорционально фактически отработанному вре</w:t>
      </w:r>
      <w:bookmarkStart w:id="2" w:name="Par126"/>
      <w:bookmarkEnd w:id="2"/>
      <w:r>
        <w:rPr>
          <w:sz w:val="28"/>
          <w:szCs w:val="28"/>
        </w:rPr>
        <w:t>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">
    <w:name w:val="Основной текст 3 Знак Знак Знак1"/>
    <w:qFormat/>
    <w:rPr>
      <w:sz w:val="16"/>
      <w:szCs w:val="16"/>
      <w:lang w:val="ru-RU" w:bidi="ar-SA"/>
    </w:rPr>
  </w:style>
  <w:style w:type="character" w:styleId="16">
    <w:name w:val=" Знак Знак16"/>
    <w:qFormat/>
    <w:rPr>
      <w:b/>
      <w:sz w:val="32"/>
      <w:lang w:val="ru-RU" w:bidi="ar-SA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12">
    <w:name w:val=" Знак Знак12"/>
    <w:qFormat/>
    <w:rPr>
      <w:b/>
      <w:sz w:val="36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6">
    <w:name w:val="Символ нумерации"/>
    <w:qFormat/>
    <w:rPr/>
  </w:style>
  <w:style w:type="character" w:styleId="6">
    <w:name w:val=" Знак Знак6"/>
    <w:qFormat/>
    <w:rPr>
      <w:sz w:val="24"/>
    </w:rPr>
  </w:style>
  <w:style w:type="character" w:styleId="32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8">
    <w:name w:val=" Знак Знак8"/>
    <w:qFormat/>
    <w:rPr>
      <w:b/>
      <w:sz w:val="24"/>
      <w:lang w:val="ru-RU" w:bidi="ar-S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7">
    <w:name w:val=" Знак Знак"/>
    <w:qFormat/>
    <w:rPr>
      <w:b/>
      <w:spacing w:val="100"/>
      <w:sz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HeaderChar">
    <w:name w:val="Header Char"/>
    <w:basedOn w:val="Style5"/>
    <w:qFormat/>
    <w:rPr>
      <w:rFonts w:eastAsia="Calibri"/>
      <w:sz w:val="24"/>
      <w:szCs w:val="24"/>
      <w:lang w:val="ru-RU" w:bidi="ar-SA"/>
    </w:rPr>
  </w:style>
  <w:style w:type="character" w:styleId="Style8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ascii="Calibri" w:hAnsi="Calibri" w:cs="Calibri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9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Style23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5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3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3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Arial Unicode MS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rFonts w:eastAsia="Calibri"/>
      <w:b/>
      <w:bCs/>
      <w:color w:val="000000"/>
      <w:spacing w:val="-1"/>
      <w:sz w:val="27"/>
      <w:szCs w:val="27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F09D461F45BBC26A52E0B97F99488CF2C6B01CD3C9C98A3E46AFFF0GA14G" TargetMode="External"/><Relationship Id="rId3" Type="http://schemas.openxmlformats.org/officeDocument/2006/relationships/hyperlink" Target="consultantplus://offline/ref=84AF09D461F45BBC26A52E0B97F99488CF2D6609C1309C98A3E46AFFF0A4E9FCD6227E89E2C0G91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03:00Z</dcterms:created>
  <dc:creator>K_N_Dieva</dc:creator>
  <dc:description/>
  <cp:keywords/>
  <dc:language>en-US</dc:language>
  <cp:lastModifiedBy>K_N_Dieva</cp:lastModifiedBy>
  <cp:lastPrinted>2014-09-12T12:49:00Z</cp:lastPrinted>
  <dcterms:modified xsi:type="dcterms:W3CDTF">2014-09-18T08:08:00Z</dcterms:modified>
  <cp:revision>7</cp:revision>
  <dc:subject/>
  <dc:title>УТВЕРЖДЕН</dc:title>
</cp:coreProperties>
</file>