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Положению о системе оплат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труда работников муниципальных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культуры,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подведомственных комитету культур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Чудовского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 муниципальных бюджетных учрежде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, которым устанавливается выплата за стаж непрерывно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боты, выслугу ле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заведующий) отделом по основной деятельности, службой, цехами и другими подразде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е филиалами, отделами, секторами, служ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: инженер, администратор, режиссер, дирижер, хормейстер, балетмейстер, художник, библиотекарь, библиограф, научный сотрудник, специалист (других специальностей), заместитель главного бухгал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е: костюмерной, билетной кассой, хозя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ссер – постановщик, балетмейстер – постановщик, художник – постановщик, дирижер, хормейстер, хореограф, балетмейстер, режиссер, режиссер массовых представлений, художники всех специальностей, концертмейстер, звукорежиссер, звукооператор, аккомпаниатор-концертмейс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блиотекарь, библиограф, научный сотрудник, методист, ведущий методист, лектор, лектор-искусствовед (музеевед), лектор-экскурсовод, экскурсовод, организатор экскурсий, специалист по учетно-хранительской документации, специалист экспозиционного и выставочного 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: кружка, любительского объединения, клуба по интересам, распорядитель танцевального вечера, ведущий дискотеки, аккомпаниатор, культорганиз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, инженеры всех специальностей, бухгалтер, экономист, ревизор, механик, техники всех специальностей, хранитель фондов, программист, документовед, специалист (инспектор) по кадрам, худож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билетный, контролер билетный, кассир, секретарь-машинистка, костюмер, оператор множительной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тавратор (настройщик) музыкальных инструментов, швея, портной, переплетчик, водитель автомобиля, осветитель, смотритель музей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59:00Z</dcterms:created>
  <dc:creator>K_N_Dieva</dc:creator>
  <dc:description/>
  <cp:keywords/>
  <dc:language>en-US</dc:language>
  <cp:lastModifiedBy>K_N_Dieva</cp:lastModifiedBy>
  <dcterms:modified xsi:type="dcterms:W3CDTF">2014-09-12T10:43:00Z</dcterms:modified>
  <cp:revision>8</cp:revision>
  <dc:subject/>
  <dc:title/>
</cp:coreProperties>
</file>