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20.08.2014 № 150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42"/>
      <w:bookmarkStart w:id="1" w:name="Par42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истеме оплаты труда работников муниципальных бюджетны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учреждений культуры, подведомственных комитету культуры и спорта Администрации Чуд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истема оплаты труда работников муниципальных бюджетных учреждений культуры, подведомственных комитету культуры и спорта Администрации Чудовского муниципального района (далее – учреждения культуры), включает размеры окладов (должностных окладов), выплаты компенсационного и стимулирующего характера и устанавливается коллективными договорами, соглашениями, локальными нормативными актами в соответствии с федеральными законами и иными нормативными правовыми актами Российской Федерации, решениями Думы Чудовского муниципального района и принимаемыми в соответствии с ними иными нормативными правовыми актами органов местного самоуправления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истема оплаты труда работников учреждений культуры устанавливается с учет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диного тарифно-квалификационного справочника работ и профессий рабочих или профессиональных стандар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го квалификационного справочника должностей руководителей, специалистов и служащих или профессиональных стандар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гарантий по оплате тру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плат компенсационного и стимулирующего характера, перечисленных </w:t>
      </w:r>
      <w:r>
        <w:rPr>
          <w:sz w:val="28"/>
          <w:szCs w:val="28"/>
          <w:shd w:fill="FFFFFF" w:val="clear"/>
        </w:rPr>
        <w:t xml:space="preserve">в </w:t>
      </w:r>
      <w:hyperlink w:anchor="Par73">
        <w:r>
          <w:rPr>
            <w:rStyle w:val="InternetLink"/>
            <w:sz w:val="28"/>
            <w:szCs w:val="28"/>
            <w:shd w:fill="FFFFFF" w:val="clear"/>
          </w:rPr>
          <w:t>пунктах</w:t>
        </w:r>
      </w:hyperlink>
      <w:r>
        <w:rPr>
          <w:sz w:val="28"/>
          <w:szCs w:val="28"/>
        </w:rPr>
        <w:t xml:space="preserve"> 9, 10 </w:t>
      </w:r>
      <w:r>
        <w:rPr/>
        <w:t xml:space="preserve"> </w:t>
      </w:r>
      <w:r>
        <w:rPr>
          <w:sz w:val="28"/>
          <w:szCs w:val="28"/>
        </w:rPr>
        <w:t>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 Российской трехсторонней комиссии по регулированию социально-трудовых отнош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я соответствующих профсоюзов (объединений профсоюзов), иного представительного органа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работная плата работника предельными размерами не огран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лата труда работников, занятых по совместительству, а также на условиях неполного рабочего времени (неполного рабочего дня (смены) или неполной рабочей недели), производится пропорционально отработанному времени, в зависимости от выработки либо на других условиях, определенных трудовым договором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Фонд оплаты труда работников учреждений формируется на календарный год исходя из объема субсидий, поступающих в установленном порядке учреждению из бюджета муниципального района, и средств, поступающих от приносящей доход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аботодатель обязан обеспечить выплату месячной заработной платы работникам, полностью отработавшим  норму рабочего времени и выполнившим нормы труда (трудовые обязанности), в размере не ниже минимального размера оплаты труда, установленного федер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лата труда работников учреждений культуры состоит из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ов (должностных окладо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 компенсацион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 стимулирующе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Оклады работников учреждений культуры устанавливаются по соответствующим профессиональным квалификационным группам (далее – ПК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ые размеры окладов работников учреждений культуры, занимающих общеотраслевые должности служащих (за исключением руководителей, заместителей руководителей, главных бухгалтеров учреждений культуры) устанавливаются по ПКГ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твержденным приказом Министерства здравоохранения и социального развития Российской Федерации от 31 августа 2007 года №  570 «Об утверждении профессиональных квалификационных групп должностей работников культуры, искусства и кинематографии» составляю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3"/>
        <w:gridCol w:w="2681"/>
      </w:tblGrid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 – квалификационная групп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, рублей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Должности технических исполнителей и артистов вспомогательного состава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Должности работников культуры, искусства и кинематографии среднего звена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Должности работников культуры, искусства и кинематографии ведущего звена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ады работников учреждений культуры, занимающих общеотраслевые должности служащих, устанавливаются по ПКГ, утвержденным приказом Министерства здравоохранения и социального развития Российской Федерации от 29 мая 2008 года № 247н «Об утверждении профессиональных квалификационных групп общеотраслевых должностей руководителей, специалистов и служащих» составляю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3"/>
        <w:gridCol w:w="2681"/>
      </w:tblGrid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 – квалификационная групп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, рублей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второго уровня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третьего уровня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50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,5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ы окладов работников учреждений культуры, занимающих           должности работников культуры и общеотраслевые должности служащих (далее – работники), должности которых не отнесены к ПКГ, составляю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,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ый руководитель народного (образцового) коллектив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СДК, СК, заведующий филиалом ЦД и иных аналогичных учреждений, не отнесенных к группе по оплате труда (вне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иректор СДК, заведующий филиалом и иных аналогичных учреждений, отнесенных к 4 группе по оплате труд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2,5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иректор СДК, заведующий филиалом и иных аналогичных учреждений, отнесенных к 3 группе по оплате труд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иректор СДК, заведующий филиалом и иных аналогичных учреждений, отнесенных ко 2 группе по оплате труд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9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80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 библиотекой (филиалом)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чреждениях культуры может применяться оплата труда артистического персонала исходя из ставки за одно выступление, умноженной на количество выступлений в месяц. Размер оплаты за выступление определяется путем деления оклада работника на норму выступлений в месяц, установленной учреждением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инимальные размеры окладов работников учреждений культуры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           осуществляющих профессиональную деятельность по профессиям рабочих (далее – рабочие учреждения), устанавливаются по ПКГ, утвержденным приказами Министерства здравоохранения и социального развития Российской Федерации от 29 мая 2008 года № 248н «Об утверждении профессиональных квалификационных групп общеотраслевых профессий рабочих» и от 14 марта            2008 года № 121н «Об утверждении профессиональных квалификационных групп профессий рабочих культуры, искусства и кинематографии» с учетом присвоенного им разряда в соответствии с Единым тарифно-квалификационным справочником работ и профессий рабочих (далее – ЕТКС), составляю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3"/>
        <w:gridCol w:w="2681"/>
      </w:tblGrid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в соответствии с ЕТК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, рублей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1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2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3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 выплатам компенсационного характера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1. Выплаты работникам учреждений, занятым на тяжелых работах, работах с вредными и (или) опасными и иными особыми условиями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работникам, занятым на тяжелых работах, работах с вредными и (или) опасными и иными особыми условиями труда устанавливается в соответствии со статьей 147 Трудового кодекса Российской Федерации в размере         5 процентов от окла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устанавливается по итогам аттестации рабочих мест, специальной оценки условий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 Выплата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 выходные и нерабочие праздничные дни, расширении зон обслуживания, увеличении объема работ или исполнении обязанностей временно отсутствующего работника без освобождения от работы, определенной трудовым договором, и при выполнении работ в других условиях, отклоняющихся от нормальны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1. Выплата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основной работы устанавливается работнику в случаях совмещения им профессий (должностей), увеличения объема работы или исполнения обязанностей временно отсутствующего работника без освобождения от основной работы, определенной трудовым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выплаты устанавливается в процентном отношении к окладу  работника по основному месту работы. Размер и срок, на который устанавливается выплата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2.2. Выплата за работу в ночное время производится работнику в размере не менее 20 процентов от части оклада за каждый час работы работника в ночное время. Ночным считается время с 22 часов до 6 ча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части оклада за час работы определяется путем деления оклада  работника на среднемесячное количество рабочих часов в соответствующем календарном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3. Выплата за работу в выходные и нерабочие праздничные дни производится работнику в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менее одинарной дневной ставки сверх оклада  при работе полный рабочий день,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, если работа производилась сверх месячной нормы рабочего време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менее одинарной части оклада  сверх оклада за каждый час работы, если работа в выходной 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рабочий праздничный день производилась в пределах месячной нормы рабочего времени и в размере не менее двойной части оклада  сверх оклада за каждый час работы, если работа производилась сверх месячной нормы рабочего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4. Выплата за  сверхурочную работу составляет за первые два часа работы не менее полуторного размера, за последующие часы – двойного размера в соответствии со статьей 152 Трудов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 выплатам стимулирующего характера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Выплата за интенсивность и качество выполняемых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жемесячная выплата за  интенсивность, качество выполняемой работы, за организацию и проведение выставок, конференций, мероприятий по направлению деятельности учреждения культуры в соответствии с уставом учреждения культуры может устанавливаться работникам учреждений культуры как в абсолютном значении, так и в процентном отношении в размере до 300 процентов к окла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2. Выплата за высокие результаты  работы может  устанавливаться работникам культуры в следующих размер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 процентов от оклада работникам, имеющим ученую степень кандидата наук или почетное звание «Заслуженны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процентов от оклада  работникам, имеющим ученую степень доктора наук или почетное звание «Народны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процентов от оклада за знание и использование в повседневной работе одного иностранного язы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процентов от оклада за знание и использование в работе двух и более иностранных язы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а за ученую степень, почетное звание, знание и использование в повседневной работе иностранного языка производится только по основной работе и по одному из оснований, на усмотрение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3. Выплата за стаж непрерывной работы, выслугу лет работникам учреждений культуры, занимающих общеотраслевые должности служащих (за исключением руководителей, заместителей руководителей и главных бухгалтеров) производится дифференцировано в зависимости от стажа работы, дающего право на ее полу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за стаж работы устанавливается работникам учреждений культуры в следующих размер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 до 3 лет - 10 процентов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 до 6 лет - 15 процентов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6 до 10 лет - 20 процентов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10 лет - 30 процентов окла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должностей работников учреждений культуры, которым устанавливается выплата за стаж работы, определен в приложении № 1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ление стажа работы, дающего право на у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л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таж работы, осуществляется комиссией по установлению стажа работы, состав и положение о которой утверждаются  руководителем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таж работы, дающий право на установление выплаты, включ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ремя работы в организациях культуры, искусства и образовательных учреждениях, осуществляющих образовательный процесс в сфере культуры, в том числе стран СНГ, а также республик, входивших в состав СССР до 01.01.9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ремя работы в иных организациях и учреждениях на должностях, относящихся к сфере культуры. Работникам общеотраслевых профессий в стаж работы засчитывается время работы только в государственных и муниципальных учреждениях культуры и образовательных учреждениях, осуществляющих образовательный процесс в сфере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ремя обучения в учреждениях среднего профессионального и высшего профессионального образования, осуществляющих подготовку, переподготовку и повышение квалификации в сфере культуры, с отрывом от производства (работы), а также в случае, если работники работали в учреждениях культуры, искусства и образовательных учреждениях, осуществляющих образовательный процесс в сфере культуры, до поступления на учебу и после окончания учебы вернулись на работу в указанные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ремя работы на должностях руководителей и специалистов органов государственной власти 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ремя прохождения службы в Вооруженных Силах Российской Федерации (СССР), если работник проходил службу по профилю специальности, относящейся к сфере культуры, либо до поступления на военную службу работал в организациях культуры, искусства и образовательных учреждениях, осуществляющих образовательный процесс в сфере культуры, и после прохождения службы вернулся на работу в указанные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ение выплаты за стаж работы производится с момента возникновения права на ее установление, если документы, подтверждающие стаж работы, находятся в  учреждении культуры, а в случае их отсутствия – со дня представления этих докумен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вольнении работника из учреждения культуры выплата за стаж  работы  исчисляется пропорционально отработанному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 документом для определения стажа работы, дающего право на получение выплаты  за стаж работы, является трудовая книж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трудовые споры по вопросам установления стажа для назначения выплаты за стаж работы и определения ее размера рассматриваются в порядке, установленном действующим законодательством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Премиальные выпла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4.1. По итогам работы за месяц, квартал, полугодие, девять месяцев,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е исполнение работником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ициатива, творчество и применение современных форм и методов организации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чественная подготовка и проведение мероприятий, связанных с уставной деятельностью учреждения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порученной работы, связанной с обеспечением рабочего процесса или уставной деятельности учреждения куль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подготовка и своевременная сдача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м размером премия не ограничи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мия не выплачивается работникам учреждений при наличии  дисциплинарного взыск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4.2. По итогам выполнения особо важных и срочных работ (мероприят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мирование осуществляется по решению руководителя учреждения при наличии экономии по фонду оплаты труда в соответствии с положением об оплате труда учреждения, разработанном и утвержденном руководителем по согласованию с представительным органом трудового коллекти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устанавливаться в процентах к окладу  работника либо в абсолютном разме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мия по итогам работы максимальным размером не огран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В целях дифференциации окладов работников учреждений культуры система оплаты труда может включать размеры повышающих коэффициентов к окладам. Размер выплат по повышающему коэффициенту к окладу определяется путем умножения размера оклада работника на повышающий коэффициен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е коэффициенты к окладам устанавливаются на определенный период времени в течение соответствующего календарного года в пределах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нение повышающих коэффициентов к окладу не образует новый оклад и не учитывается при начислении выплат стимулирующего и компенсационного характера, устанавливаемых в процентном отношении к окла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никам могут устанавливаться следующие повышающие коэффициенты к окла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1. повышающий коэффициент по занимаемой должности за квалификационную категорию или производное должностное наименование «главный», «ведущий» может устанавливаться 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– 0,2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– 0,1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й категории – 0,1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категории – 0,0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категории – 0,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й коэффициент по занимаемой должности за квалификационную категорию или производное должностное наименование «главный», «ведущий» применяется при условии выполнения работы по специальности, по которой присвоена квалификационная катего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Работникам за работу в учреждениях, расположенных в сельской местности – 0,2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3. Повышающий коэффициент за выполнение важных (особо важных) и ответственных (особо ответственных) работ может  устанавливаться рабочим, тарифицированным не ниже 6 разряда ЕТС и привлекаемым для выполнения важных (особо важных) и ответственных (особо ответственных) работ. Размер повышающего коэффициента за выполнение важных (особо важных) и ответственных (особо ответственных) работ устанавливается в пределах до 0,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4. Высококвалифицированным рабочим учреждений культуры, профессии которых включены в перечень высококвалифицированных профессий рабочих тарифицированным на момент введения нового положения об оплате труда и стимулировании труда работников учреждения по 9-12 разрядам Единой тарифной сетки по оплате труда работников учреждений 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устанавливается повышающий коэффициент к окладу за выполнение важных (особо важных) и ответственных (особо ответственных) работ в размере до 0,3 (приложение № 2 к настоящему Положе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5. Персональный повышающий коэффициент может устанавливаться работнику с учетом уровня его профессиональной подготовки, сложности, важности выполняемой им работы, степени самостоятельности и ответственности при выполнении поставленных задач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за осуществление научно-методической работы, за профессиональное мастерство, наставничество, а также при замещении должности, предусматривающей категорийность. Решение об установлении персонального повышающего коэффициента к окладу и его размерах принимается руководителем учреждения в отношении конкретного работника на основании приказа по учреждению. Размер персонального повышающего коэффициента может быть установлен в пределах до 3,0. </w:t>
      </w:r>
      <w:bookmarkStart w:id="2" w:name="Par79"/>
      <w:bookmarkStart w:id="3" w:name="Par73"/>
      <w:bookmarkEnd w:id="2"/>
      <w:bookmarkEnd w:id="3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плата труда руководителей, заместителей руководителей, главных бухгалтеров учреждений культуры состоит из должностного оклада, выплат компенсационного и стимулирующе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1. Размер должностного оклада руководителя учреждения культуры определяется трудовым договором и не может быть ниже минимального размера оплаты труда, установленного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9 июня 2000 года № 82-ФЗ «О минимальном размере оплаты труда», устанавливается распоряжением Администрации Чудовского муниципального района в кратном отношении от 1 до 3 размеров в зависимости от сложности управления учреждением и объемов выполняемых работ к средней заработной плате работников основного персонала учреждения, и может изменяться не чаще одного раза в год в связи с изменением средней заработной платы работников основного персонала            учреждения на основании представленного руководителем учреждения расчета средней заработной платы работников основного персонала учреждения за отчетный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исчисления размера средней заработной платы для определения размера должностного оклада руководителя учреждения прилагается к настоящему Полож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еречень должностей  работников, относимых к основному персоналу, для расчета средней заработной платы и определения размеров должностных окладов руководителей муниципальных бюджетных учреждений культуры, утвержден постановлением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оклада руководителей учреждений увеличивается на коэффициент кратности путем суммирования по следующим критериям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змер коэффициента  кратност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1. Проведение организационно – методической  работы на территории муниципального района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1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. Среднесписочная численность работников учреждения (человек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о 50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6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1 до 75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6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6 до 100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 и выше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2. Должностные оклады заместителей руководителей, главных бухгалтеров учреждений устанавливаются на 10-30 процентов ниже должностных окладов руководителей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условий труда заместителям руководителей и главным бухгалтерам учреждений могут устанавливаться выплаты компенсационного характера, предусмотренные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3. Руководителям учреждений по решению учредителя ежеквартально устанавливается выплата стимулирующего характера в размере от 50 до            100 процентов должностного оклада с учетом достижения показателей муниципального задания на оказание муниципальных услуг, а также на основании представленных показателей эффективности деятельности учреждений и критериев оценки эффективности их деятельности за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4. Премия руководителям учреждений, заместителям руководителей и главным бухгалтерам учреждений по результатам работы за месяц может устанавливаться в процентном отношении к должностному окладу или в абсолютном значении при наличии экономии по фонду опл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м размером премия не огран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4.1. Премирование руководителей учреждений производится по результатам оценки деятельности учреждения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премирова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казателей работы учреждения по осуществлению уставных видов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е использование финансовых средств, материально – технических и иных ресур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пешное и добросовестное исполнение руководителем своих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ение учреждением современных форм и методов в работе с насе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повышение имиджа учреждения среди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реализации государственн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я не выплачивается при наличии дисциплинарного взыскания, ненадлежащего исполнения руководителями, заместителями руководителей, главными бухгалтерами учреждений своих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я по итогам работы за квартал, полугодие, девять месяцев, год выплачивается при наличии экономии по фонду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Размеры выплат, указанных в подпунктах 12.3-12.4 настоящего Положения, устанавливаются в отношении руководителей учреждений культуры распоряжением Администрации Чудовского муниципального района, в отношении заместителей руководителей, главных бухгалтеров учреждений культуры – приказом руководителя соответствующего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о результатам выполнения муниципального задания на оказание муниципальных  услуг (выполнение работ) по решению учредителя бюджетному учреждению могут предоставляться субсидии из местного бюджета в соответствии со </w:t>
      </w:r>
      <w:hyperlink r:id="rId3">
        <w:r>
          <w:rPr>
            <w:rStyle w:val="InternetLink"/>
            <w:sz w:val="28"/>
            <w:szCs w:val="28"/>
          </w:rPr>
          <w:t>вторым абзаце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 на осуществление выплат стимулирующего характера из расчета          до 5 процентов нормативных затрат (затрат, фактически сложившихся за отчетный период) на оплату труда работников учреждения, участвующих непосредственно в оказании  муниципальной услуги (выполнении работ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 При наличии экономии фонда оплаты труда, а также средств, поступающих от приносящей доход деятельности и направляемых  учреждениями на оплату труда, руководителям и работникам учреждений может быть оказана материальная помощь в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мерти (гибели) члена семьи (супруг, супруга), близкого родственника (родители, дети, усыновители, усыновленные, братья, сестры, дедушка, бабушка, вну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обходимости длительного (более одного месяца) лечения и восстановления здоровья работн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ты личного имущества в результате стихийного бедствия, пожара, аварии, противоправных действий третьи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ения ребен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вязи с юбилейными датами (50, 55, 60, 65 лет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чередному отпус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фессиональному празднику работника куль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 о выплате материальной помощи руководителю учреждения, работнику учреждения и ее конкретном размере принимается на основании письменного заявления с приложением документов, подтверждающих наличие оснований для выпла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казании материальной помощи и ее конкретном размере приним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тношении руководителя учреждения - учредителем и оформляется правовым актом Администрации Чуд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работников учреждения - руководителем учреждения и оформляется приказом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атериальная помощь, оказываемая руководителю учреждения, работникам учреждения, максимальными размерами не огранич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6. В случае смерти руководителя учреждения, работника учреждения материальная помощь может быть выплачена члену его семьи (супруг, супруга), близким родственникам (родители, дети, усыновители, усыновленные, братья, сестры, дедушка, бабушка, внуки). Решение о выплате материальной помощи и ее конкретном размере принимается на основании заявления члена семьи или одного из близких родственников с приложением документов, подтверждающих родство и наличие оснований для выпла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казании материальной помощи и ее конкретном размере приним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тношении руководителя учреждения - учредителем и оформляется правовым актом Администрации Чуд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работников учреждения - руководителем учреждения и оформляется приказом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 Материальная помощь, оказываемая руководителю учреждения, работникам учреждения, не относится к стимулирующим выплатам и не учитывается при определении среднего заработка руководителя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В случае, если руководитель, работник учреждения отработал неполный календарный год (принят на работу или уволен в течение года), материальная помощь к очередному отпуску выплачивается из расчета одного должностного оклада пропорционально фактически отработанному вре</w:t>
      </w:r>
      <w:bookmarkStart w:id="4" w:name="Par126"/>
      <w:bookmarkEnd w:id="4"/>
      <w:r>
        <w:rPr>
          <w:sz w:val="28"/>
          <w:szCs w:val="28"/>
        </w:rPr>
        <w:t>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b/>
      <w:spacing w:val="100"/>
      <w:sz w:val="40"/>
      <w:lang w:val="ru-RU" w:bidi="ar-SA"/>
    </w:rPr>
  </w:style>
  <w:style w:type="character" w:styleId="31">
    <w:name w:val="Основной текст 3 Знак Знак Знак1"/>
    <w:qFormat/>
    <w:rPr>
      <w:sz w:val="16"/>
      <w:szCs w:val="16"/>
      <w:lang w:val="ru-RU" w:bidi="ar-SA"/>
    </w:rPr>
  </w:style>
  <w:style w:type="character" w:styleId="16">
    <w:name w:val=" Знак Знак16"/>
    <w:qFormat/>
    <w:rPr>
      <w:b/>
      <w:sz w:val="32"/>
      <w:lang w:val="ru-RU" w:bidi="ar-SA"/>
    </w:rPr>
  </w:style>
  <w:style w:type="character" w:styleId="15">
    <w:name w:val=" Знак Знак15"/>
    <w:qFormat/>
    <w:rPr>
      <w:sz w:val="24"/>
      <w:lang w:val="ru-RU" w:bidi="ar-SA"/>
    </w:rPr>
  </w:style>
  <w:style w:type="character" w:styleId="13">
    <w:name w:val=" Знак Знак13"/>
    <w:qFormat/>
    <w:rPr>
      <w:b/>
      <w:sz w:val="24"/>
      <w:lang w:val="en-US" w:bidi="ar-SA"/>
    </w:rPr>
  </w:style>
  <w:style w:type="character" w:styleId="12">
    <w:name w:val=" Знак Знак12"/>
    <w:qFormat/>
    <w:rPr>
      <w:b/>
      <w:sz w:val="36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7">
    <w:name w:val="Основной шрифт абзаца1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4Char">
    <w:name w:val="Heading 4 Char"/>
    <w:qFormat/>
    <w:rPr>
      <w:color w:val="000000"/>
      <w:sz w:val="28"/>
      <w:szCs w:val="28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color w:val="000000"/>
      <w:sz w:val="28"/>
      <w:szCs w:val="28"/>
      <w:lang w:val="ru-RU" w:bidi="ar-SA"/>
    </w:rPr>
  </w:style>
  <w:style w:type="character" w:styleId="BodyTextChar">
    <w:name w:val="Body Text Char"/>
    <w:qFormat/>
    <w:rPr>
      <w:color w:val="000000"/>
      <w:sz w:val="24"/>
      <w:szCs w:val="24"/>
      <w:lang w:val="ru-RU" w:bidi="ar-SA"/>
    </w:rPr>
  </w:style>
  <w:style w:type="character" w:styleId="Style6">
    <w:name w:val="Символ нумерации"/>
    <w:qFormat/>
    <w:rPr/>
  </w:style>
  <w:style w:type="character" w:styleId="6">
    <w:name w:val=" Знак Знак6"/>
    <w:qFormat/>
    <w:rPr>
      <w:sz w:val="24"/>
    </w:rPr>
  </w:style>
  <w:style w:type="character" w:styleId="32">
    <w:name w:val=" Знак Знак3"/>
    <w:qFormat/>
    <w:rPr>
      <w:lang w:val="ru-RU" w:bidi="ar-SA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0">
    <w:name w:val=" Знак Знак10"/>
    <w:qFormat/>
    <w:rPr>
      <w:sz w:val="24"/>
      <w:lang w:val="ru-RU" w:bidi="ar-SA"/>
    </w:rPr>
  </w:style>
  <w:style w:type="character" w:styleId="8">
    <w:name w:val=" Знак Знак8"/>
    <w:qFormat/>
    <w:rPr>
      <w:b/>
      <w:sz w:val="24"/>
      <w:lang w:val="ru-RU" w:bidi="ar-SA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7">
    <w:name w:val=" Знак Знак"/>
    <w:qFormat/>
    <w:rPr>
      <w:b/>
      <w:spacing w:val="100"/>
      <w:sz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1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5"/>
    <w:qFormat/>
    <w:rPr>
      <w:lang w:val="ru-RU" w:bidi="ar-SA"/>
    </w:rPr>
  </w:style>
  <w:style w:type="character" w:styleId="HeaderChar">
    <w:name w:val="Header Char"/>
    <w:basedOn w:val="Style5"/>
    <w:qFormat/>
    <w:rPr>
      <w:rFonts w:eastAsia="Calibri"/>
      <w:sz w:val="24"/>
      <w:szCs w:val="24"/>
      <w:lang w:val="ru-RU" w:bidi="ar-SA"/>
    </w:rPr>
  </w:style>
  <w:style w:type="character" w:styleId="Style8">
    <w:name w:val="Знак примечания"/>
    <w:basedOn w:val="Style5"/>
    <w:qFormat/>
    <w:rPr>
      <w:rFonts w:cs="Times New Roman"/>
      <w:sz w:val="16"/>
      <w:szCs w:val="16"/>
    </w:rPr>
  </w:style>
  <w:style w:type="character" w:styleId="CommentTextChar">
    <w:name w:val="Comment Text Char"/>
    <w:basedOn w:val="Style5"/>
    <w:qFormat/>
    <w:rPr>
      <w:rFonts w:ascii="Calibri" w:hAnsi="Calibri" w:cs="Calibri"/>
      <w:lang w:val="ru-RU" w:bidi="ar-SA"/>
    </w:rPr>
  </w:style>
  <w:style w:type="character" w:styleId="HTMLPreformattedChar">
    <w:name w:val="HTML Preformatted Char"/>
    <w:basedOn w:val="Style5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color w:val="000000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  <w:lang w:eastAsia="zh-CN"/>
    </w:rPr>
  </w:style>
  <w:style w:type="paragraph" w:styleId="19">
    <w:name w:val="Знак Знак1 Знак Знак Знак Знак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 w:eastAsia="zh-CN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  <w:szCs w:val="28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Arial Unicode MS" w:cs="Calibri"/>
      <w:sz w:val="22"/>
      <w:szCs w:val="22"/>
      <w:lang w:eastAsia="zh-CN"/>
    </w:rPr>
  </w:style>
  <w:style w:type="paragraph" w:styleId="Style23">
    <w:name w:val="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Arial Unicode MS" w:cs="Calibri"/>
      <w:sz w:val="22"/>
      <w:szCs w:val="22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  <w:jc w:val="left"/>
    </w:pPr>
    <w:rPr>
      <w:color w:val="000000"/>
      <w:szCs w:val="24"/>
      <w:lang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5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112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hanging="0"/>
      <w:jc w:val="both"/>
      <w:outlineLvl w:val="9"/>
    </w:pPr>
    <w:rPr>
      <w:b/>
      <w:bCs/>
      <w:i/>
      <w:iCs/>
      <w:sz w:val="28"/>
      <w:lang w:eastAsia="zh-CN"/>
    </w:rPr>
  </w:style>
  <w:style w:type="paragraph" w:styleId="313">
    <w:name w:val="Список 31"/>
    <w:basedOn w:val="Normal"/>
    <w:qFormat/>
    <w:pPr>
      <w:ind w:left="849" w:hanging="283"/>
    </w:pPr>
    <w:rPr>
      <w:lang w:eastAsia="zh-C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13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SimSun;Arial Unicode MS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Цитата"/>
    <w:basedOn w:val="Normal"/>
    <w:qFormat/>
    <w:pPr>
      <w:widowControl w:val="false"/>
      <w:shd w:fill="FFFFFF" w:val="clear"/>
      <w:autoSpaceDE w:val="false"/>
      <w:spacing w:lineRule="atLeast" w:line="317" w:before="1622" w:after="0"/>
      <w:ind w:left="29" w:right="4992" w:hanging="0"/>
    </w:pPr>
    <w:rPr>
      <w:rFonts w:eastAsia="Calibri"/>
      <w:b/>
      <w:bCs/>
      <w:color w:val="000000"/>
      <w:spacing w:val="-1"/>
      <w:sz w:val="27"/>
      <w:szCs w:val="27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F09D461F45BBC26A52E0B97F99488CF2C6B01CD3C9C98A3E46AFFF0GA14G" TargetMode="External"/><Relationship Id="rId3" Type="http://schemas.openxmlformats.org/officeDocument/2006/relationships/hyperlink" Target="consultantplus://offline/ref=84AF09D461F45BBC26A52E0B97F99488CF2D6609C1309C98A3E46AFFF0A4E9FCD6227E89E2C0G91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47:00Z</dcterms:created>
  <dc:creator>K_N_Dieva</dc:creator>
  <dc:description/>
  <cp:keywords/>
  <dc:language>en-US</dc:language>
  <cp:lastModifiedBy>K_N_Dieva</cp:lastModifiedBy>
  <cp:lastPrinted>2014-09-12T12:34:00Z</cp:lastPrinted>
  <dcterms:modified xsi:type="dcterms:W3CDTF">2014-09-12T08:50:00Z</dcterms:modified>
  <cp:revision>11</cp:revision>
  <dc:subject/>
  <dc:title>УТВЕРЖДЕН</dc:title>
</cp:coreProperties>
</file>