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 Положению о системе оплаты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труда работников муниципальных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культуры,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подведомственных комитету культуры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и спорта Администрации Чудовского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квалифицированных профессий рабочи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утафор – декоратор, занятый изготовлением особо сложных скульптурных изделий и декораций для театральных постано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ставратор уникальных смычковых и щипковых музыкальных инстр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оляр, занятый ремонтом и реставрацией музейной и художественной мебели из дерева ценных пор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плетчик, занятый переплетением особо ценных книг и особо важ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ставратор редких и ценных книг, рукописей 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Фотограф, занятый выполнением репродуцированных работ и реставрацией особо важных документов с угасающими текс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иномеха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ройщик пианино и роялей, занятый выполнением важных (особо важных) и ответственных (особо ответственных) работ по настройке и регулировке пианино и роя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одители автобусов, имеющие I класс и занятые перевозкой участников профессиональных художественных коллективов, автоклубов, оборудованных специальными техническими средствами, осуществляющие перевозку художественных коллективов и специалистов для культурного обслуживания на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01:00Z</dcterms:created>
  <dc:creator>K_N_Dieva</dc:creator>
  <dc:description/>
  <cp:keywords/>
  <dc:language>en-US</dc:language>
  <cp:lastModifiedBy>K_N_Dieva</cp:lastModifiedBy>
  <dcterms:modified xsi:type="dcterms:W3CDTF">2014-09-12T08:35:00Z</dcterms:modified>
  <cp:revision>5</cp:revision>
  <dc:subject/>
  <dc:title>Приложение № 2</dc:title>
</cp:coreProperties>
</file>