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8.2014 № 15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оплаты тру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подведомств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у культуры и спор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о статьей 144 Трудового кодекса Российской Федерации </w:t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ожение о системе оплаты труда работников муниципальных образовательных учреждений, подведомственных комитету культуры и спорта Администрации 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ложение о системе оплаты труда работников муниципальных бюджетных учреждений культуры, подведомственных комитету культуры и спорта Администрац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ожение о системе оплаты труда работников муниципальных  учреждений физической культуры и спорта, подведомственных комитету культуры и спорта Администраци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чень должностей работников, относимых к основному персоналу, для расчета средней заработной платы и определения размеров должностных окладов руководителей муниципальных учреждений культуры, дополнительного образования детей,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казатели эффективности деятельности  учреждений,  их руководителей и критериев оценки эффективности их деятельности по видам экономической деятельности (приложения № 1 -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4.06.2010 № 579 «Об оплате труда работников муниципальных учреждений культуры и искусства, подведомственных комитету культуры и спор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06-п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.04.2011 № 579 «Об утверждении изменений, которые вносятся в Примерные положения об оплате труда работников муниципальных учреждений, подведомственных комитету культуры и спорта Администрации Чудовского муниципального района, утвержденные постановлением Администрации Чудовского муниципального района от 04.06.2010 № 57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5.07.2011 № 971 «Об утверждении изменений, которые вносятся в Примерные положения об оплате труда работников муниципальных учреждений, подведомственных комитету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9.08.2011 № 1138 «Об утверждении изменений, которые вносятся в Примерные положения об оплате труда работников муниципальных учреждений, подведомственных комитету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2.08.2012 № 1520 «Об утверждении изменений, которые вносятся в Примерные положения об оплате труда работников муниципальных учреждений, подведомственных комитету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9.03.2013 № 475 «Об утверждении изменения, которое вносится в Примерное положение об оплате труда работников муниципальных образовательных учреждений, подведомственных комитету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.06.2013 № 985 «Об утверждении изменений, которые вносятся в Примерное положение об оплате труда работников муниципальных учреждений культуры и искусства, подведомственных комитету культуры и спорта Администрации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5.06.2014 № 957 «Об утверждении изменений, которые вносятся в Примерное положение об оплате труда работников муниципальных учреждений культуры и искусства, в Перечень должностей (профессий) работников, относимых к основному персоналу учреждений, подведомственных комитету культуры и спорта Администрации Чуд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даты его официального опубликования и распространяется на правоотношения, возникшие с 01.09.2014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Основной текст (2)_"/>
    <w:basedOn w:val="Style14"/>
    <w:qFormat/>
    <w:rPr>
      <w:b/>
      <w:bCs/>
      <w:spacing w:val="10"/>
      <w:sz w:val="26"/>
      <w:szCs w:val="26"/>
      <w:lang w:bidi="ar-SA"/>
    </w:rPr>
  </w:style>
  <w:style w:type="character" w:styleId="217pt">
    <w:name w:val="Основной текст (2) + 17 pt"/>
    <w:basedOn w:val="2"/>
    <w:qFormat/>
    <w:rPr>
      <w:smallCaps/>
      <w:spacing w:val="0"/>
      <w:sz w:val="34"/>
      <w:szCs w:val="34"/>
      <w:lang w:val="en-US" w:eastAsia="en-US"/>
    </w:rPr>
  </w:style>
  <w:style w:type="character" w:styleId="17pt">
    <w:name w:val="Основной текст + 17 pt"/>
    <w:basedOn w:val="Style14"/>
    <w:qFormat/>
    <w:rPr>
      <w:rFonts w:ascii="Times New Roman" w:hAnsi="Times New Roman" w:cs="Times New Roman"/>
      <w:b/>
      <w:bCs/>
      <w:smallCaps/>
      <w:spacing w:val="0"/>
      <w:sz w:val="34"/>
      <w:szCs w:val="3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4" w:before="360" w:after="120"/>
      <w:jc w:val="right"/>
    </w:pPr>
    <w:rPr>
      <w:b/>
      <w:bCs/>
      <w:spacing w:val="1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9-12T10:12:00Z</cp:lastPrinted>
  <dcterms:modified xsi:type="dcterms:W3CDTF">2014-09-12T06:14:00Z</dcterms:modified>
  <cp:revision>26</cp:revision>
  <dc:subject/>
  <dc:title>Приложение № 1</dc:title>
</cp:coreProperties>
</file>