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латы труда работников муниципальных учрежде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ой культуры и спорта, подведомственных комитету культур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а оплаты труда работников муниципальных бюджетных учреждений физической культуры и спорта, подведомственных комитету культуры и спорта, (далее – учреждения), включает размеры окладов (должностных окладов), выплаты компенсационного и стимулирующего характера и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решениями Думы Чудовского муниципального района и принимаемыми в соответствии с ними иными нормативными правовыми актами органов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истема оплаты труда работников учреждений  устанавливается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о оплате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лат компенсационного и стимулирующего характера, перечисленных </w:t>
      </w:r>
      <w:r>
        <w:rPr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../../C:%5CUsers%5Cuser%5CDocuments%5C%D0%A1%D0%B8%D1%81%D1%82%D0%B5%D0%BC%D0%B0%20%D0%BE%D0%BF%D0%BB%D0%B0%D1%82%D1%8B%20%D1%82%D1%80%D1%83%D0%B4%D0%B0%20%D0%BA%D1%83%D0%BB%D1%8C%D1%82%D1%83%D1%80%D0%B0%D0%9D%D0%BE%D0%B2%D0%BE%D0%B5%20%D0%BF%D0%BE%D0%BB%D0%BE%D0%B6%D0%B5%D0%BD%D0%B8%D0%B5).doc" \l "Par73%23Par7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ах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0, 11</w:t>
      </w:r>
      <w:r>
        <w:rPr/>
        <w:t xml:space="preserve">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работная плата работник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лата труда работников, занятых по совместительству, а также на условиях неполного рабочего времени (неполного рабочего дня (смены) или неполной рабочей недели),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 расходов на оплату труда работников учреждений  осуществляется в пределах средств, предусмотренных учреждению  в местном бюджете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оплаты труда работников учреждений формируется на календарный год исходя из объема субсидий, поступающих в установленном порядке учреждению из бюджета муниципального района, и средств, поступающих от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ботодатель обязан обеспечить выплату месячной заработной платы работникам, полностью отработавшим  норму рабочего времени и выполнившим нормы труда (трудовые обязанности), в размере не ниже минимального размера оплаты труда, установленного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лата труда работников учреждений культуры состоит из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ов (должностных оклад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компенсацио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стимулирующе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Оклады работников учреждений устанавливаются по соответствующим профессиональным квалификационным группам (далее – ПК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размеры окладов (далее - оклады) работников учреждений, занимающих должности работников физической культуры и спорта, устанавливаются по ПКГ, утвержденным приказом Министерства здравоохранения и социального развития Российской Федерации от 12 мая 2008 года № 225н «Об утверждении профессиональных квалификационных групп должностей работников физической культуры и спорта»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>
          <w:trHeight w:val="2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отнесенные к ПКГ должностей работников физической культуры и спорта первого уровня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>
          <w:trHeight w:val="80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отнесенные к ПКГ должностей работников физической культуры и спорта второго уровня: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                                                     Спортсмен – инструктор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ады работников учреждений, занимающих общеотраслевые должности служащих, устанавливаются по ПКГ, утвержденным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0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окладов работников учреждений, занимающих должности работников физической культуры и спорта  и общеотраслевые должности служащих (далее - работники), должности которых не отнесены к ПКГ, составляю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химводоочи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размеры окладов работников учреждени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существляющих профессиональную деятельность по профессиям рабочих (далее – рабочие учреждения), устанавливаются по ПКГ, утвержденным приказом Министерства здравоохранения и социального развития Российской Федерации от 29 мая            2008 года № 248н «Об утверждении профессиональных квалификационных групп общеотраслевых профессий рабочих» составляют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1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2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3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К выплатам компенсационного характер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 устанавливается в соответствии со статьей 147 Трудового кодекса Российской Федерации в размере             5 процентов от окл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итогам аттестации рабочих мест, специальной оценки условий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 выходные и нерабочие праздничные дни, расширении зон обслуживания, увеличении объема работ или исполнении обязанностей временно отсутствующего работника без освобождения от работы, определенной трудовым договором, и при выполнении работ в других условиях, отклоняющихся от нормаль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1. Вы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(должностей), увеличения объема работы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ы устанавливается в процентном отношении к окладу  работника по основному месту работы. Размер и срок, на который устанавливается выплата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2. Выплата за работу в ночное время производится работнику в размере не менее 20 процентов от части оклада за каждый час работы работника в ночное время. Ночным считается время с 22 часов до 6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части оклада за час работы определяется путем деления оклада  работника на среднемесячное количество рабочих часов в соответствующем календарн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3. Выплата за работу в выходные и нерабочие праздничные дни производится работнику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дневной ставки сверх оклада  при работе полный рабочи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части оклада  сверх оклада за каждый час работы, если работа в выходной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4. Выплата за  сверхурочную работу составляет за первые два часа работы не менее полуторного размера, за последующие часы – двойного размера в соответствии со статьей 152 Труд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К выплатам стимулирующего характера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Выплата за интенсивность и качество выполняемых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месячная выплата за интенсивность, качество выполняемой работы может устанавливаться работникам учреждений как в абсолютном значении, так и в процентном отношении в размере до 300 процентов к окла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емиальные вы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2.1. По итогам работы за месяц, квартал, полугодие, девять месяцев,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е исполнение работником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не ограни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не выплачивается работникам учреждений при наличии дисциплинарного взыск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2. По итогам выполнения особо важных и срочных работ (мероприят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рование осуществляется по решению руководителя учреждения при наличии экономии по фонду оплаты труда  в соответствии с настоящим положением, разработанном в учреждении и утвержденном руководителем по согласованию с представительным органом трудового коллекти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премии может устанавливаться в процентах к окладу (должностному окладу) работника либо в абсолютном разм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по итогам работы максимальным размером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В целях дифференциации окладов работников учреждений культуры система оплаты труда может включать размеры повышающих коэффициентов к окладам. Размер выплат по повышающему коэффициенту к окладу определяется путем умножения размера оклада работника на повышающий коэффици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ение повышающих коэффициентов к окладу не образует новый оклад и не учитывается при начислении выплат стимулирующего и компенсационного характера, устанавливаемых в процентном отношении к окла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 могут устанавливаться следующие повышающие коэффициенты к окла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Для тренеров, инструкторов по спорту, инструкторов по физической культуре, проводящих занятия с инвалидами по культивируемым среди них видам спорта, может устанавливаться повышающий коэффициент в размере 0,1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Для работников учреждений, имеющих звание «Заслуженный тренер», «Заслуженный  работник физической культуры» или награжденных медалями  за деятельность в сфере физической культуры и спорта повышающий коэффициент может устанавливаться в размере 10 процентов к окладу (должностному оклад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аличии у работника нескольких почетных званий повышающий коэффициент устанавливается за одно звание по выбору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3. Для инструкторов по физической культуре к окладу за подготовку одного занимающегося выполнивших спортивный разряд может устанавливаться со дня присвоения спортивного разряда (приказ) на один год. В случае, если в период действия повышающего коэффициента спортсмен улучшил или подтвердил свой результат, устанавливается новое исчисление срока действия, а размер может быть повыше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1 спортивного разряда – до 0,1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11 спортивного разряда – до 0,0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111 спортивного разряда – до 0,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Повышающий коэффициент за выполнение важных (особо важных) и ответственных (особо ответственных) работ может устанавливаться рабочим, тарифицированным не ниже 6 разряда ЕТС и привлекаемых для выполнения важных (особо важных) и ответственных (особо ответственных) работ. Размер повышающего коэффициента  за выполнение важных (особо важных) и ответственных (особо ответственных) работ устанавливается в пределах до 0,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сональный повышающий коэффициент может устанавливаться работнику с учетом уровня его профессиональной подготовки, сложности, важности выполняемой им работы, степени самостоятельности и ответственности при выполнении поставленных задач, за профессиональное мастерство, наставничество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на основании приказа по учреждению. Размер персонального повышающего коэффициента может быть установлен в пределах до 3,0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Оплата труда руководителей, заместителей руководителей, главных бухгалтеров учреждений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. Размер должностного оклада руководителя учреждения культуры определяется трудовым договором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9 июня 2000 года № 82-ФЗ «О минимальном размере оплаты труда», устанавливается распоряжением Администрации Чудовского муниципального района в кратном отношении от 1 до 3 размеров в зависимости от сложности управления учреждением и объемов выполняемых работ к средней заработной плате работников основного персонала  учреждения, и может изменяться не чаще одного раза в год в связи с изменением средней заработной платы работников основного персонала учреждения на основании представленного руководителем учреждения расчета средней заработной платы работников основного персонала учреждения за отчетн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числения размера средней заработной платы для определения размера должностного оклада руководителя учреждения прилагается к настоящему По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чень должностей работников, относимых к основному персоналу, для расчета средней заработной платы и определения размеров должностных окладов руководителей муниципальных бюджетных учреждений культуры, утвержден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оклада руководителей учреждений увеличивается на коэффициент кратности путем суммирования по следующим критерия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эффициента кратности</w:t>
            </w:r>
          </w:p>
        </w:tc>
      </w:tr>
      <w:tr>
        <w:trPr>
          <w:trHeight w:val="6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реднесписочная численность работников учреждения, человек: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до 75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6 до 100</w:t>
            </w:r>
          </w:p>
        </w:tc>
        <w:tc>
          <w:tcPr>
            <w:tcW w:w="5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и выше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когда не представляется возможным произвести расчет средней заработной платы работников основного персонала учреждения для определения должностного оклада руководителя учреждения по причине отсутствия фактических начислений заработной платы работникам основного персонала учреждения в течение полного календарного года, предшествующего году установления размера должностного оклада руководителя, размер должностного оклада руководителя учреждения составляет 62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Должностные оклады заместителей руководителей, главных бухгалтеров учреждений устанавливаются на 10-30 процентов ниже должностных окладов руководителей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условий труда заместителям руководителей и главным бухгалтерам учреждений могут устанавливаться выплаты компенсационного характера, предусмотренны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Руководителям учреждений по решению учредителя ежеквартально устанавливается выплата стимулирующего характера  в размере от 50 до           100 процентов должностного оклада с учетом достижения показателей муниципального задания на оказание муниципальных услуг, а также на основании представленных показателей эффективности деятельности учреждений и критериев оценки эффективности их деятельности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Премия руководителям учреждений, заместителям руководителей и главным бухгалтерам учреждений по результатам работы за месяц может устанавливаться в процентном отношении к  должностному окладу или в абсолютном значении при наличии экономии по фонду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1. Премирование руководителей учреждений производится по результатам оценки деятельности учреждения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ремиро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казателей работы учреждения по осуществлению уставных видов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использование финансовых средств, материально – технических и и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руководителем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учреждением современных форм и методов в работе с нас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имиджа учреждения сред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реализации государствен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не выплачивается при наличии дисциплинарного взыскания, ненадлежащего исполнения руководителями, заместителями руководителей, главными бухгалтерами учреждений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квартал, полугодие, девять месяцев, год выплачивается при наличии экономии 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змеры выплат, указанных в подпунктах 12.3-12.4 настоящего Положения, устанавливаются в отношении руководителей учреждений культуры распоряжением Администрации Чудовского муниципального района, в отношении заместителей руководителей, главных бухгалтеров учреждений культуры – приказом руководителя соответствующего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 результатам выполнения муниципального задания на оказание муниципальных услуг (выполнение работ) по решению учредителя бюджетному учреждению могут предоставляться субсидии из местного бюджета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торым абзаце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на осуществление выплат стимулирующего характера из расчета         до 5 процентов нормативных затрат (затрат, фактически сложившихся за отчетный период) на оплату труда работников учреждения, участвующих непосредственно в оказании  муниципальной услуги (выполнении рабо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При наличии экономии фонда оплаты труда, а также средств, поступающих от приносящей доход деятельности и направляемых учреждениями на оплату труда, руководителям и работникам учреждений может быть оказана материальная помощь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я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юбилейными датами (50, 55, 60, 65 ле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чередному отпу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фессиональному празднику работника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 выплате материальной помощи руководителю учреждения, работнику учреждения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териальная помощь, оказываемая руководителю учреждения, работникам учреждения,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В случае смерти руководителя учреждения,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Материальная помощь, оказываемая руководителю учреждения, работникам учреждения, не относится к стимулирующим выплатам и не учитывается при определении среднего заработка руководителя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случае, если руководитель, работник учреждения отработал неполный календарный год (принят на работу или уволен в течение года), материальная помощь к очередному отпуску выплачивается из расчета одного должностного оклада пропорционально фактически отработанному вре</w:t>
      </w:r>
      <w:bookmarkStart w:id="2" w:name="Par126"/>
      <w:bookmarkEnd w:id="2"/>
      <w:r>
        <w:rPr>
          <w:sz w:val="28"/>
          <w:szCs w:val="28"/>
        </w:rPr>
        <w:t>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16">
    <w:name w:val=" Знак Знак16"/>
    <w:qFormat/>
    <w:rPr>
      <w:b/>
      <w:sz w:val="32"/>
      <w:lang w:val="ru-RU" w:bidi="ar-SA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12">
    <w:name w:val=" Знак Знак12"/>
    <w:qFormat/>
    <w:rPr>
      <w:b/>
      <w:sz w:val="36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6">
    <w:name w:val=" Знак Знак6"/>
    <w:qFormat/>
    <w:rPr>
      <w:sz w:val="24"/>
    </w:rPr>
  </w:style>
  <w:style w:type="character" w:styleId="32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7">
    <w:name w:val=" Знак Знак"/>
    <w:qFormat/>
    <w:rPr>
      <w:b/>
      <w:spacing w:val="100"/>
      <w:sz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HeaderChar">
    <w:name w:val="Header Char"/>
    <w:basedOn w:val="Style5"/>
    <w:qFormat/>
    <w:rPr>
      <w:rFonts w:eastAsia="Calibri"/>
      <w:sz w:val="24"/>
      <w:szCs w:val="24"/>
      <w:lang w:val="ru-RU" w:bidi="ar-SA"/>
    </w:rPr>
  </w:style>
  <w:style w:type="character" w:styleId="Style8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Calibri" w:hAnsi="Calibri" w:cs="Calibri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9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Style23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3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3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Arial Unicode MS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rFonts w:eastAsia="Calibri"/>
      <w:b/>
      <w:bCs/>
      <w:color w:val="000000"/>
      <w:spacing w:val="-1"/>
      <w:sz w:val="27"/>
      <w:szCs w:val="27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F2C6B01CD3C9C98A3E46AFFF0GA14G" TargetMode="External"/><Relationship Id="rId3" Type="http://schemas.openxmlformats.org/officeDocument/2006/relationships/hyperlink" Target="consultantplus://offline/ref=84AF09D461F45BBC26A52E0B97F99488CF2D6609C1309C98A3E46AFFF0A4E9FCD6227E89E2C0G91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1:00Z</dcterms:created>
  <dc:creator>K_N_Dieva</dc:creator>
  <dc:description/>
  <cp:keywords/>
  <dc:language>en-US</dc:language>
  <cp:lastModifiedBy>K_N_Dieva</cp:lastModifiedBy>
  <cp:lastPrinted>2014-09-12T12:51:00Z</cp:lastPrinted>
  <dcterms:modified xsi:type="dcterms:W3CDTF">2014-09-12T08:51:00Z</dcterms:modified>
  <cp:revision>7</cp:revision>
  <dc:subject/>
  <dc:title>УТВЕРЖДЕН</dc:title>
</cp:coreProperties>
</file>