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8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80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от 20.08.2014 № 1508</w:t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ей работников, относимых к основному персоналу,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асчета средней заработной платы и определения размер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окладов руководителей муниципальных учреждений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культуры, дополнительного образования детей,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ой культуры и спор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сновной персонал учрежде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ое бюджетное учреждение «Межпоселенческое социально-культурное объединение «Светоч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ссер-постановщик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 – постановщик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ежиссер массовых мероприятий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мейстер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етмейстер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Художники всех специальностей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методист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 электрик, электрик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омеханик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маркетингу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ое бюджетное учреждение «Художественная галерея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ое  бюджетное учреждение «Чудовский краеведческий музе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сотрудник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итель фондов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экскурсий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учетно-хранительской документации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пециалист экспозиционного и выставочного зал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ое бюджетное учреждение «Межпоселенческая централизованная библиотечная систем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иблиограф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иблиотекарь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библиотекарь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методист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 «Детская школа искусств им.В.С. Серов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мейстер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ое бюджетное физкультурно – оздоровительное учреждение «Стадион «Темп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Муниципальное автономное учреждение «Дворец спорта «Молодежный»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структор всех специальностей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-методист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смен – инструктор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37:00Z</dcterms:created>
  <dc:creator>K_N_Dieva</dc:creator>
  <dc:description/>
  <cp:keywords/>
  <dc:language>en-US</dc:language>
  <cp:lastModifiedBy>K_N_Dieva</cp:lastModifiedBy>
  <cp:lastPrinted>2014-09-12T14:19:00Z</cp:lastPrinted>
  <dcterms:modified xsi:type="dcterms:W3CDTF">2014-09-12T10:20:00Z</dcterms:modified>
  <cp:revision>6</cp:revision>
  <dc:subject/>
  <dc:title>Приложение № 1</dc:title>
</cp:coreProperties>
</file>