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8.2014 № 14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составе, порядке подготовки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гласовании, утверждении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  <w:lang w:eastAsia="ar-SA"/>
        </w:rPr>
        <w:t xml:space="preserve">и внесении изменени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документы территориаль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планирования города Чудово 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целях организации территорий для обеспечения устойчивого развития и конкурентоспособного функционирования городского поселения, обеспечения благоприятных условий жизнедеятельности населения города Чудово, в соответствии с Градостроительным кодексом Российской Федерации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А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прилагаемое </w:t>
      </w:r>
      <w:r>
        <w:rPr>
          <w:sz w:val="28"/>
          <w:szCs w:val="28"/>
          <w:lang w:eastAsia="ar-SA"/>
        </w:rPr>
        <w:t>Положение о составе, порядке подготовки, согласовании, утверждении и внесении изменений в документы территориального планирования города Чудово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даты опубликования и распространяется на правоотношения, возникшие с 01 июля 2014 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3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56:00Z</dcterms:created>
  <dc:creator>НИКОЛАЕВА ЕКАТЕРИНА МИХАЙЛОВНА</dc:creator>
  <dc:description/>
  <cp:keywords/>
  <dc:language>en-US</dc:language>
  <cp:lastModifiedBy>K_N_Dieva</cp:lastModifiedBy>
  <cp:lastPrinted>2014-04-08T16:47:00Z</cp:lastPrinted>
  <dcterms:modified xsi:type="dcterms:W3CDTF">2014-08-20T04:52:00Z</dcterms:modified>
  <cp:revision>21</cp:revision>
  <dc:subject/>
  <dc:title>Приложение № 1</dc:title>
</cp:coreProperties>
</file>