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15.08.2014 № 14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, расположенных на территории города Чудово, собственники помещений в которых формируют фонд капит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а на счете регионального оператор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10"/>
        <w:gridCol w:w="1940"/>
        <w:gridCol w:w="21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помещений многоквартирного дома, принадлежащих собственникам (кв.м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жилых              помещ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жилых         помещений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, д.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7,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Базовский пер., д.1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Базовский пер., д.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рмонтова, д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рмонтова, д.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рмонтова, д.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, д.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, д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, д.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Малый пер., д.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3,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Малый пер., д.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, д.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6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, д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2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Дружбы, д.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7,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6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30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8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, д.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4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ергея Кузнецова, д.1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ира, д.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ира, д.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1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Борнвильский пер., д.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1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, д.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4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8,80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Вокзальная, д.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, д.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, д.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4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Восстания, д.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6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6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, д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9,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7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, д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7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Замкова, д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Замкова, д.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, д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, д.11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, д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1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1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айская, д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, д.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, д.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нина, д.8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леба Успенского, д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, д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9,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 д.5/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, д.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3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, д.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5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, д.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, д.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, д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, д.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, д.1/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, д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, д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, д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2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4/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, д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5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, д.6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10"/>
        <w:gridCol w:w="1940"/>
        <w:gridCol w:w="2103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6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, д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рмонтова, д.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олдатова, д.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54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Восстания, д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, д.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10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, д.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, д.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, д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, д.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айская, д.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айская, д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айская, д.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18:00Z</dcterms:created>
  <dc:creator>K_N_Dieva</dc:creator>
  <dc:description/>
  <cp:keywords/>
  <dc:language>en-US</dc:language>
  <cp:lastModifiedBy>K_N_Dieva</cp:lastModifiedBy>
  <cp:lastPrinted>2014-08-18T14:54:00Z</cp:lastPrinted>
  <dcterms:modified xsi:type="dcterms:W3CDTF">2014-08-20T08:56:00Z</dcterms:modified>
  <cp:revision>5</cp:revision>
  <dc:subject/>
  <dc:title/>
</cp:coreProperties>
</file>