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15.08.2014 № 1469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 xml:space="preserve">межведомственной комиссии для оценки жилых помещений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жилищного фонда города Чудово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"/>
        <w:gridCol w:w="7046"/>
      </w:tblGrid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чев А.Г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46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ервый заместитель Главы администрации Чудовского муниципального района, председатель межведомственной комиссии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рявцева Л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46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тета по управлению имуществом Администрации Чудовского муниципального района, заместитель председателя межведомственной комиссии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това Р.Н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6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заведующая отделом жилищно-коммунального хозяйства, транспорта и связи Администрации  Чудовского муниципального района, секретарь межведомственной комиссии.</w:t>
            </w:r>
          </w:p>
        </w:tc>
      </w:tr>
      <w:tr>
        <w:trPr>
          <w:trHeight w:val="80" w:hRule="atLeast"/>
        </w:trPr>
        <w:tc>
          <w:tcPr>
            <w:tcW w:w="9854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ind w:firstLine="709"/>
              <w:rPr/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городняя Н.И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46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Территориального отдела Управления Федеральной службы Роспотребнадзора           по Новгородской области в Маловишерском районе (по согласованию)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А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46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начальник отделения надзорной деятельности по Чудовскому району управления надзорной деятельности            ГУ МЧС России по Новгородской области (по согласованию);</w:t>
            </w:r>
          </w:p>
        </w:tc>
      </w:tr>
      <w:tr>
        <w:trPr>
          <w:trHeight w:val="184" w:hRule="atLeast"/>
        </w:trPr>
        <w:tc>
          <w:tcPr>
            <w:tcW w:w="244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ёва Е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46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заведующая отделом архитектуры и градостроительства Администрации Чудовского муниципального района;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а О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46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начальник Чудовского производственного участка          Новгородского филиала ФГУП «Ростехинвентаризация - Федеральное БТИ» (по согласованию).</w:t>
            </w:r>
          </w:p>
        </w:tc>
      </w:tr>
    </w:tbl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39:00Z</dcterms:created>
  <dc:creator>K_N_Dieva</dc:creator>
  <dc:description/>
  <cp:keywords/>
  <dc:language>en-US</dc:language>
  <cp:lastModifiedBy>K_N_Dieva</cp:lastModifiedBy>
  <cp:lastPrinted>2014-08-05T10:24:00Z</cp:lastPrinted>
  <dcterms:modified xsi:type="dcterms:W3CDTF">2014-08-15T08:40:00Z</dcterms:modified>
  <cp:revision>11</cp:revision>
  <dc:subject/>
  <dc:title/>
</cp:coreProperties>
</file>