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4 № 1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ля оценки жил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жилищного фонд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города Чуд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о статьей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Утвердить прилагаемые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ложение о межведомственной комиссии для оценки жилых помещений жилищного фонда города Чудово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для оценки жилых помещений жилищного фонда города Чудово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даты опубликования и распространяется на правоотношения, возникшие с 01.07.2014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8:00Z</dcterms:created>
  <dc:creator>НИКОЛАЕВА ЕКАТЕРИНА МИХАЙЛОВНА</dc:creator>
  <dc:description/>
  <cp:keywords/>
  <dc:language>en-US</dc:language>
  <cp:lastModifiedBy>K_N_Dieva</cp:lastModifiedBy>
  <cp:lastPrinted>2014-08-05T10:23:00Z</cp:lastPrinted>
  <dcterms:modified xsi:type="dcterms:W3CDTF">2014-08-15T08:40:00Z</dcterms:modified>
  <cp:revision>10</cp:revision>
  <dc:subject/>
  <dc:title>Приложение № 1</dc:title>
</cp:coreProperties>
</file>