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58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5580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5580"/>
        <w:rPr/>
      </w:pPr>
      <w:r>
        <w:rPr>
          <w:sz w:val="28"/>
          <w:szCs w:val="28"/>
        </w:rPr>
        <w:t>муниципального района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>от 15.08.2014 № 1453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и государственных услуг,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яемых многофункциональным центром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государственных и муниципальных услуг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ем заявлений и выдача документов о согласовании переустройства и (или) перепланировке жилого помещ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нятие документов, а также выдача разрешений о переводе или об отказе в переводе жилого помещения в нежилое или нежилое помещение в жилое помещ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едоставление физическим и юридическим лицам земельных участков, находящихся в государственной собственности до разграничения государственной собственности на землю или муниципальной собственности, для целей не связанных со строи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ыдача копий архивных документов, подтверждающих право на владение зем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едоставление гражданам земельных участков, находящихся в государственной собственности до разграничения государственной собственности на землю или муниципальной собственности для индивидуального жилищного строи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Предоставление земельных участков, находящихся в государственной собственности  до разграничения государственной собственности на землю или муниципальной собственности, собственникам  и пользователям зданий, строений, сооружений, расположенных на этих земельных участках в собственность, аренду, пользован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одготовка и выдача разрешений на строительство, реконструкцию, капитальный ремонт объектов капитального стро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Выдача разрешений на установку рекламных конструкций на территории Чудов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редоставление информации об объектах недвижимого имущества, находящихся в муниципальной собственности и предназначенных  для сдачи в арен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Передача в аренду муниципального имущества, находящегося в собственности Чудов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Определение размера, порядка, условий и сроков внесения арендной платы, предоставление информации о задолженности за пользование земельных участ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Передача в безвозмездное пользование муниципального имущества, находящегося в собственности Чудов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Оформление и выдача архивных справок, выписок и копий архивных документов юридическим и физическим лиц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Назначение и выплата ежемесячной денежной компенсации по оплате за жилое помещение и коммунальные услуги отдельным категориям гражда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Назначение и выплата ежемесячной денежной выплаты ветеранам труда и гражданам, приравненным к ним, ветеранам труда Новгородской области, труженикам тыла, реабилитированным лицам и лицам, признанным пострадавшими от политических репресс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Предоставление муниципальной услуги по присвоению статуса многодетной семьи и предоставлению мер социальной поддержки многодетным семь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8. Возмещение один раз в год расходов по проезду (туда и обратно) железнодорожным, водным, воздушным или междугородным автомобильным транспортом реабилитированным лицам и лицам, признанным пострадавшими от политических репрессий, местом жительства которых является территория Новгород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Возмещение расходов по бесплатной установке телефона реабилитированным лиц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 Оплата в размере 50 процентов вневедомственной охраны для одиноко  проживающих репрессированных лиц и одиноко проживающих супружеских пар, в которых один из супругов является репрессированны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 Оказание государственной и социальной помощи малоимущим семьям, малоимущим одиноко проживающим гражданам и социальной поддержке лицам,  оказавшимся в трудной жизненной ситу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 Предоставление государственной услуги по назначению и выплате ежемесячного пособия на ребен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 Выдача разрешения на право организации розничного рын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 Образование земельных участков из земельных участков, находящихся в государственной или муниципальной собств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. Присвоение адреса объекту недвижим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6. Прекращение права постоянного (бессрочного) пользования, права пожизненного наследуемого владения земельным участк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. Приватизация муниципального имуще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8. Постановка на учет и выдача направления на бесплатное изготовление и ремонт зубных протезов (кроме расходов на оплату стоимости драгоценных металлов и металлокерамики) отдельным категориям гражда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. Прекращение права аренды земельным участ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0. Предоставление в собственность отдельным категориям граждан земельных участков на территории Чудо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1. Организация предоставления мер социальной поддержки педагогическим работникам образовательных учреждений, расположенных в сельской местности, поселках городского тип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2. 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3. Обеспечение выплаты компенсации родителям (законным представителям) детей, посещающих образовательные организации, реализующие основную общеобразовательную программу дошкольного обра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4. Предоставление гражданам информации о детях, оставшихся без попечения родителей и прием документов от лиц, желающих установить опеку, попечительств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5. Выдача разрешения на регистрацию брака лицам, не достигшим возраста 16 л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6. Организация выплаты денежных средств опекунам (попечителям), приемным родителям на содержание ребенка в порядке и размере, установленно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7. Выдача удостоверений членам семей погибших (умерших) инвалидов войны, участников Великой Отечественной войны и ветеранов боевых действ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8. Предоставление дополнительных мер социальной поддержки лицам, удостоенным звания «Герой Социалистического Труд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9. Присвоение звания «Ветеран труда Новгородской области»  и выдача удостоверения «Ветеран труда Новгородской обла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0. Назначение и выплата регионального единовременного пособия при рождении третьего и последующих де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1. Присвоение звания «Ветеран труда» и выдача удостоверения «Ветеран труд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2. Оказание социальной поддержки отдельным категориям граждан по газификации их домовла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3. Выдача разрешения на изменение имени и (или) фамилии несовершенного граждани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4. Выдача разрешения на регистрацию брака лицам, достигшим возраста 16 л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5.Продление срока действия разрешения на строительство, внесение изменений в разрешение на строительство, прекращение действия разрешения на строительст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6. Изменение вида разрешенного использования земельного участ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7. Выдача справок студентам на получение государственной социальной стипенд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8. Назначение и выплата компенсации стоимости проезда обучающихся к месту учебы и обратно автомобильным транспортом общего пользования городского, пригородного, междугородного сообщения, железнодорожным транспортом общего пользования пригородного сообщ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9. Выдача заключения о возможности временной передачи ребенка (детей) в семьи граждан, постоянно проживающих на территории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0. Выдача разрешения на раздельное проживание попечителя с несовершеннолетним подопечным, достигшим шестнадцатилетнего возрас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1. Выдача заключения о возможности быть усыновител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2. Выдача градостроительных планов земельных участ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3. Оказание социальной поддержки отдельным категориям граждан по приобретению и установке котлового обору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4. Выдача талонов на бесплатный проезд в автомобильном транспорте внутриобластных междугородных маршрутов из расчета две поездки в месяц туда и обрат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5. Выдача разрешения на снятие (перевод) денежных средств, принадлежащих несовершеннолетним, со счетов в банк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6. Приобретение и выдача путевок в загородные лагеря для детей, проживающих на территории Чудов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7. Предоставление земельных участков для строительства (кроме индивидуального жилищного строительства), государственная собственность на которые не разграничена, находящихся на территории Чудо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8. Предоставление земельных участков из земель, находящихся в муниципальной собственности, а так же государственная собственность на которые не разграничена, гражданам, имеющим в соответствии с федеральным законодательством внеочередное или первоочередное право на получение земельных участков для целей индивидуального жилищного строительства на территории Чудо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9. Присвоение спортивных разрядов и квалификационных категорий спортивных суд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0. Обеспечение жилыми помещениями детей-сирот, оставшихся без попечения родителей, а также лиц из числа детей-сирот и детей, оставшихся без попечения роди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1. Предоставление молодым семьям социальных выплат на приобретение (строительство) жиль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2. Предоставление лицам из числа детей-сирот и детей, оставшихся без попечения родителей, единовременной выплаты на ремонт находящихся в их собственности жилых помещений, расположенных на территории Новгород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3. Предоставление льготы на проезд в транспорте междугородного сообщения к месту лечения и обратно детей, нуждающихся в санаторно-курортном леч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4. Организация и осуществление деятельности по опеке и попечительству над совершеннолетними гражданами, признанными в установленном законе порядке недееспособными или частично недееспособны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5. Оказание социальной поддержки гражданам, оказавшимся в трудной жизненной ситуации в связи с необходимостью ремонта (замены) внутридомового газового оборудования в домовладениях и внутриквартирного газового обору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6. Оказание социальной поддержки отдельным категориям граждан по приобретению и установке приборов учета используемых энергетических ресурсов в своих домовладениях.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sz w:val="28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8:19:00Z</dcterms:created>
  <dc:creator>НИКОЛАЕВА ЕКАТЕРИНА МИХАЙЛОВНА</dc:creator>
  <dc:description/>
  <cp:keywords/>
  <dc:language>en-US</dc:language>
  <cp:lastModifiedBy>K_N_Dieva</cp:lastModifiedBy>
  <cp:lastPrinted>2012-12-04T16:33:00Z</cp:lastPrinted>
  <dcterms:modified xsi:type="dcterms:W3CDTF">2014-08-15T08:34:00Z</dcterms:modified>
  <cp:revision>17</cp:revision>
  <dc:subject/>
  <dc:title/>
</cp:coreProperties>
</file>