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8.2014 № 14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о предо-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ставлению муниципальной 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>услуги «Заключение дого-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 xml:space="preserve">воров социального найма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го помещения»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Заключение договоров социального найма жилого помещ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Добрягину Т.Д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93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8-14T08:44:00Z</dcterms:modified>
  <cp:revision>14</cp:revision>
  <dc:subject/>
  <dc:title>Приложение № 1</dc:title>
</cp:coreProperties>
</file>