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4.08.2014 № 145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Заключение договоров социального найма жилого помещ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            услуги «Заключение договоров социального найма жилого помещения» (да-            лее - Административный регламент) разработан в целях повышения качества и доступности результатов предоставления муниципальной услуги по заключению договоров социального найма жилого помещения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ями муниципальной услуги являются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ю</w:t>
      </w:r>
      <w:r>
        <w:rPr>
          <w:color w:val="333333"/>
          <w:sz w:val="28"/>
          <w:szCs w:val="28"/>
        </w:rPr>
        <w:t>ридические лица;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ждане Российской Федерации;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остранные граждане;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ца без гражданства.</w:t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Заключение договоров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, кабинеты №№ 1, 17, телефон: 8 (816 65) 54-830, 8 (816 65) 44-3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работы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председателя комитета: 8 (816-65) 54-830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заместителя председателя комитета: 8 (816-65) 44-319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а социального найма жилого помещ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каз в заключении договора социального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услуги не должен превышать 30 дней со дня предоставления всех документов, необходимых для заключения договора социального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от 25.12.93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часть первая) от 30 ноября 1994 года № 51-ФЗ («Собрание законодательства Российской Федерации», 05.12.94, № 32, ст.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от 29 декабря 2004 года         № 188-ФЗ («Собрание законодательства Российской Федерации», 03.01.2005,      № 1 (часть 1), ст.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в Российской Федерации» («Российская газета»                         от 05.05.2006 № 9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21 мая 2005 года № 315 «Об утверждении Типового договора социального найма жилого помещения» («Российская газета» от 27.05.2005 № 11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и паспортов граждан, зарегистрированных в данном жилом помещ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и квитанций об оплате за жилищно-коммунальны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глашение о реструктуризации долга, если он имеется (соглашение заключается с обслуживающей или управляющей компани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правка о регистрации ф.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свидетельства о смерти гражданина постоянно проживающего в жилом помещении при переоформлении договора социального найма на другого гражданина, постоянно проживающего с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тановление (ордер) органа местного самоуправления о предоставлении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я доверенности, в случае обращения предста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подпунктах 1-6, 8 настоящего пункта, представляются заявителем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подпункте 7 настоящего пункта, запрашиваются комитетом в рамках межведомственного взаимодействия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отказа в предоставлении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документов, перечисленных в пункте 1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заявителя требованиям, указанным в пункте 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в ненадлежащи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документов, не дающих право на заключение договора социального найма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-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               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29, 32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тоговых документов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ормление правоотношений с заявителем (подписание договора социального найма жилого помещ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ем заявлений,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комитет с заявлением (приложение № 1 к настоящему Административному регламенту) и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наличие всех документов, необходимых для подачи заявления, и наличие всех документов, исходя из соответствующего перечня (перечней) документов, представляемых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соответствие представленных документов требованиям, определяемым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сличает представленные экземпляры оригиналов и копий документов (в том числе нотариально удостоверенные) друг с дру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Регламенте, сотрудник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жилого помещения по договору социального найма заполняется в простой письменной форме в присутствии сотрудника, уполномоченного на прием заявлений (приложение № 1 к настоящему Административному регламенту), записи в заявлении производятся разборчиво, синей, фиолетовой или черной пастой (чернил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приема документов от физических лиц и их представителей не может превышать 15 минут при приеме документов на предоставление прав на одно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трудник, уполномоченный на прием заявлений, принимает полный пакет документов, необходимых для заключения договора социального найма и выдает на руки заявителю расписку с датой выдачи готовы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в компетенцию которого входит прием, обработка, регистрация и распределение поступающей корреспонденции, осуществляет регистрацию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олучение заявления и пакета документов, установленных пунктом 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действительность правоустанавливающих и иных необходимых для оказания услуги документов, запрашивает необходимые сведения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дготовка итоговых документов на заключение договора социального найма жилого помещения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одготавливает проект договора социального найма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обстоятельств, указанных в пункте 13 настоящего Административного регламента, специалист комитета готовит проект                  постановления Администрации Чудовского муниципального района об отказе в предоставлении муниципальной услуги с перечнем оснований для отказа и после подписания постановления  Главой Чудовского муниципального района           вручает постановление об отказе в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Заключение договора социального найма жилого поме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заключение договора социального найма жилого помещения является явка заявителя в комитет для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документы, удостоверяющие личность заявителей и их представителей, а также документ, подтверждающий полномочия представител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 заявителям ознакомиться с текстом договора социального найма жилого помещения и проверить свои данны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условия договора социального найма жилого помещения в случае возникновения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 заявителям подписать договор социального найм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т в книгу текущей регистрации договоров социального найма жилого помещения сведения о регистрации договоров социального найма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ет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заключение договора социального найма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 от 02 марта 2007 года № 25-ФЗ «О муниципальной 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            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на решения и действия специалистов комитета и его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                   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garantf1://12077515.7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yperlink" Target="consultantplus://offline/ref=8DBA6113B1A96F880725D609038A1D0F958CF6ECBDD525C6336C18E4E8B39CED84959B168Br2GD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13T15:43:00Z</cp:lastPrinted>
  <dcterms:modified xsi:type="dcterms:W3CDTF">2014-08-14T08:47:00Z</dcterms:modified>
  <cp:revision>55</cp:revision>
  <dc:subject/>
  <dc:title>УТВЕРЖДЕН</dc:title>
</cp:coreProperties>
</file>