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1940" w:hRule="atLeast"/>
        </w:trPr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дминистрацию Чуд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(ей) по адресу: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ключить со мной  договор социального найма (договор найма служебного жилого помещения) на жилое помещение, расположенное по адресу: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20_____ года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8-06T10:50:00Z</dcterms:modified>
  <cp:revision>23</cp:revision>
  <dc:subject/>
  <dc:title/>
</cp:coreProperties>
</file>