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8.2014 № 1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оплаты тру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юджетных, автоном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азенных) учрежден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ных Чудовск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район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истеме оплаты труда работников муниципальных (бюджетных, автономных и казенных) учреждений, созданных Чудовским муниципальным райо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раслевым органам Администрации Чудовского муниципального района до 01 сентября 2014 го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внесение изменений в положения об оплате труда работников подведомственных им муниципальных (бюджетных, автономных и казенных) учреждений и разработку и принятие муниципальных правовых актов в соответствии с настоящим постановл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ать и утвердить показатели эффективности деятельности муниципальных (бюджетных, автономных и казенных) учреждений, их руководителей, работников и критериев оценки эффективности и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6.03.2009 № 226 «О введении новых систем оплаты труда работников муниципальных бюджетных учреждений Чудовского муниципального района, оплата труда которых в настоящее время осуществляется на основе тарифной сетки по оплате труда работников муниципальных учреждений Чудовского  муниципального район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5.2009 № 546 «О внесении изменений в постановление Администрации муниципального района от 06.03.2009 № 226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0-п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09 № 1233 «О внесении изменений в постановление Администрации муниципального района от 06.03.2009 № 226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31.03.2010 № 292 «О внесении изменений в Положение об установлении новых систем оплаты труда работников муниципальных бюджетных учреждений Чудовского  муниципального райо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12.08.2011 № 1105 «О внесении изменений в Положение об установлении новых систем оплаты труда работников муниципальных  учреждений Чудовского муниципального район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F2F6F03CC319C98A3E46AFFF0A4E9FCD6227E8CEAGC1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НИКОЛАЕВА ЕКАТЕРИНА МИХАЙЛОВНА</dc:creator>
  <dc:description/>
  <cp:keywords/>
  <dc:language>en-US</dc:language>
  <cp:lastModifiedBy>K_N_Dieva</cp:lastModifiedBy>
  <cp:lastPrinted>2014-08-08T14:39:00Z</cp:lastPrinted>
  <dcterms:modified xsi:type="dcterms:W3CDTF">2014-08-15T08:38:00Z</dcterms:modified>
  <cp:revision>10</cp:revision>
  <dc:subject/>
  <dc:title>Приложение № 1</dc:title>
</cp:coreProperties>
</file>