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06.08.2014 № 139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латы труда работников муниципальн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юджетных, автономных и казенных) учреждений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зданных Чудовским муниципальным районом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 Система оплаты труда работников муниципальных (бюджетных, автономных и казенных) учреждений, созданных Чудовским муниципальным районом (далее - учреждение), включает размеры окладов (должностных окладов), выплаты компенсационного и стимулирующего характера и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областными законами и иными нормативными правовыми актами Новгородской области, нормативными правовыми актами  органов местного самоуправления 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оложение об оплате труда работников учреждений утверждаются правовым актом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. Системы оплаты труда работников учреждений устанавливаю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ых гарантий по оплат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ыплат компенсационного и стимулирующего характера, перечисле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instrText xml:space="preserve"> HYPERLINK "../../C:%5CDocuments%20and%20Settings%5CK_N_Dieva%5C%D0%9C%D0%BE%D0%B8%20%D0%B4%D0%BE%D0%BA%D1%83%D0%BC%D0%B5%D0%BD%D1%82%D1%8B%5CInbit%5CInbit%20Messenger%5C1364635450%5CTEMP%5C%D0%9F%D1%80%D0%BE%D0%B5%D0%BA%D1%82%20%D0%BF%D0%BE%D1%81%D1%82%D0%B0%D0%BD%D0%BE%D0%B2%D0%BB%D0%B5%D0%BD%D0%B8%D1%8F%20%D0%BF%D0%BE%20%D1%81%D0%B8%D1%81%D1%82%D0%B5%D0%BC%D0%B5%20%D0%BE%D0%BF%D0%BB%D0%B0%D1%82%D1%8B%20%D1%82%D1%80%D1%83%D0%B4%D0%B0%202014%20%D0%B3%D0%BE%D0%B4.docx" \l "Par73%23Par73"</w:instrText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>пунктах 6</w:t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instrText xml:space="preserve"> HYPERLINK "../../C:%5CDocuments%20and%20Settings%5CK_N_Dieva%5C%D0%9C%D0%BE%D0%B8%20%D0%B4%D0%BE%D0%BA%D1%83%D0%BC%D0%B5%D0%BD%D1%82%D1%8B%5CInbit%5CInbit%20Messenger%5C1364635450%5CTEMP%5C%D0%9F%D1%80%D0%BE%D0%B5%D0%BA%D1%82%20%D0%BF%D0%BE%D1%81%D1%82%D0%B0%D0%BD%D0%BE%D0%B2%D0%BB%D0%B5%D0%BD%D0%B8%D1%8F%20%D0%BF%D0%BE%20%D1%81%D0%B8%D1%81%D1%82%D0%B5%D0%BC%D0%B5%20%D0%BE%D0%BF%D0%BB%D0%B0%D1%82%D1%8B%20%D1%82%D1%80%D1%83%D0%B4%D0%B0%202014%20%D0%B3%D0%BE%D0%B4.docx" \l "Par79%23Par79"</w:instrText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Оплата труда работников учреждений состоит из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ладов (должностных оклад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 компенсацио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истемы оплаты труда работников муниципальных бюджетных и автономных учреждений устанавливаются с учетом примерных положений об оплате труда работников подведомственных бюджетных и (или) автономных учреждений по видам экономической деятельности, утверждаемых Администрацией Чудовского муниципального района, осуществляющей функции и полномочия учредителя эти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мерные положения носят для бюджетных и автономных учреждений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истемы оплаты труда работников муниципальных казенных учреждений устанавливаются положениями об оплате труда работников подведомственных муниципальных казенных учреждений по видам экономической деятельности, утверждаемыми Администрацией Чудовского муниципального района, осуществляющей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занные положения носят для муниципальных казённых учреждений обяз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целях дифференциации окладов (должностных окладов) работников учреждений система оплаты труда может включать размеры повышающих коэффициентов к окладам (должностным оклад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овышающие коэффициенты к окладам (должностным окладам) устанавливаются работнику учреждения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а также при замещении должности, предусматривающей категорий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овышающие коэффициенты к окладам (должностным окладам) устанавливаются на определенный период в течение соответствующего календарного года. Решение об установлении повышающих коэффициентов к окладам (должностным окладам) принимается руководителем учреждения в пределах фонда оплаты труда. Размеры и условия применения повышающих коэффициентов определяются положениями об оплате труда работников учреждений, утверждаемыми учред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3"/>
      <w:bookmarkEnd w:id="0"/>
      <w:r>
        <w:rPr>
          <w:rFonts w:eastAsia="Times New Roman"/>
          <w:sz w:val="28"/>
          <w:szCs w:val="28"/>
        </w:rPr>
        <w:t>7. 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ыплаты компенсационного характера устанавливаются к окладам (должностным окладам) работников учреждений по соответствующим профессиональным квалификационным группам в процентах к окладам (должностным окладам)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79"/>
      <w:bookmarkEnd w:id="1"/>
      <w:r>
        <w:rPr>
          <w:rFonts w:eastAsia="Times New Roman"/>
          <w:sz w:val="28"/>
          <w:szCs w:val="28"/>
        </w:rPr>
        <w:t>8. К выплатам стимулирующего характера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миальные выплаты по итогам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9. Условия определения и размеры выплат стимулирующего характера устанавливаются положениями об оплате труда работников учреждений по видам экономической деятельности, утверждаемыми учредителем с учетом           разрабатываемых в муниципальных учреждениях показателей и критериев оценки эффективности труда работников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0. Премирование руководителей и работников учреждений осуществляется на основании оценки эффективности их деятельности в соответствии с положениями об оплате труда работников учреждений, показателями эффективности деятельности учреждений, их руководителей, работников и критериев оценки эффективности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1. Оплата труда руководителей учреждений, заместителей руководителей, главных бухгалтеров учреждений состоит из должностных окладов, выплат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муниципального учреждения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19 июня 2000 года № 82-ФЗ «О минимальном размере оплаты тру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3. Предельный уровень соотношения средней заработной платы руководителей учреждений и средней заработной платы работников учреждений за отчетный год устанавливается учредителем в кратности от одного до восьми в зависимости от сложности управления учреждением и объемов выполняем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Руководителю муниципального выплаты стимулирующего характера выплачиваются по решению учредителя, с учётом достижения показателей муниципального задания на оказание муниципальных услуг, а также иных показателей эффективности деятельности муниципа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4. Должностные оклады заместителей руководителей, главных бухгалтеров учреждений устанавливаются на 10 - 30 процентов ниже должностных окладов руководителей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5.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Фонд оплаты труда работников муниципального автономного и бюджетного учреждения формируется исходя из объема субсидий, поступающих в установленном порядке муниципальному автономному и бюджетному учреждению из  бюджета муниципального района, и средств, поступающих от приносящей доход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Фонд оплаты труда работников муниципального казенного учреждения формируется исходя из объема бюджетных ассигнований на обеспечение выполнения функций муниципального казенного учреждения и соответствующих лимитов бюджетных обязательств в части оплаты труда работников указа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7. Учредитель может устанавливать предельную долю оплаты труда работников административно-управленческого, вспомогательного персонала в фонде оплаты труда учреждений, а также примерный перечень должностей, относимых к административно-управленческому, вспомогательному персоналу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8. Из фонда оплаты труда руководителям учреждений, работникам учреждений может быть оказана материальная помощь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ждения 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Решение о выплате материальной помощи руководителю учреждения, работнику учреждения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 отношении руководителя учреждения - учредителем и оформляется правовым актом учред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Материальная помощь, оказываемая руководителю учреждения, работникам учреждения,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9. В случае смерти руководителя учреждения,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 отношении руководителя учреждения - учредителем и оформляется правовым актом учред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0. Материальная помощь, оказываемая руководителю учреждения, работникам учреждения, не относится к стимулирующим выплатам и не учитывается при определении среднего заработка руководителя учреждения, работника учреждения.</w:t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F2C6B01CD3C9C98A3E46AFFF0GA1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33:00Z</dcterms:created>
  <dc:creator>K_N_Dieva</dc:creator>
  <dc:description/>
  <cp:keywords/>
  <dc:language>en-US</dc:language>
  <cp:lastModifiedBy>K_N_Dieva</cp:lastModifiedBy>
  <dcterms:modified xsi:type="dcterms:W3CDTF">2014-08-15T08:38:00Z</dcterms:modified>
  <cp:revision>5</cp:revision>
  <dc:subject/>
  <dc:title/>
</cp:coreProperties>
</file>