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8.2014 № 1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услуги «Заключение договоров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а специализированных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»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Заключение договоров найма специализированных жилых помещ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Добрягину Т.Д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8-06T08:30:00Z</dcterms:modified>
  <cp:revision>11</cp:revision>
  <dc:subject/>
  <dc:title>Приложение № 1</dc:title>
</cp:coreProperties>
</file>