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6.08.2014 № 139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Заключение договоров найма специализированных жилых помещений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Заключение договоров найма специализированных жилых помещений» (далее - Административный регламент) разработан в целях повышения качества и доступности результатов предоставления муниципальной услуги по заключению договоров найма специализированных жилых помещений, создания комфортных условий для заявителей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лучателями муниципальной услуги являютс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заключении договора найма жилого помещения маневренного фонд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раждане в связи с капитальным ремонтом или реконструкцией дома, в котором находятся жилые помещения, занимаемые ими по договорам социального найма</w:t>
      </w:r>
      <w:r>
        <w:rPr>
          <w:rFonts w:eastAsia="Arial CYR" w:cs="Arial CYR" w:ascii="Arial CYR" w:hAnsi="Arial CYR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граждане, утратившие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раждане, у которых 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граждане в случаях, предусмотренных законодательст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найма служебного жилого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 xml:space="preserve">муниципальные служащие и служащие органов местного самоуправления </w:t>
      </w:r>
      <w:r>
        <w:rPr>
          <w:rFonts w:eastAsia="Arial"/>
          <w:kern w:val="2"/>
          <w:sz w:val="28"/>
          <w:szCs w:val="28"/>
          <w:lang w:eastAsia="zxx" w:bidi="zxx"/>
        </w:rPr>
        <w:t>Чудо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 xml:space="preserve">лица, занимающие выборные должности в органах местного самоуправления </w:t>
      </w:r>
      <w:r>
        <w:rPr>
          <w:rFonts w:eastAsia="Arial"/>
          <w:kern w:val="2"/>
          <w:sz w:val="28"/>
          <w:szCs w:val="28"/>
          <w:lang w:eastAsia="zxx" w:bidi="zxx"/>
        </w:rPr>
        <w:t>Чудовского муниципального район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работники муниципальных образовательных учреждений и муниципальных учреждений культуры;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работники муниципальных медицински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>работники муниципальных организаций жилищно-коммунального хозяй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 xml:space="preserve">работники муниципальных организаций, осуществляющих транспортное обслуживание населения </w:t>
      </w:r>
      <w:r>
        <w:rPr>
          <w:rFonts w:eastAsia="Arial"/>
          <w:kern w:val="2"/>
          <w:sz w:val="28"/>
          <w:szCs w:val="28"/>
          <w:lang w:eastAsia="zxx" w:bidi="zxx"/>
        </w:rPr>
        <w:t>Чудовского муниципального район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сотрудникам, замещающим должность участкового уполномоченного поли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– «Заключение договоров найма специализированных жилых помещ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, предоставляющий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Чудовского муниципального района. В Администрации Чудовского муниципального района предоставление муниципальной услуги осуществляется комитетом по управлению имуществом (далее – комитет), расположенным по адресу: г.Чудово ул.Некрасова, д.24-а, кабинеты №№ 1, 17, телефон: 8 (816 65) 54-830, 8 (816 65) 44-3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фик работы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86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17.30, перерыв с 13.00 до 14.00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правочные телефон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фон председателя комитета: 8 (816-65) 54-830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заместителя председателя комитета: 8 (816-65) 44-319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Адрес интернет-сай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hud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зультат предоставления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найма жилого помещения маневренного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каз в заключении договора найма жилого помещения маневренного фонд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найма служебного жилого помещ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заключении договора найма служебного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роки предоставления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услуги не должен превышать 30 дней со дня предоставления всех документов, необходимых для заключения договора найма специализированных жил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от 25.12.93  № 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часть первая) от 30 ноября 1994 года № 51-ФЗ («Собрание законодательства Российской Федерации», 05.12.94, № 32, ст.33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ищным кодексом Российской Федерации от 29 декабря 2004 года           № 188-ФЗ («Собрание законодательства Российской Федерации», 03.01.2005,  № 1 (часть 1), ст.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 мая 2006 года № 59-ФЗ «О порядке рассмотрения обращений граждан в Российской Федерации» («Российская газета»               от 05.05.2006 № 95,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6 января             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(«Собрание законодательства Российской Федерации», 06.02.2006, № 6, ст.69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 Российской Федерации, Новгородской области, органов местного самоуправления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 настоящему Административному регламенту)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заключении договора найма служебного жилого помещ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паспорт заяви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) ходатайство руководителя органа местного самоуправления, муниципального учреждения, начальника полиции, где работает, служит гражданин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) копия трудового договора, заверенная по месту службы, работы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) справка о составе семь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5) правоустанавливающий документ на жилое помещение, где гражданин проживает на момент подачи заявления (при наличии)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6) документы, подтверждающих степень родства членов семьи заявителя (свидетельства о рождении, о заключении брака и др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7) справка </w:t>
      </w:r>
      <w:r>
        <w:rPr>
          <w:sz w:val="28"/>
          <w:szCs w:val="28"/>
        </w:rPr>
        <w:t>Чудовского отделения Новгородского филиала ФГУП «Ростехинвентаризация – Федеральное БТИ»</w:t>
      </w:r>
      <w:r>
        <w:rPr>
          <w:color w:val="000000"/>
          <w:sz w:val="28"/>
          <w:szCs w:val="28"/>
        </w:rPr>
        <w:t xml:space="preserve">, выписка Управления Федеральной службы государственной регистрации, кадастра и картографии по Новгородской области об отсутствии (наличии) сведений о регистрации права на недвижимое имущество и сделок с ни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заключении договора найма жилого помещения маневренного фон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) паспорт зая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пециалист, ответственный за прием документов, делает копии представленных документов и заверяет их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указанные в подпункте 2.7 настоящего пункта, запрашиваются комитетом в рамках межведомственного взаимодействия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требования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 статьи 7</w:t>
        </w:r>
      </w:hyperlink>
      <w:r>
        <w:rPr>
          <w:sz w:val="28"/>
          <w:szCs w:val="28"/>
        </w:rPr>
        <w:t xml:space="preserve"> Федерального закона от 27 июля 2010 года № 210-Ф3 установлен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структурных подразделений, предоставляющих муниципальные услуги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 предоставление муниципальной услуги в многофункциональных центрах и в электронной форме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ненадлежащее оформление заявления, с наличием повреждений, которые не позволяют однозначно истолко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Исчерпывающий перечень оснований для отказа в предоставлении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етс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документов, перечисленных в пункте 1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заявителя требованиям, указанным в пункте 2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в ненадлежащи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е документов, не дающих право на заключение договора найма специализированного жилого помещения  в соответствие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о предоставлении муниципальной услуги регистрируются специалистом, предоставляющим муниципальную услугу,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комитета должны соответствовать санитарно-эпидемиологи-ческим правилам и нормативам «Гигиенические требования к персональным электронно-вычислительным машинам и организации работы. СанПиН 2.2.2\2.4.1340-03» и «Гигиенические требования к естественному, искусственному и совмещенному освещению жилых и общественных зданий. СанПиН 2.2.1\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информационных стендов с образцами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Требования к оборудова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быть оборудованы стульями и столами. Количество мест ожидания определяется,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от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Консультации (справки) осуществляются специалистами комитета, предоставляющими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ежиме работы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сновные требования при консультир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комитета подробно и в вежливой (корректной) форме информируют обратившихся лиц по интересующим их вопросам. Время консультации не должно превышать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Иные требования к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осуществляющие полномочия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установлена в должностной инструкции специалист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 xml:space="preserve">Административные действия должностных лиц Администрации Чудовского муниципального района, предусмотренные пунктами 29, 32 (в части приема заявления и выдачи документов) настоящего Административного регламента, могут предоставляться на базе многофункционального центра предоставления государственных и муниципальных услуг (далее - МФЦ) на основании подписанных соглашений между Администрацией Чудовского муниципального района и МФ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оследовательность административных действий (процеду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тоговых документов или оформление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авоотношений с заявителем (подписание договора найма специализированного жилого помещ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ием заявлений,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(его представителя, доверенного лица) в комитет с заявлением (приложение № 1 к настоящему Административному регламенту) и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, полномочия заявителя, в том числе полномочия представителя правообладателя действовать от его и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проверяет наличие всех документов, необходимых для подачи заявления, и наличие всех документов, исходя из соответствующего перечня (перечней) документов, представляемых н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проверяет соответствие представленных документов требованиям, определяемым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уполномоченный на прием заявлений, сличает представленные экземпляры оригиналов и копий документов (в том числе нотариально удостоверенные) друг с друг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на прием заявлений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согласии заявителя устранить препятствия сотрудник, уполномоченный на прием заявлений, возвращает представлен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жилого помещения по договору найма специализированного жилого помещения заполняется в простой письменной форме в присутствии сотрудника, уполномоченного на прием заявлений (приложение № 1 к настоящему Административному регламенту), записи в заявлении производятся разборчиво, синей, фиолетовой или черной пастой (чернил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максимальный срок приема документов от физических лиц и их представителей не может превышать 15 минут при приеме документов на предоставление прав на одно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трудник, уполномоченный на прием заявлений, принимает полный пакет документов, необходимых для заключения договора найма специализированного жилого помещения и выдает на руки заявителю расписку с датой выдачи готовых документов (приложение № 3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в компетенцию которого входит прием, обработка, регистрация и распределение поступающей корреспонденции, осуществляет регистрацию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Рассмотрение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олучение заявления и пакета документов, установленных пунктом 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еряет действительность правоустанавливающих и иных необходимых для оказания услуги документов, запрашивает необходимые сведения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Подготовка итоговых документов на заключение договора найма специализированного жилого помещения или оформление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одготавливает проект постановления Администрации Чудовского муниципального района о предоставлении муниципальной услуги, согласовывает его в установленном порядке, передает на утверждение, после чего подготавливает проект  договора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обстоятельств, указанных в пункте 13 настоящего Административного регламента, специалист комитета готовит проект постановления Администрации Чудовского муниципального района об отказе в предоставлении муниципальной услуги с перечнем оснований для отказа и после подписания постановления Главой Чудовского муниципального района вручает постановление об отказе в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Заключение договора найма специализированного жилого поме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- заключение договора найма специализированного жилого помещения является явка заявителя в комитет по управлению имуществом Администрации Чудовского муниципального района для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яет документы, удостоверяющие личность заявителей и их представителей, а также документ, подтверждающий полномочия представителя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т заявителям ознакомиться с текстом договора найма специализированного жилого помещения и проверить свои данны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ъясняет условия договора найма специализированного жилого помещения в случае возникновения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заявителям подписать договор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осит в книгу текущей регистрации договоров найма специализированного жилого помещения сведения о регистрации договоров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ет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заключение договора найма специализированного жилого помещ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председателем 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ту, качество и достоверность принятых документов и введенной  информации о заявителе в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6. Контроль за предоставлением муниципальной услуги осуществляет председатель комитета  в форме регулярных проверок соблюдения и              исполнения специалистами положений настоящего Административного регламента, иных нормативных правовых актов Российской Федерации и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о результатам проверок председатель комитета 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ериодичность осуществления текущего контроля составляет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Контроль за полнотой и качеством предоставления муниципальной услуги осуществляется на основании правовых актов Администрации Чудовского муниципального район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Для проведения проверки полноты и качества предоставления муниципальной услуги правовым актом Администрации Чудовского муниципального района формируется комиссия, председателем которой является председатель комитета. В состав комиссии включаются муниципальные служащие, специалисты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        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5. Жалоба подается в письменной форме на бумажном носителе, в электронной форме в Администрацию Чуд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Чуд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Жалоба на решения и действия специалистов комитета и его должностных лиц, муниципальных служащих подается председателю комитета, на действия председателя комитета - Главе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              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Жалоба, поступившая в Администрацию Чудовского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По результатам рассмотрения жалобы Администрация Чудовского муниципального район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1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color w:val="000000"/>
    </w:rPr>
  </w:style>
  <w:style w:type="character" w:styleId="WW8NumSt36z2">
    <w:name w:val="WW8NumSt36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 Знак Знак"/>
    <w:qFormat/>
    <w:rPr>
      <w:b/>
      <w:bCs/>
      <w:sz w:val="24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1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left="993" w:hanging="142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Lstm">
    <w:name w:val="lst_m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6"/>
      <w:lang w:val="en-US"/>
    </w:rPr>
  </w:style>
  <w:style w:type="paragraph" w:styleId="Style24">
    <w:name w:val="Название объекта"/>
    <w:basedOn w:val="Normal"/>
    <w:next w:val="Normal"/>
    <w:qFormat/>
    <w:pPr>
      <w:autoSpaceDE w:val="false"/>
    </w:pPr>
    <w:rPr>
      <w:b/>
      <w:bCs/>
      <w:sz w:val="26"/>
    </w:rPr>
  </w:style>
  <w:style w:type="paragraph" w:styleId="Lst">
    <w:name w:val="lst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/>
      <w:ind w:left="0" w:hanging="0"/>
      <w:jc w:val="both"/>
    </w:pPr>
    <w:rPr>
      <w:sz w:val="26"/>
    </w:rPr>
  </w:style>
  <w:style w:type="paragraph" w:styleId="Title">
    <w:name w:val="title"/>
    <w:basedOn w:val="Normal"/>
    <w:qFormat/>
    <w:pPr>
      <w:autoSpaceDE w:val="false"/>
      <w:spacing w:lineRule="auto" w:line="360" w:before="1560" w:after="0"/>
      <w:jc w:val="center"/>
    </w:pPr>
    <w:rPr>
      <w:b/>
      <w:bCs/>
      <w:color w:val="000000"/>
      <w:sz w:val="26"/>
      <w:szCs w:val="32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Punct">
    <w:name w:val="punct"/>
    <w:basedOn w:val="Normal"/>
    <w:qFormat/>
    <w:pPr>
      <w:tabs>
        <w:tab w:val="clear" w:pos="708"/>
        <w:tab w:val="left" w:pos="1260" w:leader="none"/>
      </w:tabs>
      <w:autoSpaceDE w:val="false"/>
      <w:spacing w:lineRule="auto" w:line="360"/>
      <w:ind w:left="1260" w:firstLine="709"/>
      <w:jc w:val="both"/>
    </w:pPr>
    <w:rPr>
      <w:sz w:val="26"/>
      <w:szCs w:val="26"/>
    </w:rPr>
  </w:style>
  <w:style w:type="paragraph" w:styleId="Apdx">
    <w:name w:val="apdx"/>
    <w:basedOn w:val="Normal"/>
    <w:next w:val="Normal"/>
    <w:qFormat/>
    <w:pPr>
      <w:autoSpaceDE w:val="false"/>
      <w:jc w:val="right"/>
    </w:pPr>
    <w:rPr>
      <w:b/>
      <w:color w:val="000000"/>
      <w:sz w:val="26"/>
      <w:szCs w:val="26"/>
    </w:rPr>
  </w:style>
  <w:style w:type="paragraph" w:styleId="Txt">
    <w:name w:val="txt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false"/>
      <w:spacing w:lineRule="auto" w:line="360"/>
      <w:ind w:left="0" w:firstLine="709"/>
      <w:jc w:val="both"/>
    </w:pPr>
    <w:rPr>
      <w:sz w:val="26"/>
      <w:szCs w:val="26"/>
      <w:lang w:val="en-US"/>
    </w:rPr>
  </w:style>
  <w:style w:type="paragraph" w:styleId="Subpuncttxt">
    <w:name w:val="subpunct_txt"/>
    <w:basedOn w:val="Normal"/>
    <w:qFormat/>
    <w:pPr>
      <w:autoSpaceDE w:val="false"/>
      <w:spacing w:lineRule="auto" w:line="360"/>
      <w:ind w:firstLine="709"/>
      <w:jc w:val="both"/>
    </w:pPr>
    <w:rPr>
      <w:color w:val="000000"/>
      <w:sz w:val="26"/>
      <w:szCs w:val="26"/>
    </w:rPr>
  </w:style>
  <w:style w:type="paragraph" w:styleId="Pril">
    <w:name w:val="pril"/>
    <w:basedOn w:val="Style24"/>
    <w:qFormat/>
    <w:pPr>
      <w:jc w:val="right"/>
    </w:pPr>
    <w:rPr>
      <w:color w:val="000000"/>
      <w:szCs w:val="26"/>
    </w:rPr>
  </w:style>
  <w:style w:type="paragraph" w:styleId="Mdltitle">
    <w:name w:val="mdl_title"/>
    <w:basedOn w:val="Normal"/>
    <w:qFormat/>
    <w:pPr>
      <w:numPr>
        <w:ilvl w:val="0"/>
        <w:numId w:val="3"/>
      </w:numPr>
      <w:tabs>
        <w:tab w:val="clear" w:pos="708"/>
      </w:tabs>
      <w:autoSpaceDE w:val="false"/>
      <w:jc w:val="center"/>
    </w:pPr>
    <w:rPr>
      <w:b/>
      <w:iCs/>
      <w:color w:val="000000"/>
      <w:sz w:val="26"/>
      <w:szCs w:val="26"/>
    </w:rPr>
  </w:style>
  <w:style w:type="paragraph" w:styleId="Mdl">
    <w:name w:val="mdl"/>
    <w:basedOn w:val="Normal"/>
    <w:qFormat/>
    <w:pPr>
      <w:autoSpaceDE w:val="false"/>
      <w:jc w:val="center"/>
    </w:pPr>
    <w:rPr>
      <w:sz w:val="26"/>
      <w:szCs w:val="26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5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7">
    <w:name w:val="Цитата"/>
    <w:basedOn w:val="Normal"/>
    <w:qFormat/>
    <w:pPr>
      <w:ind w:left="851" w:right="851" w:hanging="0"/>
      <w:jc w:val="center"/>
    </w:pPr>
    <w:rPr>
      <w:b/>
      <w:sz w:val="24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udovo@mail.ru" TargetMode="External"/><Relationship Id="rId3" Type="http://schemas.openxmlformats.org/officeDocument/2006/relationships/hyperlink" Target="garantf1://12077515.71" TargetMode="External"/><Relationship Id="rId4" Type="http://schemas.openxmlformats.org/officeDocument/2006/relationships/hyperlink" Target="garantf1://12077515.72" TargetMode="External"/><Relationship Id="rId5" Type="http://schemas.openxmlformats.org/officeDocument/2006/relationships/hyperlink" Target="consultantplus://offline/ref=8DBA6113B1A96F880725D609038A1D0F958CF6ECBDD525C6336C18E4E8B39CED84959B168Br2GD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4-08-04T15:43:00Z</cp:lastPrinted>
  <dcterms:modified xsi:type="dcterms:W3CDTF">2014-08-06T10:33:00Z</dcterms:modified>
  <cp:revision>48</cp:revision>
  <dc:subject/>
  <dc:title>УТВЕРЖДЕН</dc:title>
</cp:coreProperties>
</file>