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гражданам жилых помещ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по договору найма специализированного жил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члены моей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.И.О., дата рождения, родственное отно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.И.О., дата рождения, родственное отно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.И.О., дата рождения, родственное отно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.И.О., дата рождения, родственное отно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.И.О., дата рождения, родственное отно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шу (просим) предоставить мне (нам) служебное жилое помещение (жилое помещение маневренного фонда), расположенное по адресу: г.Чудово, ____________________________________________________________________, в связи с 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: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8-05T05:11:00Z</dcterms:modified>
  <cp:revision>20</cp:revision>
  <dc:subject/>
  <dc:title/>
</cp:coreProperties>
</file>