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2.09.2011 № 13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организации проведения ежегодных смотров-конкурсов на лучшую организацию ведения воинского учета и бронирования граждан, пребывающих в запасе, в Чудовском муниципальном район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24"/>
        <w:gridCol w:w="6770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а Т.Д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председатель комитета по управлению имуществом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 С.Ю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Style18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оенного комиссариата Новгородской области по г.Чудово, Чудовскому и Маловишерскому районам, заместитель председателя (по согласованию);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Н.С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дготовки, призыва и набора граждан на военную службу по контракту военного комиссариата Новгородской области по г.Чудово, Чудовскому и Маловишерскому районам                           (по согласованию);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 Е.М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подготовке Администрации Чудовского муниципального района;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В.В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ланирования, предназначения, подготовки и учета мобилизационных ресурсов военного комиссариата Новгородской области</w:t>
              <w:tab/>
              <w:t>по г.Чудово, Чудовскому и Маловишерскому районам              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6:00Z</dcterms:created>
  <dc:creator>Наташа</dc:creator>
  <dc:description/>
  <cp:keywords/>
  <dc:language>en-US</dc:language>
  <cp:lastModifiedBy>Наташа</cp:lastModifiedBy>
  <cp:lastPrinted>2011-09-22T17:03:00Z</cp:lastPrinted>
  <dcterms:modified xsi:type="dcterms:W3CDTF">2011-09-22T13:03:00Z</dcterms:modified>
  <cp:revision>5</cp:revision>
  <dc:subject/>
  <dc:title>Приложение </dc:title>
</cp:coreProperties>
</file>