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9.2011 № 13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ежегодного </w:t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тра-конкурса на лучшую</w:t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ю ведения воинского</w:t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и бронирования граждан,</w:t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бывающих в запас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8 марта 1998 года № 53-ФЗ «О воинской обязанности и военной службе», постановления Правительства Российской Федерации от 27 ноября 2006 года № 719 «Об утверждении Поло-жения о воинском учете», приказа Министра обороны Российской Федерации от 19 ноября 2007 года № 500 «О мерах по выполнению в Вооруженных Силах Российской Федерации постановления Правительства Российской Федерации от 27 ноября 2006 года № 719», постановления Администрации Новгородской области от 01 августа 2011 года № 352 «О проведении ежегодного смотра-конкурса на лучшую организацию ведения воинского учета и бронирования граждан, пребывающих в запасе, в Новгородской области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овать проведение ежегодного смотра-конкурса на лучшую организацию ведения воинского учета и бронирования граждан, пребывающих в запас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состав комиссии по организации проведения ежегодных смотров-конкурсов на лучшую организацию ведения воинского учета и бронирования граждан, пребывающих в запасе, в Чудовском муници-пальном район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отделу военного комиссариата Новгородской области по г.Чудово, Чудовскому и Маловишерскому районам ежегодно до 1 ноября представлять утвержденные сведения о результатах смотров-конкурсов в военный комиссариат Новгородской област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л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85-п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, председателя комитета по управлению имуществом  Администрации  Чудовского  муниципального  района  Добряги-ну Т.Д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TextBody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В.П.Жук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;Arial" w:hAnsi="Calibri;Arial" w:eastAsia="Times New Roman" w:cs="Calibri;Arial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56:00Z</dcterms:created>
  <dc:creator>Маш.Бюро</dc:creator>
  <dc:description/>
  <cp:keywords/>
  <dc:language>en-US</dc:language>
  <cp:lastModifiedBy>Наташа</cp:lastModifiedBy>
  <cp:lastPrinted>2011-09-22T17:02:00Z</cp:lastPrinted>
  <dcterms:modified xsi:type="dcterms:W3CDTF">2011-09-22T13:02:00Z</dcterms:modified>
  <cp:revision>9</cp:revision>
  <dc:subject/>
  <dc:title>Российская Федерация</dc:title>
</cp:coreProperties>
</file>