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8.2014 № 1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вного регламента по предо-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ставлению муниципальной 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 xml:space="preserve">услуги «Выдача копий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убликатов) архивных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»</w:t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Выдача копий (дубликатов) архивных докумен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Добрягину Т.Д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63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8-05T12:01:00Z</dcterms:modified>
  <cp:revision>10</cp:revision>
  <dc:subject/>
  <dc:title>Приложение № 1</dc:title>
</cp:coreProperties>
</file>