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1940" w:hRule="atLeast"/>
        </w:trPr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Чудов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 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ствующий (ая) по доверенности    № 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 от 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 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го лица </w:t>
      </w:r>
      <w:r>
        <w:rPr>
          <w:b/>
          <w:bCs/>
          <w:sz w:val="28"/>
          <w:szCs w:val="28"/>
        </w:rPr>
        <w:t>о выдаче копии архивного документа (дублик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едоставить копию архивного документа (дубликат)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архивного документа (дубликата), его реквизит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__________________________________________________________________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объекта  и иные индивидуализирующие характеристики объе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, пользователь запрашиваемого объект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пия архивного документа (дубликат) необходима для предоставления ________________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: ______________</w:t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8-04T11:39:00Z</dcterms:modified>
  <cp:revision>19</cp:revision>
  <dc:subject/>
  <dc:title/>
</cp:coreProperties>
</file>