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5.08.2014 № 138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Выдача копий (дубликатов) архивных документов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«Выдача копий (дубликатов) архивных документов» (далее - Административный регламент) разработан в целях повышения качества и доступности результатов предоставления муниципальной услуги по выдаче копий (дубликатов) архивных документов, создания комфортных условий для заявителей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лучателям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е лица, в том числе иностранные (зарегистрированные в Российской Федерации в установленном законодательством порядке), а также индивидуальные предпринимат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е лица (граждане Российской Федерации, иностранные граждане, лица без граждан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заинтересованные лица, имеющие право в соответствии с законодательством Российской Федерации на получение выписки из реестра муниципального имущества города Чуд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– «Выдача копий (дубликатов) архивных докумен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, предоставляющий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Чудовского муниципального района. В Администрации Чудовского муниципального района предоставление муниципальной услуги осуществляется комитетом по управлению имуществом (далее – комитет), расположенным по адресу: г.Чудово ул.Некрасова, д.24-а, кабинеты №№ 1, 17, телефон: 8 (816 65) 54-830, 8 (816 65) 44-3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фик работы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"/>
        <w:gridCol w:w="486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правочные телефон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председателя комитета: 8 (816-65) 54-830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заместителя председателя комитета: 8 (816-65) 44-319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Адрес интернет-сай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hud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предоставления муниципальной услуги является: - выдача архивных коп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катов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мотивированном отказе в предоставлении выписки из  реестра муниципального имущества города Чудов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оки предоставления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услуги не должен превышать 1 месяца со дня обращения за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 в соответствии со следующими нормативными правовыми акт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от 25.12.93  № 2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 от 30.07.2010 № 16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«Парламентская газета» 13-19.02.2009 № 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06 года 149-ФЗ «Об информации, информационных технологиях и о защите информации» («Российская газета» от 29.07.2006 № 16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1 мюля 1997 года №  122-ФЗ «О государственной регистрации прав на недвижимое имущество и сделок с ним» («Собрание законодательства Российской Федерации». 28.07.97, № 30, ст.359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ом Президента Российской Федерации от 06 марта 1997 года № 188 «Об утверждении Перечня сведений конфиденциального характера» («Собрание законодательства Российской Федерации», 10.03.97, № 10, ст.112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 Российской Федерации, Новгородской области, органов местного самоуправления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по форме, приведенной в приложении № 1 (для физического лица) и в приложении № 2 (для юридического лица) к настоящему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статус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 и копия документа, удостоверяющего личность заявителя - физ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татус юридического лица (выписка из Единого государственного реестра юридических лиц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документы, подтверждающие полномочия представител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инал и копия нотариально удостоверенной доверенности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полномочия лица действовать от имени юридического лица без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явлении с возможной полнотой указываются сведения, необходимые для его исполнения (точный адрес, дата, номер запрашиваемого документа, наименование выдавшей его организации).</w:t>
      </w:r>
      <w:r>
        <w:rPr/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Администрация Чудовского муниципального района  запрашивает в порядке межведомственного взаимодействия документы (их копии, сведения, содержащиеся в них)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необходимые докумен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требования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 статьи 7</w:t>
        </w:r>
      </w:hyperlink>
      <w:r>
        <w:rPr>
          <w:sz w:val="28"/>
          <w:szCs w:val="28"/>
        </w:rPr>
        <w:t xml:space="preserve"> Федерального закона от 27 июля 2010 года № 210-Ф3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структурных подразделений, предоставляющих муниципальные услуги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 предоставление муниципальной услуги в многофункциональных центрах и в электронной форме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ненадлежащее оформление заявления, с наличием повреждений, которые не позволяют однозначно истолко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Исчерпывающий перечень оснований для отказа в предоставлении 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документов, перечисленных в пункте 1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заявителя требованиям, указанным в пункте 2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ены в ненадлежащий орган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прашиваемых документов в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о предоставлении муниципальной услуги регистрируются специалистом, предоставляющим муниципальную услугу,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комитета должны соответствовать санитарно-эпидемиологи-ческим правилам и нормативам «Гигиенические требования к персональным электронно-вычислительным машинам и организации работы. СанПиН 2.2.2\2.4.1340-03» и «Гигиенические требования к естественному,                    искусственному и совмещенному освещению жилых и общественных зданий. СанПиН 2.2.1\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онных стендов с образцами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Требования к оборудованию мест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быть оборудованы стульями и столами. Количество мест ожидания определяется,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от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Консультации (справки) осуществляются специалистами комитета, предоставляющими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режиме работы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сновные требования при консультир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личные обращения граждан, должностные лица комитета подробно и в вежливой (корректной) форме информируют обратившихся лиц по интересующим их вопросам. Время консультации не должно превышать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Ины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, осуществляющие полномочия, несут ответственность за сохранность находящихся у них заявлений и докумен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овлена в должностной инструкции специалиста, предоставляющего муниципальную услуг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 xml:space="preserve">Административные действия должностных лиц Администрации Чудовского муниципального района, предусмотренные пунктами 29, 31 (в части приема заявления и выдачи документов)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(далее - МФЦ) на основании подписанных соглашений между Администрацией Чудовского муниципального района и МФЦ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дача архивной копии (дубликата) или подготовка  и выдача уведомления о мотивированном отказе в предоставлении выписки из  реестра муниципального имущества города Чудо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рием заявлений и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личное обращение заявителя (его представителя, доверенного лица) в комитет с заявлением (приложение № 1 к настоящему Административному регламенту) и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устанавливает предмет обращения, устанавливает личность заявителя, проверяет документ, удостоверяющий личность, полномочия заявителя, в том числе полномочия представителя правообладателя действовать от его и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проверяет наличие всех документов, необходимых для подачи заявления, и наличие всех документов, исходя из соответствующего перечня (перечней) документов, представляемых н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проверяет соответствие представленных документов требованиям, определяемым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сличает представленные экземпляры оригиналов и копий документов (в том числе нотариально удостоверенные) друг с друг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на прием заявлений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согласии заявителя устранить препятствия сотрудник, уполномоченный на прием заявлений, возвращает представленны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ема документов от физических лиц и их представителей не может превышать 15 минут при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в компетенцию которого входит прием, обработка, регистрация и распределение поступающей корреспонденции, осуществляет регистрацию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Рассмотрение зая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олучение заявления и пакета документов, установленных пунктом 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роверяет действительность правоустанавливающих и иных необходимых для оказания услуг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Подготовка и выдача архивной копии (дублика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одготавливает запрашиваемые заявителем документы и выдает их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обстоятельств, указанных в пункте 13 настоящего Административного регламента, специалист комитета готовит уведомление об отказе в предоставлении муниципальной услуги с перечнем оснований для отказа и вручает уведомление об отказе в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архивной копии или дубликата или уведомл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председателем 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у, качество и достоверность принятых документов и введенной  информации о заявителе в базу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5. Контроль за предоставлением муниципальной услуги осуществляет председатель комитета в форме регулярных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По результатам проверок председатель комитета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ериодичность осуществления текущего контроля составляет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Контроль за полнотой и качеством предоставления муниципальной услуги осуществляется на основании правовых актов Администрации Чудовского муниципального района и обращений заинтересованных лиц в целях выявления и устранения нарушений прав заявителей, рассмотрения, принятия          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Для проведения проверки полноты и качества предоставления муниципальной услуги правовым актом Администрации Чудовского муниципального района формируется комиссия, председателем которой является председатель комитета. В состав комиссии включаются муниципальные служащие, специалисты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         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4. Жалоба подается в письменной форме на бумажном носителе, в электронной форме в Администрацию Чуд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Чуд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6. Жалоба на решения и действия специалистов комитета и его должностных лиц, муниципальных служащих подается председателю комитета, на  действия председателя комитета - Главе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Жалоба, поступившая в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. По результатам рассмотрения жалобы Администрация Чудовского муниципального район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0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49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color w:val="000000"/>
    </w:rPr>
  </w:style>
  <w:style w:type="character" w:styleId="WW8NumSt36z2">
    <w:name w:val="WW8NumSt36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qFormat/>
    <w:rPr>
      <w:b/>
      <w:bCs/>
      <w:sz w:val="24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1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left="993" w:hanging="142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Lstm">
    <w:name w:val="lst_m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6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</w:pPr>
    <w:rPr>
      <w:b/>
      <w:bCs/>
      <w:sz w:val="26"/>
    </w:rPr>
  </w:style>
  <w:style w:type="paragraph" w:styleId="Lst">
    <w:name w:val="lst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/>
      <w:ind w:left="0" w:hanging="0"/>
      <w:jc w:val="both"/>
    </w:pPr>
    <w:rPr>
      <w:sz w:val="26"/>
    </w:rPr>
  </w:style>
  <w:style w:type="paragraph" w:styleId="Title">
    <w:name w:val="title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32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Punct">
    <w:name w:val="punct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left="1260" w:firstLine="709"/>
      <w:jc w:val="both"/>
    </w:pPr>
    <w:rPr>
      <w:sz w:val="26"/>
      <w:szCs w:val="26"/>
    </w:rPr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color w:val="000000"/>
      <w:sz w:val="26"/>
      <w:szCs w:val="26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0" w:firstLine="709"/>
      <w:jc w:val="both"/>
    </w:pPr>
    <w:rPr>
      <w:sz w:val="26"/>
      <w:szCs w:val="26"/>
      <w:lang w:val="en-US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Pril">
    <w:name w:val="pril"/>
    <w:basedOn w:val="Style24"/>
    <w:qFormat/>
    <w:pPr>
      <w:jc w:val="right"/>
    </w:pPr>
    <w:rPr>
      <w:color w:val="000000"/>
      <w:szCs w:val="26"/>
    </w:rPr>
  </w:style>
  <w:style w:type="paragraph" w:styleId="Mdltitle">
    <w:name w:val="mdl_title"/>
    <w:basedOn w:val="Normal"/>
    <w:qFormat/>
    <w:pPr>
      <w:numPr>
        <w:ilvl w:val="0"/>
        <w:numId w:val="3"/>
      </w:numPr>
      <w:tabs>
        <w:tab w:val="clear" w:pos="708"/>
      </w:tabs>
      <w:autoSpaceDE w:val="false"/>
      <w:jc w:val="center"/>
    </w:pPr>
    <w:rPr>
      <w:b/>
      <w:iCs/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5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7">
    <w:name w:val="Цитата"/>
    <w:basedOn w:val="Normal"/>
    <w:qFormat/>
    <w:pPr>
      <w:ind w:left="851" w:right="851" w:hanging="0"/>
      <w:jc w:val="center"/>
    </w:pPr>
    <w:rPr>
      <w:b/>
      <w:sz w:val="24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udovo@mail.ru" TargetMode="External"/><Relationship Id="rId3" Type="http://schemas.openxmlformats.org/officeDocument/2006/relationships/hyperlink" Target="garantf1://12077515.71" TargetMode="External"/><Relationship Id="rId4" Type="http://schemas.openxmlformats.org/officeDocument/2006/relationships/hyperlink" Target="garantf1://12077515.72" TargetMode="External"/><Relationship Id="rId5" Type="http://schemas.openxmlformats.org/officeDocument/2006/relationships/hyperlink" Target="consultantplus://offline/ref=8DBA6113B1A96F880725D609038A1D0F958CF6ECBDD525C6336C18E4E8B39CED84959B168Br2GD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4-08-04T15:43:00Z</cp:lastPrinted>
  <dcterms:modified xsi:type="dcterms:W3CDTF">2014-08-05T12:01:00Z</dcterms:modified>
  <cp:revision>43</cp:revision>
  <dc:subject/>
  <dc:title>УТВЕРЖДЕН</dc:title>
</cp:coreProperties>
</file>