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23495</wp:posOffset>
                </wp:positionV>
                <wp:extent cx="276987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0.1pt;mso-wrap-distance-left:9.05pt;mso-wrap-distance-right:9.05pt;mso-wrap-distance-top:0pt;mso-wrap-distance-bottom:0pt;margin-top: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1270" cy="2203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4.1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5715000" cy="1786890"/>
                <wp:effectExtent l="16510" t="5080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10.6pt;width:449.95pt;height:140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829810</wp:posOffset>
                </wp:positionV>
                <wp:extent cx="2838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копии архивного документа либо дублик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80.3pt;width:22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копии архивного документа либо дублик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28620</wp:posOffset>
                </wp:positionV>
                <wp:extent cx="1270" cy="4413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0.6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572510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1.3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86810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0.3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18995</wp:posOffset>
                </wp:positionV>
                <wp:extent cx="276987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соответствие требованиям, установленным законодательством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4.5pt;mso-wrap-distance-left:9.05pt;mso-wrap-distance-right:9.05pt;mso-wrap-distance-top:0pt;mso-wrap-distance-bottom:0pt;margin-top:166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соответствие требованиям, установленным законодательством</w:t>
                      </w:r>
                    </w:p>
                    <w:p>
                      <w:pPr>
                        <w:pStyle w:val="31"/>
                        <w:spacing w:before="0" w:after="12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118995</wp:posOffset>
                </wp:positionV>
                <wp:extent cx="2769870" cy="385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0.35pt;mso-wrap-distance-left:9.05pt;mso-wrap-distance-right:9.05pt;mso-wrap-distance-top:0pt;mso-wrap-distance-bottom:0pt;margin-top:166.85pt;mso-position-vertical-relative:text;margin-left:251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76295</wp:posOffset>
                </wp:positionV>
                <wp:extent cx="2769870" cy="320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5.2pt;mso-wrap-distance-left:9.05pt;mso-wrap-distance-right:9.05pt;mso-wrap-distance-top:0pt;mso-wrap-distance-bottom:0pt;margin-top:265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376295</wp:posOffset>
                </wp:positionV>
                <wp:extent cx="2819400" cy="3200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б отказ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5.2pt;mso-wrap-distance-left:9.05pt;mso-wrap-distance-right:9.05pt;mso-wrap-distance-top:0pt;mso-wrap-distance-bottom:0pt;margin-top:265.85pt;mso-position-vertical-relative:text;margin-left:242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б отказ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134485</wp:posOffset>
                </wp:positionV>
                <wp:extent cx="276987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копии архивного документа либо дубл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7.5pt;mso-wrap-distance-left:9.05pt;mso-wrap-distance-right:9.05pt;mso-wrap-distance-top:0pt;mso-wrap-distance-bottom:0pt;margin-top:325.55pt;mso-position-vertical-relative:text;margin-left:8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копии архивного документа либо дубл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476885" cy="3175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85pt;width:37.5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8-04T11:41:00Z</dcterms:modified>
  <cp:revision>9</cp:revision>
  <dc:subject/>
  <dc:title>Приложение № 1</dc:title>
</cp:coreProperties>
</file>