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от 22.09.2011 № 138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120"/>
        <w:ind w:firstLine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й, посвященных Дню пожилых людей,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проводимых на территории Чудовского муниципального района                            с 01 по 10 октября 2011 год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9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277"/>
        <w:gridCol w:w="2303"/>
        <w:gridCol w:w="3627"/>
      </w:tblGrid>
      <w:tr>
        <w:trPr/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тветственный (должность)</w:t>
            </w:r>
          </w:p>
        </w:tc>
      </w:tr>
      <w:tr>
        <w:trPr>
          <w:trHeight w:val="166" w:hRule="atLeast"/>
        </w:trPr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сширенный президиум районного совета ветеранов войны, труда, Водруженных сил и правоохранительных органов, посвященный Дню пожилых людей</w:t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.09.2011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Радевкина В.Н. – председатель районного Совета ветеранов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Выставка сельскохозяйственной продукции ветеранов войны, труда и вооруженных сил «Ветеранское подворье» на межрайонной  Успенской сельскохозяйственной ярмарке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.09.201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Радевкина В.Н. – председатель районного Совета ветеранов войны, труда, Вооруженных сил и правоохранительных органов (по согласованию)</w:t>
            </w:r>
          </w:p>
        </w:tc>
      </w:tr>
      <w:tr>
        <w:trPr>
          <w:trHeight w:val="87" w:hRule="atLeast"/>
        </w:trPr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Областной автопоезд «Милосердие»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.09.201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Мещерякова О.Ю. – председатель комитета социальной защиты населения Администрации муниципального район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Подготовка писем – обращений к руководителям предприятий, учреждений, организаций о принятии участия в мероприятиях, посвященных «Дню пожилых людей»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с 19.09.2011             по 26.09.2011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Мещерякова О.Ю. – председатель комитета социальной защиты населения Администрации муниципального район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Праздничные концерты, выставки, конкурсы, торжественные линейки,  классные часы и часы общения для пожилых людей в образовательных учреждениях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с 26.09.2011           по 10.10.2011        по плану образовательных учреждений муниципального района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Васильева С.В. – председатель комитета образования Администрации муниципального района; директора общеобразовательных муниципальных учреждений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Вечер отдыха ветеранского актива районного совета ветеранов войны, труда, Вооруженных сил и правоохранительных органов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Радевкина В.Н. – председатель районного Совета ветеранов войны, труда, Вооруженных сил и правоохранительных органов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277"/>
        <w:gridCol w:w="2303"/>
        <w:gridCol w:w="3627"/>
      </w:tblGrid>
      <w:tr>
        <w:trPr/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Бесплатная демонстрация фильма для граждан пожилого возраста «Белое солнце пустыни»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Максимова Е.В. - 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Харитонова Е. А. - директор МУ «МСКО «Светоч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Организация бесплатного посещения неработающими пенсионерами, проживающими в частном секторе и неблагоустроенном жилом фонде, бань города и сельских поселений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с 29.09.2011                 по 01.10.2011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Благочиннова Т.К. - директор МУП «Дом бытовых услуг» (по согласованию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Башмачникова Л.В. - Глава Грузинского сельского поселения (по согласованию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Филиппова Е.В. - Глава Успенского сельского поселения (по согласованию)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Праздничные программы для граждан пожилого возраста в учреждениях культуры на территориях сельских поселений:                                  выставки;                            развлекательные программы; конкурсы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с 29.09.2011                 по 02.11.2011            по плану учреждений культуры муниципального район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Максимова Е.В. - 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лавы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color w:val="000000"/>
              </w:rPr>
              <w:t>Посещение одиноких престарелых граждан на дому, и поздравление продовольственными наборами тех, кто состоит на социальном обслуживании</w:t>
            </w:r>
            <w:r>
              <w:rPr>
                <w:bCs/>
              </w:rPr>
              <w:t xml:space="preserve">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с 30.09.2011                 по 03.10.201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Куприянова Т.А. - директор ОАУСО «Чудовский центр социального обслуживания граждан пожилого возраста и инвалидов» (по согласованию)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Парикмахерские услуги (мужские и женские стрижки), ремонт обуви для пожилых людей по льготным ценам 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0.09.2011 – 03.10.2011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Пешина Е.Н. - председатель комитета сельского хозяйства и потребительского рынк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Благочиннова Т.К. - директор МУП «Дом бытовых услуг» (по согласованию)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Посещение и поздравление пожилых людей, находящихся на стационарном лечении в муниципальном учреждении «Чудовская центральная районная больница»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0.09.2011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Куприянова Т.А. - директор ОАУСО «Чудовский центр социального обслуживания граждан пожилого возраста и инвалидов» (по согласованию)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Районный праздник:      Праздничная концертная программа «Бабушка моей мечты»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0.09.201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Максимова Е.В. - 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Харитонова Е. А. - директор МУ «МСКО «Светоч»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79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277"/>
        <w:gridCol w:w="2303"/>
        <w:gridCol w:w="3627"/>
      </w:tblGrid>
      <w:tr>
        <w:trPr/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2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Встречи ветеранов труда на предприятиях и учреждениях муниципального района с трудовыми коллективами</w:t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с 01.10.2011                 по 10.10.2011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Радевкина В.Н. - председатель районного Совета ветеранов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Выставка-продажа изделий ОАО «Торжокские золотошвеи» «Тонкое искусство золотой нити» со скидкой на изделия для гражданам пожилого возраст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1.10.2011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Максимова Е.В. - 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Гутман Е.В. - директор МУ «Художественная галерея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Бесплатное посещение пенсионерами сауны, бассейна «Дельфин», и в АУ «Дворец спорта «Молодежный»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01.10.2011, 02.10.2011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Максимова Е.В. - 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Шишляникова Т.П. - директор АУ «Дворец спорта «Молодежный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Чествование «Почетных граждан города Чудово» с Днем пожилого человека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с 03.10.2011                     по 07.10.2011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Мещерякова О.Ю. - председатель комитета социальной защиты населения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Пешина Е.Н. - председатель комитета сельского хозяйства и потребительского рынк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Радевкина В.Н. - председатель районного Совета ветеранов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Праздничная программа «День молодых душой» для ветеранов библиотечного труд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4.10.201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Максимова Е.В. - 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Мошнакова Е.М. - директор МУ «Межпоселенческая централизованная библиотечная система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Бесплатное посещение для граждан пожилого возраста в                                 МУ «Художественная галерея» персональной выставки инвалида Великой Отечественной войны Владимира Ивановича Ломанов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5.10.2011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Максимова Е.В. - 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утман Е.В. - директор МУ «Художественная галерея»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79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277"/>
        <w:gridCol w:w="2303"/>
        <w:gridCol w:w="3627"/>
      </w:tblGrid>
      <w:tr>
        <w:trPr/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2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Концертная программа «Не считайте года» учащихся МАОУ ДОД «Детская школа искусств им.В.С.Серовой» для бабушек и дедушек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07.10.2011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Максимова Е.В. - председатель комитета культуры и спорта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Цепова Г.В. - директор МАОУ ДОД «Детская школа искусств им.В.С.Серовой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Организация и оказание помощи гражданам пожилого возраста в укладке и складировании дров на зиму с помощью членов районного скаутского отряда «Пегас»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сентябрь-октябрь 2011 года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Куприянова Т.А. - директор ОАУСО «Чудовский центр социального обслуживания граждан пожилого возраста и инвалидов» (по согласованию)</w:t>
            </w:r>
          </w:p>
        </w:tc>
      </w:tr>
      <w:tr>
        <w:trPr/>
        <w:tc>
          <w:tcPr>
            <w:tcW w:w="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Оказание материальной помощи малообеспеченным пенсионерам и гражданам пожилого возраста, оказавшимся в трудной жизненной ситуации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сентябрь-октябрь 2011 года</w:t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Мещерякова О.Ю. - председатель комитета социальной защиты населения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786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0" w:after="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1:00Z</dcterms:created>
  <dc:creator>alm</dc:creator>
  <dc:description/>
  <cp:keywords/>
  <dc:language>en-US</dc:language>
  <cp:lastModifiedBy>НИКОЛАЕВА ЕКАТЕРИНА МИХАЙЛОВНА</cp:lastModifiedBy>
  <cp:lastPrinted>2011-09-22T15:52:00Z</cp:lastPrinted>
  <dcterms:modified xsi:type="dcterms:W3CDTF">2011-09-22T11:53:00Z</dcterms:modified>
  <cp:revision>17</cp:revision>
  <dc:subject/>
  <dc:title>                     </dc:title>
</cp:coreProperties>
</file>