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1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ЧУДОВСКОГО МУНИЦИПАЛЬНОГО РАЙОНА</w:t>
      </w:r>
    </w:p>
    <w:p>
      <w:pPr>
        <w:pStyle w:val="Normal"/>
        <w:jc w:val="center"/>
        <w:rPr>
          <w:b/>
          <w:b/>
          <w:spacing w:val="100"/>
          <w:sz w:val="20"/>
          <w:szCs w:val="20"/>
        </w:rPr>
      </w:pPr>
      <w:r>
        <w:rPr>
          <w:b/>
          <w:spacing w:val="100"/>
          <w:sz w:val="20"/>
          <w:szCs w:val="20"/>
        </w:rPr>
      </w:r>
    </w:p>
    <w:p>
      <w:pPr>
        <w:pStyle w:val="Normal"/>
        <w:spacing w:before="0" w:after="240"/>
        <w:jc w:val="center"/>
        <w:rPr/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2.09.2011 № 138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Чудово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О проведении декады, посвя-</w:t>
      </w:r>
    </w:p>
    <w:p>
      <w:pPr>
        <w:pStyle w:val="Normal"/>
        <w:spacing w:lineRule="exact" w:line="240"/>
        <w:rPr>
          <w:b/>
          <w:b/>
          <w:sz w:val="28"/>
        </w:rPr>
      </w:pPr>
      <w:r>
        <w:rPr>
          <w:b/>
          <w:sz w:val="28"/>
          <w:szCs w:val="28"/>
        </w:rPr>
        <w:t>щенной Дню пожилых людей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В целях привлечения внимания общества к проблемам старшего поколения и в связи с празднование Международного дня пожилых людей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/>
          <w:sz w:val="28"/>
        </w:rPr>
        <w:t>ПОСТАНОВЛЯЮ: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Комитетам Администрации Чудовского муниципального района: социальной защиты населения, культуры и спорта, образования, муниципальному учреждению «Чудовская центральная районная больница» провести с 01 по       10 октября 2011 года районную декаду, посвященную Дню пожилых люд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1. Комитетам Администрации Чудовского муниципального района: культуры и спорта, образования, муниципальному учреждению «Чудовская центральная районная больница» представить информацию о проделанной работе в комитет социальной защиты населения Администрации Чудовского муниципального района до 14 октября 2011 го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лан мероприятий, посвященных Дню пожилых люд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екомендовать Администрациям города Чудово и сельских поселений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1. Организовать и провести на местах декаду социальной помощи в поддержку одиноко проживающих пожилых инвалидов и пенсионеров, супружеских пар, пенсионеров, утративших связь с их бывшими трудовыми коллективами по причине ликвидации предприятий и организаций, включив мероприятия по подготовке жилья к зиме, уборке урожая с приусадебных участков, выставки, конкурсы, встречи ветеранов с молодежью, с освещением этих мероприятий в средствах массовой информ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2. Представить информацию о проделанной работе в комитет социальной защиты населения Администрации Чудовского муниципального района          до 14 октября 2011 года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дк-15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386-п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 Рекомендовать руководителям предприятий, учреждений и организаций муниципального района организовать встречи ветеранов с трудовыми коллектива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постановления возложить на заместителя Главы администрации Чудовского муниципального района Л.А.Калинин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Опубликовать постановление в специальном выпуске районной газеты «Родина» и разместить на официальном сайте Администрации Чудовского муниципального района в сети Интернет.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ый заместитель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>Главы администрации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муниципального района</w:t>
        <w:tab/>
        <w:t>В.П.Жук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3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4:59:00Z</dcterms:created>
  <dc:creator>Маш.Бюро</dc:creator>
  <dc:description/>
  <cp:keywords/>
  <dc:language>en-US</dc:language>
  <cp:lastModifiedBy>НИКОЛАЕВА ЕКАТЕРИНА МИХАЙЛОВНА</cp:lastModifiedBy>
  <cp:lastPrinted>2011-09-22T15:51:00Z</cp:lastPrinted>
  <dcterms:modified xsi:type="dcterms:W3CDTF">2011-09-22T11:51:00Z</dcterms:modified>
  <cp:revision>7</cp:revision>
  <dc:subject/>
  <dc:title>Российская Федерация</dc:title>
</cp:coreProperties>
</file>