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1.08.2014 № 1380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 и провед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региональной осенней агропромышленной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выставки-ярмарки «Успенская ярмарка-2014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36"/>
        <w:gridCol w:w="2668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    </w:t>
            </w:r>
            <w:r>
              <w:rPr>
                <w:sz w:val="28"/>
              </w:rPr>
              <w:t>п/п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>Ответственный                за проведение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щаний по вопросу подготовки и проведения межрегиональной осенней агропромышленной выставки-ярмарки «Успенская ярмарка-2014» (далее – выставка-ярмарка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ина Е.Н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формление ярмарочной площади и сцены, организация звуковой рекламы на продукцию, музыкальное оформление, работа аттракционов, культурная программ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В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согласования торгующих на выставке-ярмарке по соблюдению санитарных норм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вгородняя Н.И.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карова Е.И.            (по согласованию)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>Регистрация участников выставки-ярмарки. Сбор рекламной информации на продукцию для средств массовой информации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ушев Д.А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ина И.В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Т.И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ов В.В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Организация торговых рядов в соответствии со схемой выставки-ярмарки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ина Е.Н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орговым рядам: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ушев Д.А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ина И.В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Т.И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ов В.В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.А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Н.Н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Обеспечение общественного порядка в период подготовки и проведения мероприятия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контроль за движением автотранспорта, обеспечивающего ярмарочную торговлю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ограничение движения автотранспорта по ул.Некрасов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Яблоновский Р.В. (по согласованию)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Обеспечение электропитанием участников выставки-ярмарки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ловьев А.П.            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36"/>
        <w:gridCol w:w="2668"/>
      </w:tblGrid>
      <w:tr>
        <w:trPr/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Организация дежурства пожарного поста во время проведения выставки-ярмарки</w:t>
            </w:r>
          </w:p>
        </w:tc>
        <w:tc>
          <w:tcPr>
            <w:tcW w:w="26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ончаров С.Н.             (по согласованию)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Установка растяжек «Добро пожаловать на агропромышленную ярмарку», установка флагов на флагштоках и столбах вдоль улицы Некрасова, установка ограничительного знака, указателей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благоустройство места проведения выставки-ярмарки, установка и вывоз биотуалетов (3), мусорных контейнеров (4) в соответствии со схемой, уборка мусора во время проведения и после мероприят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согласование изменения маршрута городского автобуса с ул.Некрасова на ул.Молодогвардейска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организация временных стоянок для парковки автомашин возле гостиницы «Званка» на ул.Парайненская, возле бассейна «Дельфин» на ул.Титов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С.А.</w:t>
            </w:r>
          </w:p>
        </w:tc>
      </w:tr>
      <w:tr>
        <w:trPr/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Публикация материалов по выставке-ярмарке в средствах массовой информации</w:t>
            </w:r>
          </w:p>
        </w:tc>
        <w:tc>
          <w:tcPr>
            <w:tcW w:w="26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Щеголева С.С.                             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>Шведкин А.Г.                                                      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44:00Z</dcterms:created>
  <dc:creator>Наташа</dc:creator>
  <dc:description/>
  <cp:keywords/>
  <dc:language>en-US</dc:language>
  <cp:lastModifiedBy>K_N_Dieva</cp:lastModifiedBy>
  <cp:lastPrinted>2013-04-01T11:18:00Z</cp:lastPrinted>
  <dcterms:modified xsi:type="dcterms:W3CDTF">2014-08-04T12:59:00Z</dcterms:modified>
  <cp:revision>27</cp:revision>
  <dc:subject/>
  <dc:title>Утвержден</dc:title>
</cp:coreProperties>
</file>