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1.08.2014 № 13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межрегио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ьной осенней агропро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ленной выставки-ярмарк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спенская ярмарка-2014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тимулирования и содействия в продвижении товаров сельскохозяйственных товаропроизводителей Новгородской области на региональном рынке, развития связей между производителями разных регионов Российской Федерации, обеспечения населения картофелем, овощами и другими продуктами питани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омитету культуры и спорта, отделам: сельского хозяйства, потребительского рынка, благоустройства и городского хозяйства Администрации          Чудовского муниципального района провести 20 сентября 2014 года меж-региональную осеннюю агропромышленную выставку-ярмарку «Успенская ярмарка-2014» на центральной площади (г.Чудово, ул.Некрасова, д.24-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рилагаемый план подготовки и проведения межрегиональной осенней агропромышленной выставки-ярмарки «Успенская ярмарка-2014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пределить режим работы межрегиональной осенней агропромышленной выставки-ярмарки «Успенская ярмарка-2014» с 08.00 до 18.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возложить на заместителя Главы администрации Чудовского муниципального района Пешину Е.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14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75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05:00Z</dcterms:created>
  <dc:creator>НИКОЛАЕВА ЕКАТЕРИНА МИХАЙЛОВНА</dc:creator>
  <dc:description/>
  <cp:keywords/>
  <dc:language>en-US</dc:language>
  <cp:lastModifiedBy>K_N_Dieva</cp:lastModifiedBy>
  <cp:lastPrinted>2013-01-17T14:41:00Z</cp:lastPrinted>
  <dcterms:modified xsi:type="dcterms:W3CDTF">2014-08-04T13:00:00Z</dcterms:modified>
  <cp:revision>32</cp:revision>
  <dc:subject/>
  <dc:title>Приложение № 1</dc:title>
</cp:coreProperties>
</file>