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муниципального район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от 21.09.2011 № 1375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autoSpaceDE w:val="false"/>
        <w:spacing w:lineRule="exact" w:line="240" w:before="120" w:after="0"/>
        <w:jc w:val="center"/>
        <w:rPr/>
      </w:pPr>
      <w:r>
        <w:rPr>
          <w:rFonts w:cs="Calibri;Century Gothic"/>
          <w:b/>
          <w:sz w:val="28"/>
          <w:szCs w:val="28"/>
        </w:rPr>
        <w:t>организации доступа к информации о деятельности Главы                           Чудовского муниципального района и Администрации                                    Чудовского муниципального района</w:t>
      </w:r>
    </w:p>
    <w:p>
      <w:pPr>
        <w:pStyle w:val="Normal"/>
        <w:shd w:fill="FFFFFF" w:val="clear"/>
        <w:jc w:val="both"/>
        <w:rPr>
          <w:rFonts w:cs="Calibri;Century Gothic"/>
          <w:b/>
          <w:b/>
          <w:sz w:val="28"/>
          <w:szCs w:val="28"/>
        </w:rPr>
      </w:pPr>
      <w:r>
        <w:rPr>
          <w:rFonts w:cs="Calibri;Century Gothic"/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>. Общие положения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. Настоящий Порядок определяет организацию доступа к информации о деятельности Главы Чудовского муниципального района и Администрации Чудовского муниципального района (далее - Порядок) и разработан в целях реализации положений Федерального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а</w:t>
        </w:r>
      </w:hyperlink>
      <w:r>
        <w:rPr>
          <w:color w:val="000000"/>
          <w:sz w:val="28"/>
          <w:szCs w:val="28"/>
        </w:rPr>
        <w:t xml:space="preserve"> от 09 февраля 2009 года № 8-ФЗ «Об обеспечении доступа к информации о деятельности государственных органов и органов местного самоуправления» (далее - Федеральный закон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 Доступ к информации о деятельности Главы Чудовского муниципального района и Администрации Чудовского муниципального района обеспечивается путем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народования (опубликования) информации в средствах массовой информаци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) размещения информации на официальном сайте Администрации Чудовского муниципального района в сети Интернет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3) размещения информации о своей деятельности в помещениях, и иных, отведенных для этой цели, местах Администрацией Чудовского муниципального района;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исутствия граждан в том числе представителей организаций (юридических лиц), общественных объединений, государственных органов и иных органов местного самоуправления на заседаниях коллегиальных органов местного самоуправления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предоставления пользователям информации по их запросу информации о деятельности Главы Чудовского муниципального района и Администрации Чудовского муниципального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6) другими способами, предусмотренными законами и (или) нормативными правовыми актами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 Информация о деятельности Главы Чудовского муниципального района и Администрации Чудовского муниципального района может предоставляться в устной форме, в том числе в виде документированной информации, в виде электронного документ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ри невозможности предоставления информации в запрашиваемой форме, она предоставляется в том виде, в каком она имеется в органе местного самоуправления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2. При обеспечении доступа к информации Главы Чудовского муниципального района и Администрации Чудовского муниципального района действуют гласно в той мере, в какой это не противоречит требованиям законодательства Российской Федерации, а также законодательства Российской Федерации о государственной и иной специально охраняемой законом тайне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5. Ознакомление пользователей информацией с информацией о деятельности Главы Чудовского муниципального района и Администрации Чудовского муниципального района осуществляется в помещениях, занимаемых указанных органами, а также через библиотечные и архивные фонды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6. Информация о деятельности Главы Чудовского муниципального района и Администрации Чудовского муниципального района в устной форме предоставляется во время приема граждан, по контактным телефонам Главы Чудовского муниципального района и Администрации Чудовского муниципального района, а также при проведении в установленном порядке мероприятий с участием граждан, организаций, общественных объединений, государственных органов и органов местного самоуправлени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709"/>
        <w:jc w:val="center"/>
        <w:rPr/>
      </w:pP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</w:rPr>
        <w:t>. Порядок обнародования (опубликования) информации о              деятельности Главы Чудовского муниципального района и                        Администрации Чудовского муниципального района в средствах            массовой информации и размещения на официальном сайте                         Администрации Чудовского муниципального района в сети Интернет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7. Информация о деятельности Главы Чудовского муниципального района и Администрации Чудовского муниципального района распространяется через средства массовой информации и через официальный сайт Администрации Чудовского муниципального района в сети Интернет с доменными именами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www.adminchudovo.ru</w:t>
        </w:r>
      </w:hyperlink>
      <w:r>
        <w:rPr>
          <w:color w:val="000000"/>
          <w:sz w:val="28"/>
          <w:szCs w:val="28"/>
        </w:rPr>
        <w:t>, адмчудово.рф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8. Структурные подразделения Администрации Чудовского муниципального района представляют в организационный отдел Администрации Чудовского муниципального района на бумажном и электронном носителях вместе с сопроводительным письмом за подписью руководителя соответствующего структурного подразделения информацию, определенную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еречнем</w:t>
        </w:r>
      </w:hyperlink>
      <w:r>
        <w:rPr>
          <w:color w:val="000000"/>
          <w:sz w:val="28"/>
          <w:szCs w:val="28"/>
        </w:rPr>
        <w:t xml:space="preserve"> информации о деятельности Главы Чудовского муниципального района и Администрации Чудовского муниципального района, размещаемой на официальном сайте Администрации Чудовского муниципального района в сети Интернет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Идентичность информационных материалов на бумажном и электронном носителях подтверждается в сопроводительном письме. Оригинал представляемых материалов хранится в организационном отделе Администрации Чудовского муниципального района, копии - в структурных подразделениях Администрации Чудовского муниципального района, их направивших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Материалы официальных сообщений Главы Чудовского муниципального района передаются в организационный отдел Администрации Чудовского муниципального района после согласования с курирующими соответствующую сферу заместителями Главы Администрации Чудовского муниципального района, управляющей Делами администрации Чудовского муниципального района. Ответственность за достоверность и полноту содержащихся в этих материалах сведений несут руководители структурных подразделений, подготовившие материалы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Организационный отдел Администрации Чудовского муниципального района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 пятидневный срок рассматривает материалы, поступающие из структурных подразделений Администрации Чудовского муниципального района. Решение о возможности размещения материалов на официальном сайте Администрации Чудовского муниципального района в сети Интернет, а также освещения в средствах массовой информации принимается с учетом соответствующих ограничений, установленных федеральным законодательством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Главный служащий по связям с общественностью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обеспечивает размещение в сети Интернет информации о деятельности Главы Чудовского муниципального района и Администрации Чудовского муниципального района в соответствии с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еречнем</w:t>
        </w:r>
      </w:hyperlink>
      <w:r>
        <w:rPr>
          <w:color w:val="000000"/>
          <w:sz w:val="28"/>
          <w:szCs w:val="28"/>
        </w:rPr>
        <w:t xml:space="preserve"> информации о деятельности Главы Чудовского муниципального района и Администрации Чудовского муниципального района, размещаемой на официальном сайте Администрации Чудовского муниципального района в сети Интернет, ее своевременное обновление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обновляет новостные ленты официального сайта Администрации Чудовского муниципального района в сети «Интернет»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b/>
          <w:color w:val="000000"/>
          <w:sz w:val="28"/>
          <w:szCs w:val="28"/>
          <w:lang w:val="en-US"/>
        </w:rPr>
        <w:t>III</w:t>
      </w:r>
      <w:r>
        <w:rPr>
          <w:b/>
          <w:color w:val="000000"/>
          <w:sz w:val="28"/>
          <w:szCs w:val="28"/>
        </w:rPr>
        <w:t>. Размещение Главой Чудовского муниципального района и                    Администрации Чудовского муниципального района информации                      о своей деятельности в занимаемых ими зданиях (помещениях) и иных,             отведенной для этой цели, местах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1. Информация о деятельности Главы Чудовского муниципального района и Администрации Чудовского муниципального района размещается в занимаемых ими зданиях (помещениях) в специально отведенных местах, доступных для граждан, на информационных стендах и (или) технических средствах аналогичного назначения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2. Информация, указанная в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 xml:space="preserve">пункте </w:t>
        </w:r>
      </w:hyperlink>
      <w:r>
        <w:rPr>
          <w:color w:val="000000"/>
          <w:sz w:val="28"/>
          <w:szCs w:val="28"/>
        </w:rPr>
        <w:t>10 Порядка, должна содержать сведени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о нормативных правовых актах, которыми регулируются деятельность Главы Чудовского муниципального района и Администрации Чудовского муниципального района, определяются их функции и полномочия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одведомственных Администрации Чудовского муниципального района организациях (почтовые адреса, номера справочных телефонов, фамилия, имя, отчество руководителей)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рядок работы Главы Чудовского муниципального района и Администрации Чудовского муниципального района, включая порядок приема граждан, в том числе представителей организаций, юридических лиц, общественных объединений, государственных органов и органов местного самоупр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условия и порядок получения информации юридических лиц, общественных объединений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3. Глава Чудовского муниципального района и Администрация Чудовского муниципального района вправе размещать и иные сведения, необходимые для оперативного информирования пользователей информаци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4. Организация работы по размещению информации о деятельности Главы Чудовского муниципального района и Администрации Чудовского муниципального района в занимаемых зданиях (помещениях) возлагается на организационный отдел Администрации Чудовского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5. По справочным телефонам Главы Чудовского муниципального района и Администрации Чудовского муниципального района предоставляется информация об адресах и режиме работы Главы Чудовского муниципального района и Администрации Чудовского муниципального района, проезде к месту их нахождения, месте проведения и порядке личного приема граждан, дате и номере регистрации запроса пользователя информации о предоставлении информации, дате и номере ответа на запрос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b/>
          <w:color w:val="000000"/>
          <w:sz w:val="28"/>
          <w:szCs w:val="28"/>
          <w:lang w:val="en-US"/>
        </w:rPr>
        <w:t>IV</w:t>
      </w:r>
      <w:r>
        <w:rPr>
          <w:b/>
          <w:color w:val="000000"/>
          <w:sz w:val="28"/>
          <w:szCs w:val="28"/>
        </w:rPr>
        <w:t>. Предоставление информации о деятельности Главы Чудовского                  муниципального района и Администрации Чудовского                                 муниципального района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6. В Администрации Чудовского муниципального района рассматриваются запросы пользователей информации, обратившихся в Администрацию Чудовского муниципального района как непосредственно, в том числе по сети Интернет, так и через своего представителя, полномочия которого оформляются в порядке, установленно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7. В запросе указываются почтовый адрес, номер телефона и (или) факса либо адрес электронной почты для направления ответа на запрос или уточнения содержания запроса, а также фамилия, имя и отчество гражданина (физического лица), либо наименование организации (юридического лица), общественного объединения, государственного органа, органа местного самоуправления, запрашивающих информацию о деятельности Главы Чудовского муниципального района и Администрации Чудовского муниципального района. Анонимные запросы не рассматриваются. В запросе, составленном в письменной форме, указывается также наименование органа местного самоуправления Чудовского муниципального района, в который направляется запрос, либо фамилия и инициалы или должность соответствующего должностного лиц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8. Запрос, составленный в письменной форме, подлежит регистрации в течение трех дней со дня его поступления к Главе Чудовского муниципального района и (или) в Администрацию Чудовского муниципального района в порядке, установленном законодательством Российской Федерации, и направляется на рассмотрение в структурное подразделение, к полномочиям которого относится подготовка информации. Запрос, составленный в устной форме, подлежит регистрации в том же порядке в день его поступления с указанием даты и времени поступления и направляется на рассмотрение в структурное подразделение, к компетенции которого относится подготовка соответствующей информаци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9. Запрос подлежит рассмотрению в тридцатидневный срок со дня его регистрации, если иное не предусмотрено законодательством Российской Федерации. В случае, если предоставление запрашиваемой информации невозможно в указанный срок, в течение семи дней со дня регистрации запроса пользователь информации уведомляется начальником отдела структурного подразделения об отсрочке ответа на запрос с указанием ее причины и срока предоставления запрашиваемой информации, который не может превышать пятнадцать дней сверх установленного тридцатидневного срока для ответа на запрос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ри наличии в запросе вопросов, относящихся к компетенции нескольких подразделений Администрации Чудовского муниципального района, организация подготовки запрашиваемой информации в полном объеме возлагается на руководителя подразделения, указанного среди исполнителей первым. Он обеспечивает передачу копий документов в соответствующие управления и отделы, при необходимости ходатайствует о продлении срока его рассмотрения и дачи ответ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ри наличии в запросе вопросов, не относящихся к компетенции подразделения, в которое поступил запрос, он направляется для рассмотрения в подразделение, к полномочиям которого отнесено предоставление запрашиваемой информации. Сопроводительное письмо с переадресованием запроса подписывается руководителем структурного подразделения Администрации Чудовского муниципального района в день поступления запроса в структурном подразделении Администрации Чудовского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0. Если запрос не относится к деятельности Главы Чудовского муниципального района и Администрации Чудовского муниципального района, то в течение семи дней со дня регистрации запроса он направляется в государственный орган или орган местного самоуправления, к полномочиям которых отнесено предоставление запрашиваемой информаци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О переадресации запроса в этот же срок сообщается направившему запрос пользователю информации копией сопроводительного письм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1. Исполнитель, которому поручено рассмотрение запроса, вправе уточнять по телефону или в ином, обеспечивающем оперативность получения информации порядке, содержание запроса в целях предоставления пользователю необходимой информации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2. Информация не предоставляется в случаях, если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) содержание запроса не позволяет установить запрашиваемую информацию о деятельности Главы Чудовского муниципального района и Администрации Чудовского муниципального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) в запросе не указан почтовый адрес, адрес электронной почты или номер факса для направления ответа на запрос либо номер телефона, по которому можно связаться с направившим запрос пользователем информаци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) запрашиваемая информация не относится к деятельности Главы Чудовского муниципального района и Администрации Чудовского муниципального района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запрашиваемая информация относится к информации ограниченного доступа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5) запрашиваемая информация ранее предоставлялась пользователю информаци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6) в запросе ставится вопрос о правовой оценке актов, принятых  Главой Чудовского муниципального района и Администрацией Чудовского муниципального района, проведении анализа деятельности Главы Чудовского муниципального района, Администрации Чудовского муниципального района либо подведомственных организаций или проведение иной аналитической работы, непосредственно не связанной с защитой прав направившего запрос пользователя информаци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3. Информация о Главе Чудовского муниципального района и Администрации Чудовского муниципального района по запросу предоставляется в виде письменного ответа на запрос, в котором содержится или к которому прилагается запрашиваемая информация либо в котором содержится мотивированный отказ в ее предоставлении (за исключением случаев, предусмотренных подпунктом 3 пункта 20 Порядка). Ответ на запрос направляется за подписью руководителя Администрации Чудовского муниципального района, структурного подразделения Администрации Чудовского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4. При запросе информации о деятельности Главы Чудовского муниципального района и Администрации Чудовского муниципального района, опубликованной в средствах массовой информации либо размещенной в сети Интернет, в ответе на запрос Главы Чудовского муниципального района и Администрации Чудовского муниципального района может ограничиться указанием названия, даты выхода и номера средства массовой информации, в котором опубликована запрашиваемая информация, и (или) электронного адреса официального сайта, на котором размещена запрашиваемая информация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5. В случае если запрашиваемая информация относится к информации ограниченного доступа, в ответе на запрос указываются вид, наименование, номер и дата принятия акта, в соответствии с которым доступ к этой информации ограничен. В случае если часть запрашиваемой информации относится к информации ограниченного доступа, а остальная информация является общедоступной, предоставляется запрашиваемая информация, за исключением информации ограниченного доступ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6. По результатам рассмотрения запроса о предоставлении информации о деятельности Главы Чудовского муниципального района и Администрации Чудовского муниципального района заполняется статистическая карточка на запрос. Исполнители несут персональную ответственность за достоверность и полноту отраженных в статистических карточках сведений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Работники подразделений, являющихся соисполнителями, также заполняют статистическую карточку на запрос с обязательной отметкой «соисполнитель».</w:t>
      </w:r>
    </w:p>
    <w:p>
      <w:pPr>
        <w:pStyle w:val="Normal"/>
        <w:ind w:firstLine="709"/>
        <w:jc w:val="center"/>
        <w:rPr/>
      </w:pPr>
      <w:r>
        <w:rPr>
          <w:color w:val="000000"/>
          <w:sz w:val="28"/>
          <w:szCs w:val="28"/>
        </w:rPr>
        <w:t>_____________________________________________</w:t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84602;fld=134;dst=100062" TargetMode="External"/><Relationship Id="rId3" Type="http://schemas.openxmlformats.org/officeDocument/2006/relationships/hyperlink" Target="http://www.adminchudovo.ru/" TargetMode="External"/><Relationship Id="rId4" Type="http://schemas.openxmlformats.org/officeDocument/2006/relationships/hyperlink" Target="consultantplus://offline/main?base=LAW;n=115968;fld=134;dst=100103" TargetMode="External"/><Relationship Id="rId5" Type="http://schemas.openxmlformats.org/officeDocument/2006/relationships/hyperlink" Target="consultantplus://offline/main?base=LAW;n=115968;fld=134;dst=100135" TargetMode="External"/><Relationship Id="rId6" Type="http://schemas.openxmlformats.org/officeDocument/2006/relationships/hyperlink" Target="consultantplus://offline/main?base=LAW;n=115968;fld=134;dst=100056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25:00Z</dcterms:created>
  <dc:creator>Наташа</dc:creator>
  <dc:description/>
  <cp:keywords/>
  <dc:language>en-US</dc:language>
  <cp:lastModifiedBy>Наташа</cp:lastModifiedBy>
  <cp:lastPrinted>2011-09-22T08:53:00Z</cp:lastPrinted>
  <dcterms:modified xsi:type="dcterms:W3CDTF">2011-09-22T04:54:00Z</dcterms:modified>
  <cp:revision>5</cp:revision>
  <dc:subject/>
  <dc:title>Утвержден</dc:title>
</cp:coreProperties>
</file>