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1940" w:hRule="atLeast"/>
        </w:trPr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Администрацию Чуд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(ей) по адресу: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 соответствии с Законом Российской Федерации «О приватизации жилищного фонда в Российской Федерации» передать занимаемую мной (нами) жилую площадь _______ кв.м, расположенную по адресу: ____________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мою собственность (равную долевую) с ф.и.о. ___________________________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живаю по данному адресу один (одн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и граждан, подписавших заявление, удостоверяю: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7-30T11:52:00Z</dcterms:modified>
  <cp:revision>17</cp:revision>
  <dc:subject/>
  <dc:title/>
</cp:coreProperties>
</file>