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31.07.2014 № 1375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Подготовка договоров приватизации муниципального жилищного фонда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Подготовка договоров приватизации муниципального жилищного фонда» (далее - Административный регламент) разработан в целях повышения качества и доступности результатов предоставления муниципальной услуги по подготовке договоров приватизации муниципального жилищного фонда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ям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имеющие право пользования и не утратившие право пользования жилым помещением, которое является муниципальной или государственной собствен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имени физических лиц заявления о предоставлении услуги могут подавать, в час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ные представители (родители, усыновители, опекуны) несовершеннолетних граждан в возрасте до 18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Подготовка договоров приватизации муниципального жилищного фон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, кабинеты №№ 1, 17, телефоны: 8 (816-65)             54-830, 8 (816 65) 44-319.</w:t>
      </w:r>
    </w:p>
    <w:p>
      <w:pPr>
        <w:pStyle w:val="Normal"/>
        <w:ind w:firstLine="709"/>
        <w:jc w:val="both"/>
        <w:rPr/>
      </w:pPr>
      <w:r>
        <w:rPr/>
        <w:t xml:space="preserve">5. График работы: </w:t>
      </w:r>
    </w:p>
    <w:tbl>
      <w:tblPr>
        <w:tblW w:w="87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360"/>
        <w:gridCol w:w="5970"/>
      </w:tblGrid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80" w:hRule="atLeast"/>
        </w:trPr>
        <w:tc>
          <w:tcPr>
            <w:tcW w:w="241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председатель комитета: 8 (816-65) 54-830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заместителя председателя комитета: 8 (816-65) 44-319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предоставления муниципальной услуги является заключение договора на передачу жилого помещения в собственность граждан на основании Закона Российской Федерации от 04 июля 1991 года № 1541-1        «О приватизации жилищного фонда в Российской Федерации» либо отказ в заключении договора на передачу жилого помещения в собственность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роки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предоставления муниципальной услуги не должен превышать 2 месяца со дня предоставления всех документов, необходимых для заключения договора на передачу квартиры (дома) в собственность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от 25.12.93    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часть первая) от 30 ноября 1994 года № 51-ФЗ («Собрание законодательства Российской Федерации», 05.12.1994, № 32, ст.33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ищным кодексом Российской Федерации от 29 декабря 2004 года         № 188-ФЗ («Собрание законодательства Российской Федерации», 03.01.2005,  № 1 (часть 1), ст.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Российской Федерации от 04 июля 1991 года № 1541-1 «О приватизации жилищного фонда в Российской Федерации» («Ведомости СНД и ВС РСФСР», 11.07.91, № 28, ст.95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 мая 2006 года № 59-ФЗ «О порядке рассмотрения обращений граждан в Российской Федерации» («Российская газета»       от 05.05.2006 № 9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06 года № 149-ФЗ «Об информации, информационных технологиях и о защите информации» («Российская газета» от 29.07.2006 № 16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«Собрание законодательства Российской Федерации», 28.07.97, № 30, ст.359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 06 марта 1997 года № 188 «Об утверждении Перечня сведений конфиденциального характера» («Собрание законодательства Российской Федерации», 10.03.97, № 10, ст.112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Госстроя Российской Федерации от 15 мая 2002 года № 79 «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» («Российская газета» от 31.12.2002 № 2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и членов семьи (паспорта, свидетельства о рожд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права (полномочия) представителя              физического лица, если с заявлением обращается представитель заявителя (заявителей) - нотариально заверенную довер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дер либо договор социального найма на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равка о составе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а о регистрации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смерти одного из родителей несовершеннолетних детей - свидетельство о смер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решение на включение (невключение)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 (в рамках действующего законода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подпунктах 1-2, 4-7 настоящего пункта, представляются заявителем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подпункте 3 настоящего пункта, запрашиваются комитетом в рамках межведомственного взаимодействия, если застройщик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требования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 статьи 7</w:t>
        </w:r>
      </w:hyperlink>
      <w:r>
        <w:rPr>
          <w:sz w:val="28"/>
          <w:szCs w:val="28"/>
        </w:rPr>
        <w:t xml:space="preserve"> Федерального закона от 27 июля 2010 года № 210-Ф3 «Об организации предоставления государственных и муниципальных услуг»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структурных подразделений, предоставляющих муниципальные услуги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 предоставление муниципальной услуги в многофункциональных центрах и в электронной форме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ё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Исчерпывающий перечень оснований для отказа в предоставлении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ями для отказа в предоставлении муниципальной услуги является отсутствие документов, перечисленных в </w:t>
      </w:r>
      <w:hyperlink r:id="rId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оответствие заявителя требованиям, указанным в </w:t>
      </w:r>
      <w:hyperlink r:id="rId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ены в ненадлежащи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ем не представлена оформленная в установленном порядке доверенность на осуществление действий (доверенность оформляется у нотариус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дного из членов семьи, прописанных в данном жилом поме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ыл представлен нотариальной заверенный отказ от приват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иватизации уже было использ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 xml:space="preserve">Административные действия должностных лиц Администрации Чудовского муниципального района, предусмотренные пунктами 29, 32 (в части приема заявления и выдачи документов)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, прием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тоговых документов или оформление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приватизации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ием заявлений,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в комитет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олномочия заявителя, в том числе полномочия представителя правообладателя действовать от его и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наличие всех документов, необходимых для подачи заявления, и наличие всех документов, исходя из соответствующего перечня (перечней) документов, представляемых н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соответствие представленных документов требованиям, определяемым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сличает представленные экземпляры оригиналов и копий документов (в том числе нотариально удостоверенные) друг с друг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Регламенте, сотрудник,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огласии заявителя устранить препятствия сотрудник, уполномоченный на прием заявлений, возвращает представле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на приватизацию квартиры (дома) заполняется в простой письменной форме в присутствии сотрудника, уполномоченного на прием заявлений (приложение № 1 к настоящему Административному регламенту), записи в заявлении производятся разборчиво, синей, фиолетовой или черной пастой (чернил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максимальный срок приема документов от физических лиц и их представителей не может превышать 15 минут при приеме документов на предоставление прав на одно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трудник, уполномоченный на прием заявлений, принимает полный пакет документов, необходимых для приватизации и выдает на руки потребителю расписку с датой выдачи готовых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в компетенцию которого входит прием, обработка, регистрация и распределение поступающей корреспонденции, осуществляет регистрацию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ассмотрение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олучение заявления и пакета документов, необходимых для приват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действительность правоустанавливающих и иных необходимых для оказания услуг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Подготовка итоговых документов на передачу в собственность граждан квартиры (дома) или оформление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одготавливает проект договора на приватизацию квартиры (дома), находящейся(щегося) в муниципальной (государственной)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обстоятельств, указанных в пункте 13 настоящего Административного регламента, специалист комитета готовит проект постановления Администрации Чудовского муниципального района об отказе в предоставлении права на приватизацию квартиры (дома) с перечнем оснований для отказа в предоставлении муниципальной услуги и после подписания Главой Чудовского муниципального района вручает постановление об отказе в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Заключение договора приватизации жилого поме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- заключение договора передачи жилого помещения в собственность в порядке приватизации является явка заявителя в комитет для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яет документы, удостоверяющие личность заявителей и их представителей, а также документ, подтверждающий полномочия представителя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т заявителям ознакомиться с текстом договора передачи жилого помещения в собственность в порядке приватизации и проверить свои данн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ъясняет условия договора передачи жилого помещения в собственность в порядке приватизации в случае возникновения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заявителям подписать договор передачи жилого помещения в собственность в порядке приват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осит в книгу текущей регистрации договоров передачи жилого помещения в собственность в порядке приватизации дату заключения договора, реестровый номер договора, номер инвентарного дела, адрес жилого помещения, фамилию, имя, отчество и паспортные данные заявителей и предлагает заявителям расписаться в книге текущей регистрации договоров приват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веряет подписи заявителей на всех трех экземплярах договоров передачи жилого помещения в собственность в порядке приват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ет документы, сообщает о необходимости государственной регистрации права собственности на жилое помещение в Едином государственном реестре прав на недвижимое имущество и сделок с ним и о месте нахождения регистрирую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заключение договора передачи жилого помещения в собственность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принятых документов и введенной  информации о заявителе в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6. Контроль за предоставлением муниципальной услуги осуществляет председатель комитета в форме регулярных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ериодичность осуществления текущего контроля -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Контроль за 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  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5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Жалоба на решения и действия специалистов комитета и их должностных лиц, муниципальных служащих подается председателю комитета, на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1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garantf1://12077515.71" TargetMode="External"/><Relationship Id="rId4" Type="http://schemas.openxmlformats.org/officeDocument/2006/relationships/hyperlink" Target="garantf1://12077515.72" TargetMode="External"/><Relationship Id="rId5" Type="http://schemas.openxmlformats.org/officeDocument/2006/relationships/hyperlink" Target="consultantplus://offline/ref=73AB2CC8CA6510C1E01187DB7B7B880FAAA53CCD9D1AE8CE2673A13B0A9D3E36765766C96F20719A7F3AC8J06AL" TargetMode="External"/><Relationship Id="rId6" Type="http://schemas.openxmlformats.org/officeDocument/2006/relationships/hyperlink" Target="consultantplus://offline/ref=73AB2CC8CA6510C1E01187DB7B7B880FAAA53CCD9D1AE8CE2673A13B0A9D3E36765766C96F20719A7F3BC9J065L" TargetMode="External"/><Relationship Id="rId7" Type="http://schemas.openxmlformats.org/officeDocument/2006/relationships/hyperlink" Target="consultantplus://offline/ref=8DBA6113B1A96F880725D609038A1D0F958CF6ECBDD525C6336C18E4E8B39CED84959B168Br2G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5-29T11:52:00Z</cp:lastPrinted>
  <dcterms:modified xsi:type="dcterms:W3CDTF">2014-07-31T10:19:00Z</dcterms:modified>
  <cp:revision>34</cp:revision>
  <dc:subject/>
  <dc:title>УТВЕРЖДЕН</dc:title>
</cp:coreProperties>
</file>