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3540</wp:posOffset>
                </wp:positionH>
                <wp:positionV relativeFrom="paragraph">
                  <wp:posOffset>160020</wp:posOffset>
                </wp:positionV>
                <wp:extent cx="287655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12.6pt;width:226.45pt;height:3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9.6pt" to="239.7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6075</wp:posOffset>
                </wp:positionH>
                <wp:positionV relativeFrom="paragraph">
                  <wp:posOffset>3837940</wp:posOffset>
                </wp:positionV>
                <wp:extent cx="2371725" cy="6858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стройщик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ешения под роспи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3.1.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7.25pt;margin-top:302.2pt;width:186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стройщик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ешения под роспис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3.1.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23495</wp:posOffset>
                </wp:positionV>
                <wp:extent cx="2769870" cy="509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приложен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0.1pt;mso-wrap-distance-left:9.05pt;mso-wrap-distance-right:9.05pt;mso-wrap-distance-top:0pt;mso-wrap-distance-bottom:0pt;margin-top:1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 приложен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2070</wp:posOffset>
                </wp:positionV>
                <wp:extent cx="1270" cy="22034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4.1pt;width:0.1pt;height:1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4620</wp:posOffset>
                </wp:positionV>
                <wp:extent cx="5715000" cy="1786890"/>
                <wp:effectExtent l="16510" t="5080" r="171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787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всех документов, отсутствие исправлений и повреждений, правильность заполнения заявления, соответствие копий и оригиналов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pt;margin-top:10.6pt;width:449.95pt;height:140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всех документов, отсутствие исправлений и повреждений, правильность заполнения заявления, соответствие копий и оригиналов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829810</wp:posOffset>
                </wp:positionV>
                <wp:extent cx="283845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е договора на передачу жилого помещения в собственность гражд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80.3pt;width:223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е договора на передачу жилого помещения в собственность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928620</wp:posOffset>
                </wp:positionV>
                <wp:extent cx="1270" cy="44132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30.6pt;width:0.1pt;height: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3572510</wp:posOffset>
                </wp:positionV>
                <wp:extent cx="33401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81.3pt;width:26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3686810</wp:posOffset>
                </wp:positionV>
                <wp:extent cx="1270" cy="44132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90.3pt;width:0.1pt;height: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4486910</wp:posOffset>
                </wp:positionV>
                <wp:extent cx="476885" cy="317500"/>
                <wp:effectExtent l="3175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353.3pt;width:37.5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118995</wp:posOffset>
                </wp:positionV>
                <wp:extent cx="2769870" cy="819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документов на соответствие требованиям, установленным законодательством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64.5pt;mso-wrap-distance-left:9.05pt;mso-wrap-distance-right:9.05pt;mso-wrap-distance-top:0pt;mso-wrap-distance-bottom:0pt;margin-top:166.85pt;mso-position-vertical-relative:text;margin-left:-0.7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ерка документов на соответствие требованиям, установленным законодательством</w:t>
                      </w:r>
                    </w:p>
                    <w:p>
                      <w:pPr>
                        <w:pStyle w:val="31"/>
                        <w:spacing w:before="0" w:after="12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2118995</wp:posOffset>
                </wp:positionV>
                <wp:extent cx="2769870" cy="3854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30.35pt;mso-wrap-distance-left:9.05pt;mso-wrap-distance-right:9.05pt;mso-wrap-distance-top:0pt;mso-wrap-distance-bottom:0pt;margin-top:166.85pt;mso-position-vertical-relative:text;margin-left:251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формление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3376295</wp:posOffset>
                </wp:positionV>
                <wp:extent cx="2769870" cy="3200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смотрение заяв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25.2pt;mso-wrap-distance-left:9.05pt;mso-wrap-distance-right:9.05pt;mso-wrap-distance-top:0pt;mso-wrap-distance-bottom:0pt;margin-top:265.85pt;mso-position-vertical-relative:text;margin-left:-0.75pt;mso-position-horizontal-relative:text">
                <v:textbox>
                  <w:txbxContent>
                    <w:p>
                      <w:pPr>
                        <w:pStyle w:val="31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ссмотрение за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3376295</wp:posOffset>
                </wp:positionV>
                <wp:extent cx="2819400" cy="3200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ведомление об отказе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25.2pt;mso-wrap-distance-left:9.05pt;mso-wrap-distance-right:9.05pt;mso-wrap-distance-top:0pt;mso-wrap-distance-bottom:0pt;margin-top:265.85pt;mso-position-vertical-relative:text;margin-left:242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ведомление об отказе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4134485</wp:posOffset>
                </wp:positionV>
                <wp:extent cx="2769870" cy="3619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итогов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28.5pt;mso-wrap-distance-left:9.05pt;mso-wrap-distance-right:9.05pt;mso-wrap-distance-top:0pt;mso-wrap-distance-bottom:0pt;margin-top:325.55pt;mso-position-vertical-relative:text;margin-left:8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итогов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714375" cy="685800"/>
                <wp:effectExtent l="19685" t="5080" r="190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8580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08pt;margin-top:6.85pt;width:56.2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714375" cy="685800"/>
                <wp:effectExtent l="19685" t="5080" r="190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8580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.85pt;width:56.2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32">
    <w:name w:val="Основной текст 3 Знак Знак Знак2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36:00Z</dcterms:created>
  <dc:creator>K_N_Dieva</dc:creator>
  <dc:description/>
  <cp:keywords/>
  <dc:language>en-US</dc:language>
  <cp:lastModifiedBy>K_N_Dieva</cp:lastModifiedBy>
  <dcterms:modified xsi:type="dcterms:W3CDTF">2014-07-30T11:53:00Z</dcterms:modified>
  <cp:revision>8</cp:revision>
  <dc:subject/>
  <dc:title>Приложение № 1</dc:title>
</cp:coreProperties>
</file>