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 от _________________________________________________________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.И.О. гражданина, зарегистрированного по адрес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нято «____» _____________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Ордер (договор соц.найма)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Справка о составе семьи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Справка о регистрации по месту жительства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Ксерокопии паспортов (стр.Ф.И.О., фото, прописка, дети) всех прописанных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autoSpaceDE w:val="false"/>
        <w:jc w:val="both"/>
        <w:rPr/>
      </w:pPr>
      <w:r>
        <w:rPr>
          <w:sz w:val="28"/>
          <w:szCs w:val="28"/>
        </w:rPr>
        <w:t>5. Ксерокопии свидетельств о рождении детей (до 14 лет)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Согласие, нотариально заверенное, членов семьи, изъявивших желание не участвовать в приватизации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Копия технического паспорта на квартиру (дом)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Копия кадастрового паспорта на квартиру (до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ись заявителя: 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ись специалиста: 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rFonts w:ascii="Calibri" w:hAnsi="Calibri" w:cs="Calibri"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0:38:00Z</dcterms:created>
  <dc:creator>K_N_Dieva</dc:creator>
  <dc:description/>
  <cp:keywords/>
  <dc:language>en-US</dc:language>
  <cp:lastModifiedBy>K_N_Dieva</cp:lastModifiedBy>
  <dcterms:modified xsi:type="dcterms:W3CDTF">2014-07-30T11:53:00Z</dcterms:modified>
  <cp:revision>5</cp:revision>
  <dc:subject/>
  <dc:title>Приложение № 2</dc:title>
</cp:coreProperties>
</file>