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9.2011 № 1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рганизациям и индивидуаль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ым предпринимателям,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существляющим регулярны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возки пассажиров и багаж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ым транспортом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бщего пользования на маршру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х регулярных перевозок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 пригородном сообщении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компенсацию выпадающи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от перевозк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сажиров и багаж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й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на маршрутах регулярных перевозок Чудовского муниципального района в пригородном сообщении, на компенсацию выпадающих доходов от перевозки пассажиров и багажа, в соответствии с при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Чудовского муниципального района от 16 апреля 2009 года № 421 «Об утверждении Порядка предоставления субсидий организациям автомобильного транспорта общего пользования на компенсацию выпадающих доходов от перевозки пассажиров и багажа в городском и пригородном сообще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4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специальном выпуске районной газеты «Родина» и разместить на спе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Ж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04:00Z</dcterms:created>
  <dc:creator>Маш.Бюро</dc:creator>
  <dc:description/>
  <cp:keywords/>
  <dc:language>en-US</dc:language>
  <cp:lastModifiedBy>Наташа</cp:lastModifiedBy>
  <cp:lastPrinted>2011-09-19T15:17:00Z</cp:lastPrinted>
  <dcterms:modified xsi:type="dcterms:W3CDTF">2011-09-20T04:59:00Z</dcterms:modified>
  <cp:revision>5</cp:revision>
  <dc:subject/>
  <dc:title>Российская Федерация</dc:title>
</cp:coreProperties>
</file>