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9.09.2011 № 1367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Title"/>
        <w:widowControl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организациям и                                                             индивидуальным предпринимателям, осуществляющим регулярные                перевозки пассажиров и багажа автомобильным транспортом общего              пользования на маршрутах регулярных перевозок Чудовского                    муниципального района в пригородном сообщении, на компенсацию             выпадающих доходов от перевозки пассажиров и багаж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егламентирует предоставление субсидий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на маршрутах регулярных перевозок Чудовского муниципального района в пригородном сообщении на безвозмездной и безвозвратной основе за счет средств бюджета Чудовского муниципального района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на маршрутах регулярных перевозок Чудовского муниципального района в пригородном сообщении осуществляется за счет средств бюджета Чудовского муниципального района, предусмотренных решением Думы Чудовского муниципального района о бюджете на очередной финансовый год и плановый период на основании сводной бюджетной росписи и в пределах лимитов бюджетных обязательств в рамках полномочий муниципальн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с целью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(далее - Перевозчик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для предоставления субсидии является выполнение условий договора, заключенного между организациями, индивидуальными предпринимателями и Администрацией Чудовского муниципального района (далее - Администрация) на осуществление пассажирских перевозок автомобильным транспортом на маршрутах регулярных перевозок Чудовского муниципального района в пригородном сообщении по результатам конкурса по отбору перевозчиков на право заключения договора на осуществление пассажирских перевозок автомобильным транспортом на маршрутах регулярных перевозок Чудовского муниципального района в пригородном сообщении (далее - договор). Конкурс проводится в соответствии с Порядком проведения конкурса по отбору перевозчиков на право заключения договора на осуществление пассажирских перевозок автомобильным транспортом на маршрутах регулярных перевозок Чудовского муниципального района в пригородном сообщении, утвержденного постановлением Администрации муниципального района от 20 мая 2010 года № 491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субсидий осуществляется в следующем порядк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зчик представляет в Администрацию отчет о транспортной работе (далее - отчет) по форме согласно приложению к настоящему Порядку в следующие срок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1 по 20 число текущего месяца - до 23 числа включительно текущего месяц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21 по последнее число текущего месяца - до 5 числа включительно месяца, следующего за отчетным периодо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тдел Администрации на основании предоставленных отчетов осуществляет расчет субсидии в течение 5 дней с даты их представления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убсидии, причитающейся Перевозчику, производится по формул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n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, причитающейся Перевозчику за отчетн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ставка субсидии в размере 12 рублей за 1 к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- пробег Перевозчика, осуществляющего регулярные перевозки пассажиров и багажа автомобильным транспортом общего пользования в пригородном сообщении в Чудовском муниципальном районе, рассчитанный в соответствии с маршрутной сетью, действующей в текущем финансовом году, за отчетный период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субсидии Перевозчику осуществляется в течение 5 рабочих дней со дня расчета субсидии уполномоченным отделом при наличии в бюджете муниципального района денежных средств, поступивших из областного бюджета на данные цели. При отсутствии денежных средств, субсидия перечисляется в течение 5 рабочих дней со дня их поступления в бюджет муниципального района из областного бюджет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возчик – получатель субсидии несет ответственность за ее целевое использование и за достоверность сведений, представленных в отчет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целевым использованием субсидий осуществляет комитет экономики и финансов Администрации (далее – Комитет) в соответствии с действующим законодательство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выявления нецелевого использования, субсидия подлежит возврату в бюджет муниципального района в течение 10 дней со дня предъявления требования Администра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о возврате субсидии в бюджет муниципального района предъявляется Администрацией получателю субсидии в течение 5 дней с момента выявления нарушения и направляется получателю субсидии в письменной форме. Получатель субсидии вправе обжаловать требование Администрации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требования о возврате субсидии, она по иску Администрации истребуется в судебном порядке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/>
      </w:pPr>
      <w:r>
        <w:rPr/>
        <w:t>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4075"/>
      </w:tblGrid>
      <w:tr>
        <w:trPr/>
        <w:tc>
          <w:tcPr>
            <w:tcW w:w="556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pBdr>
                <w:bottom w:val="single" w:sz="12" w:space="1" w:color="000000"/>
              </w:pBd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                                                к Порядку предоставления субсид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м и индивидуальным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нимателям, осуществляющи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ярные перевозки пассажиров 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гажа автомобильным транспорто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 пользования на маршрута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ярных перевозок Чудовского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 в пригородно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и, на компенсацию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адающих доходов от перевозки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сажиров и багаж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ConsPlusNonformat"/>
        <w:widowControl/>
        <w:spacing w:lineRule="exact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транспортной работе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или индивидуального предпринима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уществляющей (его) перевозки пассажиров и багажа автомобильным транспортом общего пользования на маршрутах регулярных перевозок в Чудовском муниципальном районе в пригородном сообщ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___ по ___ 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яц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 от «___» 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211"/>
        <w:gridCol w:w="1774"/>
        <w:gridCol w:w="2079"/>
        <w:gridCol w:w="1990"/>
      </w:tblGrid>
      <w:tr>
        <w:trPr>
          <w:trHeight w:val="60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          маршру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аршрута</w:t>
              <w:br/>
              <w:t>(км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йсов за отчетный             период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ег               Перевозчика (км)</w:t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индивидуальный предприниматель) __________________ /расшифровка подписи/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организации     __________________ /расшифровка подписи/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«___» _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л: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Администрации __________________ /расшифровка подписи/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«___» ____________ 20__ год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</w:t>
      </w:r>
      <w:r>
        <w:rPr>
          <w:lang w:eastAsia="en-US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BodyTextIndent2Char">
    <w:name w:val="Body Text Indent 2 Char"/>
    <w:basedOn w:val="Style13"/>
    <w:qFormat/>
    <w:rPr>
      <w:color w:val="0000FF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6:00Z</dcterms:created>
  <dc:creator>Маш.Бюро</dc:creator>
  <dc:description/>
  <cp:keywords/>
  <dc:language>en-US</dc:language>
  <cp:lastModifiedBy>Наташа</cp:lastModifiedBy>
  <cp:lastPrinted>2011-09-20T09:04:00Z</cp:lastPrinted>
  <dcterms:modified xsi:type="dcterms:W3CDTF">2011-09-20T05:05:00Z</dcterms:modified>
  <cp:revision>8</cp:revision>
  <dc:subject/>
  <dc:title>Российская Федерация</dc:title>
</cp:coreProperties>
</file>