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орядок разработки и утвержд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исполнения муниципальных функций              (предоставления муниципальных услуг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1.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щие положения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подпункте «б» пункта 4 слова «…если это не противоречит федеральным законам, нормативных правовым актам Президента Российской Федерации и Правительства Российской Федерации…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подпункте «в» пункта 4 слова «…исполнения муниципальной функции (предоставления муниципальной услуги)…» заменить на слова «…предоставления муниципальной услуги…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дополнить пункт 4 подпунктом «ж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) осуществление отдельных административных процедур (действий) в электронной форме при исполнении муниципальной функции»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абзаце 2 пункта 9 после слов «…согласованию с…» дополнить словам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«…Управляющей делами Администрации муниципального района…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4 пункта 9 после слов «… муниципального района…» дополнить словами «…Управляющая делами Администрации Чудовского муниципального района…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2 слова «…сети Интернет…» заменить словами «…информационно-телекоммуникационной сети «Интернет» (далее – сеть Интернет)…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ребования к административным регламентам»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Требования к административным регламент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. Наименование административного регламента определяется отраслевым органом, структурным подразделением ответственным за его разработку (утверждение) с учетом формулировки, соответствующей редакции Положения нормативного правового акта, которым предусмотрена такая муниципальная функция (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4. Структура административного регламента предоставления муниципальной услуги должна содержать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е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5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мет регулирования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круг заявителей (получател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6. Стандарт предоставления муниципальной услуги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срок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оказатели доступности и качест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4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заимодействие органа местного самоуправле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8. 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9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итерии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0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1. В разделе, касающемся досудебного (внесудебного) порядка обжалования решений и действий (бездействия) органа, предоставляющих муниципальную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6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рок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2. Структура административного регламента исполнения муниципальной функции должна содержать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е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ребования к порядку исполнения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3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наименование органа местного самоуправления, исполняющего муниципальную функцию. Если в исполнении муниципальной функции участвуют также иные органы государственной власти, органы государственных внебюджетных фондов, органы местного самоуправления, а также организации в случаях, предусмотренных законодательством Российской Федерации, то указываются все органы государственной власти, органы государственных внебюджетных фондов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перечень нормативных правовых актов, регулирующих исполнение  муниципальной функци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мет муниципального контроля (надз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) права и обязанности должностных лиц при осуществлении муниципального контроля (надз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6) права и обязанности лиц, в отношении которых осуществляются мероприятия по контролю (надзор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исание результата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4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ок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5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информация о месте нахождения и графике работы органа местного самоуправления, его структурных подразделений, способы получения информации о месте нахождения и графиках работы государственных и муниципальных органов и организаций, участвующих в исполнении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справочные телефоны структурных подразделений органа местного самоуправления, исполняющих муниципальную функцию, и организаций, участвующих в исполнении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адреса официальных сайтов органа местного самоуправления, организаций, участвующих в исполнении муниципальной функции, в сети Интернет, содержащих информацию о порядке исполнения муниципальной  функции, адреса их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) порядок, форма и место размещения указанной в подпунктах 1-4 настоящего пункта информации, в том числе на стендах в местах исполнения муниципальной функции, на официальных сайтах органа местного самоуправления, исполняющих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6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7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8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Блок-схема исполнения муниципальной функции приводится в приложении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условия, порядок и срок приостановл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порядок осуществления текущего контроля за соблюдением и исполнением должностными лицами органа местного самоуправле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1. В разделе, касающемся досудебного (внесудебного) порядка обжалования решений и действий (бездействия) органа местного самоуправления, исполняющего муниципальную функцию, а также их должностных лиц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роки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3.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рганизация независимой экспертизы проектов 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2. Проекты административных регламентов подлежат независимой экспертиз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. 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 Администрации Чудовского муниципального района. Данный срок не может быть менее одного месяца со дня размещения проекта административного регламента в сети Интернет на официальном сайте Администрации Чудов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По результатам независимой экспертизы составляется заключение, которое направляется в отраслевой орган, структурное подразделение, являющие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Непоступление заключения независимой экспертизы в отраслевой орган, структурное подразделение Администрации муниципального района 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 последующего утверждения административного регламен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. Дополнить Порядок разделом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роведения экспертизы проектов административных регламентов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7. Предметом экспертизы проектов административных регламентов предоставления муниципальных услуг, проводимой Администрацией Чудовского муниципального района, является оценка соответствия проектов административных регламентов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экспертизы проектов административных регламентов исполнения муниципальных функций, проводимой Администрацией Чудовского муниципального района, является оценка соответствия проектов административных регламентов требованиям, установленных настоящим Порядком, иными нормативными правовыми актами, а также оценка учета результатов независимой экспертизы в проектах административных регламентов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оведение экспертизы, указанной в пункте 22 настоящего раздела, обеспечивает юридический отдел Администрации муниципальн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проводится в течение 30 рабочих дней с даты поступления проекта административного регламента в юридический отдел Администрации Чудовского муниципального района. По результатам проведения экспертизы  проекта административного регламента последний в установленном для проектов нормативных правовых актов порядке согласовывается, либо направляется на доработк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. Основаниями для направления проекта административного регламента на доработку являются: выявленные несоответствия проекта административного регламента требованиям, предъявляемым к ним Федеральным законом                от 27 июля 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необоснованный отказ от учета результатов независимой экспертизы в проекте административного регламента в случае, если результаты независимой экспертизы подлежат учет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. При направлении проекта административного регламента на доработку указываются все выявленные в ходе проведения экспертизы, нарушения действующего законодательства. Разработчик проекта административного регламента после устранения выявленных в ходе проведения экспертизы, нарушений направляет проект административного регламента в юридический отдел для проведения повторной экспертизы. Повторная экспертиза проводится в порядке, установленном в настоящем пункт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02:00Z</dcterms:created>
  <dc:creator>Наташа</dc:creator>
  <dc:description/>
  <cp:keywords/>
  <dc:language>en-US</dc:language>
  <cp:lastModifiedBy>Наташа</cp:lastModifiedBy>
  <cp:lastPrinted>2011-09-16T09:02:00Z</cp:lastPrinted>
  <dcterms:modified xsi:type="dcterms:W3CDTF">2011-09-16T10:45:00Z</dcterms:modified>
  <cp:revision>6</cp:revision>
  <dc:subject/>
  <dc:title>Утвержден</dc:title>
</cp:coreProperties>
</file>