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О внесении изменений в Порядок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работки и утвержд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дминистративных регламентов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сполнения муниципальных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функций (предостав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ых услуг)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рядок разработки и утверждения административных регламентов исполнения муниципальных функций (предоставления муниципальных услуг), утвержденный постановлением Администрации  Чудовского муниципального района от 01 декабря 2010 года № 126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>В.П.Жу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0"/>
      <w:jc w:val="center"/>
    </w:pPr>
    <w:rPr>
      <w:rFonts w:eastAsia="Calibri;Century Gothic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53:00Z</dcterms:created>
  <dc:creator>Маш.Бюро</dc:creator>
  <dc:description/>
  <cp:keywords/>
  <dc:language>en-US</dc:language>
  <cp:lastModifiedBy>Наташа</cp:lastModifiedBy>
  <cp:lastPrinted>2011-09-16T14:40:00Z</cp:lastPrinted>
  <dcterms:modified xsi:type="dcterms:W3CDTF">2011-09-16T10:40:00Z</dcterms:modified>
  <cp:revision>4</cp:revision>
  <dc:subject/>
  <dc:title>Российская Федерация</dc:title>
</cp:coreProperties>
</file>