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1940" w:hRule="atLeast"/>
        </w:trPr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Чуд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признать мою семью (меня) малоимущей и нуждающейся в улучшении жилищных условий и поставить на учет в качестве нуждающихся в улучшении жилищных усло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____________20___г.             </w:t>
        <w:tab/>
        <w:tab/>
        <w:t xml:space="preserve">   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28T12:00:00Z</dcterms:modified>
  <cp:revision>14</cp:revision>
  <dc:subject/>
  <dc:title/>
</cp:coreProperties>
</file>