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7.2014 № 1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ем заявлений,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а также постановка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т в качестве нуждающихся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в жилых помещениях на терри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тории города Чудово»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ем заявлений, документов, а также постановка на учет в качестве нуждающихся в жилых помещениях на территории города Чуд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29T11:07:00Z</dcterms:modified>
  <cp:revision>2</cp:revision>
  <dc:subject/>
  <dc:title>Приложение № 1</dc:title>
</cp:coreProperties>
</file>