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55245</wp:posOffset>
                </wp:positionV>
                <wp:extent cx="4705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8.5pt;mso-wrap-distance-left:9.05pt;mso-wrap-distance-right:9.05pt;mso-wrap-distance-top:0pt;mso-wrap-distance-bottom:0pt;margin-top:4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pt" to="234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42545</wp:posOffset>
                </wp:positionV>
                <wp:extent cx="47053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ормирование и направление межведомственных запросов                 (при необходимост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37.5pt;mso-wrap-distance-left:9.05pt;mso-wrap-distance-right:9.05pt;mso-wrap-distance-top:0pt;mso-wrap-distance-bottom:0pt;margin-top:3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Формирование и направление межведомственных запросов                 (при необходимост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pt" to="234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-1905</wp:posOffset>
                </wp:positionV>
                <wp:extent cx="47053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8.5pt;mso-wrap-distance-left:9.05pt;mso-wrap-distance-right:9.05pt;mso-wrap-distance-top:0pt;mso-wrap-distance-bottom:0pt;margin-top:-0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4686300" cy="1188720"/>
                <wp:effectExtent l="19685" t="5080" r="196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88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pt;margin-top:7.5pt;width:368.95pt;height:9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нет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152.9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4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65pt" to="414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8pt" to="413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43180</wp:posOffset>
                </wp:positionV>
                <wp:extent cx="2419350" cy="24085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40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постановления Администрации Чудо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района о признании заявителя малоимущим и принятии его на учет в качестве нуждающегося в жилом помещении, предоставляемом по договору социального найма (о принятии на учет заявителя в качестве нуждающегося в жилом помещении, предоставляемом по договору социального найм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956" w:firstLine="708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956" w:firstLine="708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 отказе в принятии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малоимущим и принятии его на учет│      │  заявителя на учет в качестве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в качестве нуждающегося в жилом │      │нуждающегося в жилом помещении,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омещении, предоставляемом по  │      │  предоставляемом по договору 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договору социального найма (о  │      │  социального найма (об отказе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ринятии на учет заявителя в   │      │   заявителю в признании его  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качестве нуждающегося в жилом  │      │  малоимущим и принятии его на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омещении, предоставляемом по  │      │   учет заявителя в качестве  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договору социального найма)   │      │      нуждающегося в жилом    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└──────────────┬─────────────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омещении, предоставляемом по  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договору социального найма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89.65pt;mso-wrap-distance-left:9.05pt;mso-wrap-distance-right:9.05pt;mso-wrap-distance-top:0pt;mso-wrap-distance-bottom:0pt;margin-top:3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постановления Администрации Чудовск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района о признании заявителя малоимущим и принятии его на учет в качестве нуждающегося в жилом помещении, предоставляемом по договору социального найма (о принятии на учет заявителя в качестве нуждающегося в жилом помещении, предоставляемом по договору социального найма)</w:t>
                      </w:r>
                    </w:p>
                    <w:p>
                      <w:pPr>
                        <w:pStyle w:val="Normal"/>
                        <w:autoSpaceDE w:val="false"/>
                        <w:ind w:left="4956" w:firstLine="708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autoSpaceDE w:val="false"/>
                        <w:ind w:left="4956" w:firstLine="708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б отказе в принятии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cs="Courier New" w:ascii="Courier New" w:hAnsi="Courier New"/>
                        </w:rPr>
                        <w:t>малоимущим и принятии его на учет│      │  заявителя на учет в качестве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в качестве нуждающегося в жилом │      │нуждающегося в жилом помещении,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помещении, предоставляемом по  │      │  предоставляемом по договору 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договору социального найма (о  │      │  социального найма (об отказе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принятии на учет заявителя в   │      │   заявителю в признании его  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качестве нуждающегося в жилом  │      │  малоимущим и принятии его на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помещении, предоставляемом по  │      │   учет заявителя в качестве  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договору социального найма)   │      │      нуждающегося в жилом    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└──────────────┬──────────────────┘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омещении, предоставляемом по  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       </w:t>
                      </w: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договору социального найма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43180</wp:posOffset>
                </wp:positionV>
                <wp:extent cx="2419350" cy="2419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постановления Администрации Чудовского муниципального района об отказе в принятии заявителя на учет в качестве нуждающегося в жилом помещении, предоставляемом по договору социального найма (об отказе заявителю в признании его малоимущим и принятии его на учет в качестве нуждающегося в жилом помещении, предоставляемом по договору социального найм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956" w:firstLine="708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956" w:firstLine="708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 отказе в принятии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малоимущим и принятии его на учет│      │  заявителя на учет в качестве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в качестве нуждающегося в жилом │      │нуждающегося в жилом помещении,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омещении, предоставляемом по  │      │  предоставляемом по договору 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договору социального найма (о  │      │  социального найма (об отказе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ринятии на учет заявителя в   │      │   заявителю в признании его  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качестве нуждающегося в жилом  │      │  малоимущим и принятии его на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омещении, предоставляемом по  │      │   учет заявителя в качестве  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договору социального найма)   │      │      нуждающегося в жилом      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└──────────────┬─────────────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омещении, предоставляемом по  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договору социального найма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0.5pt;mso-wrap-distance-left:9.05pt;mso-wrap-distance-right:9.05pt;mso-wrap-distance-top:0pt;mso-wrap-distance-bottom:0pt;margin-top:3.4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постановления Администрации Чудовского муниципального района об отказе в принятии заявителя на учет в качестве нуждающегося в жилом помещении, предоставляемом по договору социального найма (об отказе заявителю в признании его малоимущим и принятии его на учет в качестве нуждающегося в жилом помещении, предоставляемом по договору социального найма)</w:t>
                      </w:r>
                    </w:p>
                    <w:p>
                      <w:pPr>
                        <w:pStyle w:val="Normal"/>
                        <w:autoSpaceDE w:val="false"/>
                        <w:ind w:left="4956" w:firstLine="708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autoSpaceDE w:val="false"/>
                        <w:ind w:left="4956" w:firstLine="708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б отказе в принятии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cs="Courier New" w:ascii="Courier New" w:hAnsi="Courier New"/>
                        </w:rPr>
                        <w:t>малоимущим и принятии его на учет│      │  заявителя на учет в качестве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в качестве нуждающегося в жилом │      │нуждающегося в жилом помещении,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помещении, предоставляемом по  │      │  предоставляемом по договору 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договору социального найма (о  │      │  социального найма (об отказе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принятии на учет заявителя в   │      │   заявителю в признании его  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качестве нуждающегося в жилом  │      │  малоимущим и принятии его на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помещении, предоставляемом по  │      │   учет заявителя в качестве  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договору социального найма)   │      │      нуждающегося в жилом      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└──────────────┬──────────────────┘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омещении, предоставляемом по  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       </w:t>
                      </w:r>
                      <w:r>
                        <w:rPr>
                          <w:rFonts w:cs="Courier New" w:ascii="Courier New" w:hAnsi="Courier New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договору социального найма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-17145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35pt" to="252pt,-1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81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16205</wp:posOffset>
                </wp:positionV>
                <wp:extent cx="0" cy="5937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15pt" to="414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125730</wp:posOffset>
                </wp:positionV>
                <wp:extent cx="3219450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9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0350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15pt" to="413.9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5pt" to="116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6:00Z</dcterms:created>
  <dc:creator>K_N_Dieva</dc:creator>
  <dc:description/>
  <cp:keywords/>
  <dc:language>en-US</dc:language>
  <cp:lastModifiedBy>K_N_Dieva</cp:lastModifiedBy>
  <dcterms:modified xsi:type="dcterms:W3CDTF">2014-07-28T12:02:00Z</dcterms:modified>
  <cp:revision>4</cp:revision>
  <dc:subject/>
  <dc:title>Приложение № 1</dc:title>
</cp:coreProperties>
</file>