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9.07.2014 № 1347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ем заявлений, документов, а также постановка на учет в качестве нуждающихся в жилых помещениях на территории города Чудово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Прием заявлений, документов, а также постановка на учет в качестве нуждающихся в жилых помещениях на территории города Чудово» (далее - Административный регламент) разработан в целях повышения качества и доступности результатов предоставления муниципальной услуги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ями муниципальной услуги являют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е Российской Федерации, проживающие и зарегистрированные по месту жительства на территории </w:t>
      </w:r>
      <w:r>
        <w:rPr>
          <w:rFonts w:eastAsia="Arial"/>
          <w:kern w:val="2"/>
          <w:sz w:val="28"/>
          <w:szCs w:val="28"/>
          <w:lang w:eastAsia="zxx" w:bidi="zxx"/>
        </w:rPr>
        <w:t>города Чудо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жет действовать лицо, являющееся в соответствии с законодательством Российской Федерации его законным представителем либо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Прием заявлений, документов, а также постановка на учет в качестве нуждающихся в жилых помещениях на территории города Чуд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, кабинеты №№ 1, 17, телефон: 8 (816 65) 54-830, 8 (816 65) 44-319.</w:t>
      </w:r>
    </w:p>
    <w:p>
      <w:pPr>
        <w:pStyle w:val="Normal"/>
        <w:ind w:firstLine="709"/>
        <w:jc w:val="both"/>
        <w:rPr/>
      </w:pPr>
      <w:r>
        <w:rPr/>
        <w:t xml:space="preserve">5. График работы: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председатель комитета: 8 (816-65) 54-830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Заместителя председателя комитета: 8 (816-65) 44-319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 постанов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ризнании заявителя малоимущим и принятии его на учет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ринятии на учет заявителя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тказе в принятии на учет заявителя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тказе заявителю в признании его малоимущим и принятии его на учет в качестве нуждающегося в жилом помещении, предоставляемом по договору социального найм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о признании граждан малоимущими в целях постановки на учет в качестве нуждающихся в жилых помещениях, предоставляемых по договорам социального найма, и принятии на учет в качестве нуждающихся в жилых помещениях, предоставляемых по договорам социального найма, или об отказе в признании малоимущими и принятии на учет в качестве нуждающихся в жилых помещениях, рассматриваются и принимаются в один день органом местного самоуправления не позднее чем через пятнадцать рабочих дней со дня поступления последнего запрашиваемого органом местного самоуправления документа из перечня документов, указанных в пункте 1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«Российская газета» от 25.12.93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от 29 декабря 2004 года        № 188-ФЗ («Собрание законодательства Российской Федерации» от 03.01.2005 № 1 (часть 1), ст.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5 года № 5-ФЗ «О ветеранах» («Российская газета» от 05.01.2000 №№ 1-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 («Российская газета» от 29.07.2006 № 16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 мая 2008 года № 714 «Об обеспечении жильем ветеранов Великой Отечественной войны                    1941-1945 годов» («Собрание законодательства РФ», 12.05.2008, № 19, ст.2116)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8 сентября 2010 года № 697 «О единой системе межведомственного электронного взаимодействия» («Собрание законодательства РФ», 20.09.2010, № 38, ст.482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ласт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июня 2005 года № 489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 («Новгородские ведомости» от 15.06.2005 №№ 84-8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ласт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июня 2005 года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 («Новгородские ведомости» от 15.06.2005 №№ 84-8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Новгородской области от 26 февраля 2010 года № 78 «Об утверждении Порядка предоставления единовременной денежной выплаты на строительство или приобретение жилого помещения отдельным категориям граждан» («Новгородские ведомости» (официальный выпуск) от 03.03.2010 № 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гражданина или иной документ, удостоверяющий его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о составе семьи гражданина (свидетельство о рождении, свидетельство о заключении брака, решение об усыновлении (удочерении), судебные решения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кументы, необходимые для признания гражданина малоимущи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окументы, подтверждающие доходы гражданина и членов его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устанавливающие документы на транспортные сре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я налогового органа о налогообложении имущества гражданина и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окументы, подтверждающие право быть признанным нуждающимся в жилом помещ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кументы, подтверждающие право пользования жилым помещением, занимаемым гражданино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документы, подтверждающие право на внеочередное предоставление жилого помещения в соответствии с </w:t>
      </w:r>
      <w:hyperlink r:id="rId10">
        <w:r>
          <w:rPr>
            <w:rStyle w:val="InternetLink"/>
            <w:sz w:val="28"/>
            <w:szCs w:val="28"/>
          </w:rPr>
          <w:t>частью 2 статьи 57</w:t>
        </w:r>
      </w:hyperlink>
      <w:r>
        <w:rPr>
          <w:sz w:val="28"/>
          <w:szCs w:val="28"/>
        </w:rPr>
        <w:t xml:space="preserve"> Жилищного кодекса Российской Федерации (документы органов опеки и попечительства; медицинские справк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(в случае наличия в собственности гражданина указанных жилых помеще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правка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 на недвижимое имущество и сделок с ним до вступления в силу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1997 года № 122-ФЗ «О государственной регистрации прав на недвижимое имущество и сделок с ним» (далее - Федеральный закон «О государственной регистрации прав на недвижимое имущество и сделок с ним») на территории субъекта Российской Федерации (за исключением Новгородской области), который являлся местом жительства гражданина и (или) членов его семьи до 01 января 2000 года. В случае изменения гражданином и (или) членами его семьи фамилии, имени, отчества указанная в настоящем пункте справка представляется на фамилию, имя, отчество, под которыми гражданин и (или) члены его семьи приобретали и осуществляли свои права и обязанности до 01 января 2000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ы, свидетельствующие о перемене фамилии, имени и (или) отчества (в случае если гражданин изменил фамилию, имя и (или) отчеств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овременно с документами, указанными в </w:t>
      </w:r>
      <w:hyperlink r:id="rId1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1 настоящего Административного регламента, заявитель представляет согласие на обработку персональных данных гражданина, членов его семьи или их законных представителей в случаях и в форме, установленных федеральными законами                   от 27 июля 2006 года </w:t>
      </w:r>
      <w:hyperlink r:id="rId13">
        <w:r>
          <w:rPr>
            <w:rStyle w:val="InternetLink"/>
            <w:sz w:val="28"/>
            <w:szCs w:val="28"/>
          </w:rPr>
          <w:t>№ 152-ФЗ</w:t>
        </w:r>
      </w:hyperlink>
      <w:r>
        <w:rPr>
          <w:sz w:val="28"/>
          <w:szCs w:val="28"/>
        </w:rPr>
        <w:t xml:space="preserve"> «О персональных данных» и от 27 июля           2010 года </w:t>
      </w:r>
      <w:hyperlink r:id="rId14">
        <w:r>
          <w:rPr>
            <w:rStyle w:val="InternetLink"/>
            <w:sz w:val="28"/>
            <w:szCs w:val="28"/>
          </w:rPr>
          <w:t>№ 210-ФЗ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и документы, подтверждающие его полномочие действовать от имени членов семьи или их законных представителей при передаче персональных данных указанных лиц в орган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указанные в пункте 11 настоящего Административного регламента, представляются в копиях с одновременным представлением           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яти рабочих дней со дня представления гражданином документов, указанных в </w:t>
      </w:r>
      <w:hyperlink r:id="rId15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, комитет запраш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ризнания гражданина нуждающимся в жилом помещ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ыписку из Единого государственного реестра прав на недвижимое имущество и сделок с ним из органа, уполномоченного осуществлять регистрацию права на недвижимое имущество и сделок с ним после вступления в силу Федерального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, о наличии или отсутствии зарегистрированных прав на жилые помещения у гражданина и членов его семьи, а также о прекращенных правах на жилые помещения за пять лет, предшествующих подаче гражданином заявления о предоставлении жилого помещения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справку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а на недвижимое имущество и сделок с ним до вступления в силу Федерального </w:t>
      </w:r>
      <w:hyperlink r:id="rId1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на территории Новгородской области. В случае изменения гражданином и (или) членами его семьи фамилии, имени, отчества указанная в настоящем подпункте справка запрашивается на фамилию, имя, отчество, под которыми гражданин и (или) члены его семьи приобретали и осуществляли свои права и обязанности до 01 января   2000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для признания гражданина нуждающимся в жилом помещении по основанию, предусмотренному в </w:t>
      </w:r>
      <w:hyperlink r:id="rId18">
        <w:r>
          <w:rPr>
            <w:rStyle w:val="InternetLink"/>
            <w:sz w:val="28"/>
            <w:szCs w:val="28"/>
          </w:rPr>
          <w:t>пункте 3 части 1 статьи 51</w:t>
        </w:r>
      </w:hyperlink>
      <w:r>
        <w:rPr>
          <w:sz w:val="28"/>
          <w:szCs w:val="28"/>
        </w:rPr>
        <w:t xml:space="preserve"> Жилищного кодекса Российской Федерации, один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ешение межведомственной комиссии, создаваемой уполномоченным в соответствии с действующим законодательством органом,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ешение органа местного самоуправления о признании частного жилого помещения непригодным для проживания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решение межведомственной комиссии, создаваемой уполномоченным в соответствии с действующим законодательством органом, о признании многоквартирного дома аварийным и подлежащим сносу (реконструкции) и распоряжение с указанием о дальнейшем использовании помещения,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признания гражданина малоимущи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писки о доходах (пособиях) гражданина и членов его семьи из налогового органа, органа социальной защиты, территориальных органов Пенсионного фонд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писку о наличии в собственности гражданина и членов его семьи транспортных средств из органов, осуществляющих регистрацию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ые в настоящем пункте документы (сведения) не запрашиваются органом местного самоуправления в случае, если они представлены гражданином по собственной инициативе или находятся в распоряжении данного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требованиями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3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ых подразделений, предоставляющих муниципальные услуги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 предоставление муниципальной услуги в многофункциональных центрах и в электронной форме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ё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счерпывающий перечень оснований для отказа в предоставлении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каз в принятии гражданина на учет в качестве нуждающегося в жилом помещении, предоставляемом по договору социального найма в соответствии со </w:t>
      </w:r>
      <w:hyperlink r:id="rId21">
        <w:r>
          <w:rPr>
            <w:rStyle w:val="InternetLink"/>
            <w:sz w:val="28"/>
            <w:szCs w:val="28"/>
          </w:rPr>
          <w:t>статьей 54</w:t>
        </w:r>
      </w:hyperlink>
      <w:r>
        <w:rPr>
          <w:sz w:val="28"/>
          <w:szCs w:val="28"/>
        </w:rPr>
        <w:t xml:space="preserve"> Жилищного кодекса Российской Федерации, допускается в случаях, ког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все необходимые для постановки на учет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ы документы, на основании которых гражданин не может быть признан нуждающим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не истек срок, предусмотренный </w:t>
      </w:r>
      <w:hyperlink r:id="rId22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53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оборудованию мест ожи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Административные действия должностных лиц Администрации Чудовского муниципального района, предусмотренные пунктами 30, 33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я Администрации Чудовского муниципального района и уведомление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рием и регистрация заявлений и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- прием и регистрация заявления и документов является представление заявителем заявления и документов, предусмотренных </w:t>
      </w:r>
      <w:hyperlink r:id="rId2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11 настоящего Административного регламента, в комитет или МФЦ при личном обращении либо, при наличии технической возможности,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ставлении документов заявителем в управление специалист, ответственный за прием и регистрацию входящих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яет подписью копии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становленным настоящим Административным регламентом, объясняет содержание выявленных в          представленных документах недостатков, предлагает принять меры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существляющий прием и регистрацию входящих документов, вносит в книгу регистрации заявлений о принятии на учет граждан в качестве нуждающихся в жилых помещениях запись о приеме документов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еквиз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ину, подавшему заявление и документы, указанные в пункте 11 настоящего Административного регламента, комитетом либо МФЦ выдается расписка (приложение № 3 к настоящему Административному регламенту) в получении этих документов с указанием их перечня и даты получения комитетом, а также с указанием перечня документов, которые будут получены по межведомственным запросам. Копия расписки с подписью гражданина в ее получении хранится в комитете, за исключением случаев, когда указанное заявление подано через МФЦ и в нем указан иной способ получения решения о принятии на учет заявителем. В случае, когда гражданином подается заявление через многофункциональный центр с указанием иного способа получения решения о принятии на учет, копия расписки передается МФЦ в комит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,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инятое и зарегистрированное заявление с приложенным к нему комплектом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Формирование и направление межведомственных запросов (при необходимо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формирование и направление межведомственных запросов (при необходимости)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, не должно превышать 5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Рассмотрение заявления и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- рассмотрение заявления и документов является поступление полного комплекта документов в Комит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последнего запрашиваемого документа, указанного в </w:t>
      </w:r>
      <w:hyperlink r:id="rId24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 комитета готовит проект постановления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заявителя малоимущим и принятии его на учет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тказе в признании заявителя малоимущим и принятии его на учет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ринятии на учет заявителя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тказе в принятии на учет заявителя в качестве нуждающегося в жилом помещении, предоставляемом по договору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о признании граждан малоимущими в целях постановки на учет в качестве нуждающихся в жилых помещениях, предоставляемых по договорам социального найма, и принятии на учет в качестве нуждающихся в жилых помещениях, предоставляемых по договорам социального найма, или об отказе в признании малоимущими и принятии на учет в качестве нуждающихся в жилых помещениях, рассматриваются и принимаются в один день комитетом не позднее чем через пятнадцать рабочих дней со дня поступления последнего запрашиваемого комитетом документа из перечня документов, указанных в пункте 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готовленный проект постановления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Принятие постановления Администрации Чудовского муниципального района и уведомление заявителя о принятом решен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принятие постановления Администрации Чудовского муниципального района и уведомление заявителя о принятом решении является подготовленный проект постановления Администрации Чудовского муниципального района, который согласовываетс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ину, подавшему заявление, выдается или направляется мотивированное решение о принятии на учет в качестве нуждающегося в жилом помещении, предоставляемом по договору социального найма, не позднее чем через три рабочих дня со дня принятия такого решения, комитетом либо МФЦ, в случае подачи заявления через многофункциональный центр, если иной способ получения решения о принятии на учет не указан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ину, подавшему заявление, выдается или направляется мотивированное решение об отказе в принятии на учет в качестве нуждающегося в жилом помещении, предоставляемом по договору социального найма, не позднее чем через три рабочих дня со дня принятия такого решения, комитетом либо МФЦ в случае подачи заявления через многофункциональный центр, если иной способ получения решения о принятии на учет не указан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, не должно превышать 3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ведомл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Текущий контроль за соблюдением последовательности действий по предоставлению муниципальной услуги, определенных настоящим               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7. Контроль за предоставлением муниципальной услуги осуществляет председатель комитета в форме регулярных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5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               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Жалоба на решения и действия специалистов комитета и их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9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. Не позднее дня, следующего за днем принятия решения, указанного в </w:t>
      </w:r>
      <w:hyperlink r:id="rId2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consultantplus://offline/ref=251C7A67B99625B53DC891FEC0AADAA4DA2CA1B41AA5A02EFB3AAA22CE4EwEL" TargetMode="External"/><Relationship Id="rId4" Type="http://schemas.openxmlformats.org/officeDocument/2006/relationships/hyperlink" Target="consultantplus://offline/ref=251C7A67B99625B53DC891FEC0AADAA4DA2FA3BC18A5A02EFB3AAA22CE4EwEL" TargetMode="External"/><Relationship Id="rId5" Type="http://schemas.openxmlformats.org/officeDocument/2006/relationships/hyperlink" Target="consultantplus://offline/ref=251C7A67B99625B53DC891FEC0AADAA4D22FACBA19A6FD24F363A6204Cw9L" TargetMode="External"/><Relationship Id="rId6" Type="http://schemas.openxmlformats.org/officeDocument/2006/relationships/hyperlink" Target="consultantplus://offline/ref=251C7A67B99625B53DC891FEC0AADAA4DA2CA5BB1EABA02EFB3AAA22CE4EwEL" TargetMode="External"/><Relationship Id="rId7" Type="http://schemas.openxmlformats.org/officeDocument/2006/relationships/hyperlink" Target="consultantplus://offline/ref=251C7A67B99625B53DC88FF3D6C685ACDF21FBB01EA8A27AA265F17F99E76EF643wCL" TargetMode="External"/><Relationship Id="rId8" Type="http://schemas.openxmlformats.org/officeDocument/2006/relationships/hyperlink" Target="consultantplus://offline/ref=251C7A67B99625B53DC88FF3D6C685ACDF21FBB01EA8A97DA665F17F99E76EF643wCL" TargetMode="External"/><Relationship Id="rId9" Type="http://schemas.openxmlformats.org/officeDocument/2006/relationships/hyperlink" Target="consultantplus://offline/ref=251C7A67B99625B53DC88FF3D6C685ACDF21FBB01EA9AC7EA565F17F99E76EF643wCL" TargetMode="External"/><Relationship Id="rId10" Type="http://schemas.openxmlformats.org/officeDocument/2006/relationships/hyperlink" Target="consultantplus://offline/ref=FE64C43598D2FD9ABEAFC3FF6AF1CEBFADFBAECBF8BA69165DF78EE7D61EA2166917127AC68C006E23KFM" TargetMode="External"/><Relationship Id="rId11" Type="http://schemas.openxmlformats.org/officeDocument/2006/relationships/hyperlink" Target="consultantplus://offline/ref=FE64C43598D2FD9ABEAFC3FF6AF1CEBFADFBAEC7F8B469165DF78EE7D621KEM" TargetMode="External"/><Relationship Id="rId12" Type="http://schemas.openxmlformats.org/officeDocument/2006/relationships/hyperlink" Target="consultantplus://offline/ref=FE64C43598D2FD9ABEAFDDF27C9D91B7A8F6F4CFFFB8604500A8D5BA8117A8412E584B3882810267375DFC2AK5M" TargetMode="External"/><Relationship Id="rId13" Type="http://schemas.openxmlformats.org/officeDocument/2006/relationships/hyperlink" Target="consultantplus://offline/ref=FE64C43598D2FD9ABEAFC3FF6AF1CEBFADF8ACC3F9B569165DF78EE7D621KEM" TargetMode="External"/><Relationship Id="rId14" Type="http://schemas.openxmlformats.org/officeDocument/2006/relationships/hyperlink" Target="consultantplus://offline/ref=FE64C43598D2FD9ABEAFC3FF6AF1CEBFADFBAEC4FABA69165DF78EE7D621KEM" TargetMode="External"/><Relationship Id="rId15" Type="http://schemas.openxmlformats.org/officeDocument/2006/relationships/hyperlink" Target="consultantplus://offline/ref=1387C0AB4AB98F97CC9D2481BA4312B60B16CC7FD8AD10D969BB788D1A5F462678503499DDF2218BEE74164DQ8M" TargetMode="External"/><Relationship Id="rId16" Type="http://schemas.openxmlformats.org/officeDocument/2006/relationships/hyperlink" Target="consultantplus://offline/ref=1387C0AB4AB98F97CC9D3A8CAC2F4DBE0E1B9677DFA1198A34E423D04D45Q6M" TargetMode="External"/><Relationship Id="rId17" Type="http://schemas.openxmlformats.org/officeDocument/2006/relationships/hyperlink" Target="consultantplus://offline/ref=1387C0AB4AB98F97CC9D3A8CAC2F4DBE0E1B9677DFA1198A34E423D04D45Q6M" TargetMode="External"/><Relationship Id="rId18" Type="http://schemas.openxmlformats.org/officeDocument/2006/relationships/hyperlink" Target="consultantplus://offline/ref=1387C0AB4AB98F97CC9D3A8CAC2F4DBE0E1B967BDFAF198A34E423D04D564C713F1F6DDB99FF238D4EQBM" TargetMode="External"/><Relationship Id="rId19" Type="http://schemas.openxmlformats.org/officeDocument/2006/relationships/hyperlink" Target="garantf1://12077515.71" TargetMode="External"/><Relationship Id="rId20" Type="http://schemas.openxmlformats.org/officeDocument/2006/relationships/hyperlink" Target="garantf1://12077515.72" TargetMode="External"/><Relationship Id="rId21" Type="http://schemas.openxmlformats.org/officeDocument/2006/relationships/hyperlink" Target="consultantplus://offline/ref=E023B1B34D5F4E31E97984B79E730EFCC6619A794B8CEF4F399A36597A5E985A1430D04CD10DBC95b1T1M" TargetMode="External"/><Relationship Id="rId22" Type="http://schemas.openxmlformats.org/officeDocument/2006/relationships/hyperlink" Target="consultantplus://offline/ref=E023B1B34D5F4E31E9799ABA881F51F4C36CC07D4C8EE61C64C56D042D57920D537F890E9500BE9219811FbCT5M" TargetMode="External"/><Relationship Id="rId23" Type="http://schemas.openxmlformats.org/officeDocument/2006/relationships/hyperlink" Target="consultantplus://offline/ref=CB1F37E657057F2DB54F2467AF3E7818CC225AF2D71B5CCD6793969141A31CD476020F4F96FC2B9AD397EEL6E7H" TargetMode="External"/><Relationship Id="rId24" Type="http://schemas.openxmlformats.org/officeDocument/2006/relationships/hyperlink" Target="consultantplus://offline/ref=E7DF82B76EAE1D1863BEFB00A2FF9BDBF0C9233F29BA94E31F9370C2514B49EA6DD92234C29F9EBA593AA7e5K5H" TargetMode="External"/><Relationship Id="rId25" Type="http://schemas.openxmlformats.org/officeDocument/2006/relationships/hyperlink" Target="consultantplus://offline/ref=8DBA6113B1A96F880725D609038A1D0F958CF6ECBDD525C6336C18E4E8B39CED84959B168Br2GD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5-29T11:52:00Z</cp:lastPrinted>
  <dcterms:modified xsi:type="dcterms:W3CDTF">2014-07-29T11:08:00Z</dcterms:modified>
  <cp:revision>21</cp:revision>
  <dc:subject/>
  <dc:title>УТВЕРЖДЕН</dc:title>
</cp:coreProperties>
</file>