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мерная форм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РАСПИСКА № ___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Принято от 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фамилия, имя, отчество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3000"/>
        <w:gridCol w:w="1914"/>
        <w:gridCol w:w="1786"/>
        <w:gridCol w:w="222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аименование            докумен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длинник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пи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Количество листов в документ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ем (дата и время) 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нял _____________________________     ______________________________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подпись специалиста)                                   (расшифровка подпис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писка получена _______________________     _________________________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(подпись заявителя)       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33:00Z</dcterms:created>
  <dc:creator>K_N_Dieva</dc:creator>
  <dc:description/>
  <cp:keywords/>
  <dc:language>en-US</dc:language>
  <cp:lastModifiedBy>K_N_Dieva</cp:lastModifiedBy>
  <dcterms:modified xsi:type="dcterms:W3CDTF">2014-07-28T12:02:00Z</dcterms:modified>
  <cp:revision>11</cp:revision>
  <dc:subject/>
  <dc:title>Приложение № 1</dc:title>
</cp:coreProperties>
</file>