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25.07.2014 № 1331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Выдача выписки из домовой книги, справок и иных документов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Административный регламент по предоставлению муниципальной услуги «</w:t>
      </w:r>
      <w:r>
        <w:rPr>
          <w:bCs/>
          <w:sz w:val="28"/>
          <w:szCs w:val="28"/>
        </w:rPr>
        <w:t>Выдача выписки из домовой книги, справок и иных документов</w:t>
      </w:r>
      <w:r>
        <w:rPr>
          <w:sz w:val="28"/>
          <w:szCs w:val="28"/>
        </w:rPr>
        <w:t>» (далее - Административный регламент) разработан в целях повышения качества и доступности результатов предоставления муниципальной услуги, создания комфортных условий для заявителей и определяет сроки и 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явителями на предоставление муниципальной услуги юридические лиц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ражда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 без гражданств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имени заявителя может действовать лицо, являющееся в соответствии с законодательством Российской Федерации его законным представителем либо полномочия которого подтверждены доверенностью, оформленной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муниципальной услуги – «</w:t>
      </w:r>
      <w:r>
        <w:rPr>
          <w:bCs/>
          <w:sz w:val="28"/>
          <w:szCs w:val="28"/>
        </w:rPr>
        <w:t>Выдача выписки из домовой книги, справок и иных документов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, предоставляющий муниципальную услуг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услуга предоставляется Администрацией Чудовского муниципального района. В Администрации Чудовского муниципального района предоставление муниципальной услуги осуществляется комитетом по управлению имуществом (далее – комитет), расположенным по адресу: г.Чудово ул.Некрасова, д.24-а , кабинеты №№ 1, 17, телефоны: 8 (816 65)         54-830, 8 (816 65) 44-319.</w:t>
      </w:r>
    </w:p>
    <w:p>
      <w:pPr>
        <w:pStyle w:val="Normal"/>
        <w:ind w:firstLine="709"/>
        <w:jc w:val="both"/>
        <w:rPr/>
      </w:pPr>
      <w:r>
        <w:rPr/>
        <w:t xml:space="preserve">5. График работы: </w:t>
      </w:r>
    </w:p>
    <w:tbl>
      <w:tblPr>
        <w:tblW w:w="874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360"/>
        <w:gridCol w:w="5970"/>
      </w:tblGrid>
      <w:tr>
        <w:trPr>
          <w:trHeight w:val="80" w:hRule="atLeast"/>
        </w:trPr>
        <w:tc>
          <w:tcPr>
            <w:tcW w:w="241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340" w:hRule="atLeast"/>
        </w:trPr>
        <w:tc>
          <w:tcPr>
            <w:tcW w:w="241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80" w:hRule="atLeast"/>
        </w:trPr>
        <w:tc>
          <w:tcPr>
            <w:tcW w:w="241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80" w:hRule="atLeast"/>
        </w:trPr>
        <w:tc>
          <w:tcPr>
            <w:tcW w:w="241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80" w:hRule="atLeast"/>
        </w:trPr>
        <w:tc>
          <w:tcPr>
            <w:tcW w:w="241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80" w:hRule="atLeast"/>
        </w:trPr>
        <w:tc>
          <w:tcPr>
            <w:tcW w:w="241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;</w:t>
            </w:r>
          </w:p>
        </w:tc>
      </w:tr>
      <w:tr>
        <w:trPr>
          <w:trHeight w:val="80" w:hRule="atLeast"/>
        </w:trPr>
        <w:tc>
          <w:tcPr>
            <w:tcW w:w="241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правочные телефоны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председатель комитета: 8 (816-65) 54-830;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заместителя председателя комитета: 8 (816-65) 44-319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Адрес интернет-сайта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chud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chudo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зультатами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ечным результатом предоставления муниципальной услуги является выдача заявителю запрашиваемых документов либо отказ в выдач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роки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щий срок предоставления муниципальной услуги составляет не более 30 (тридцати) дней со дня подачи заявления и документов, предусмотренных </w:t>
      </w:r>
      <w:hyperlink r:id="rId3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1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нем обращения заявителя за предоставлением муниципальной услуги считается день приема и регистрации заявления с документами, указанными в </w:t>
      </w:r>
      <w:hyperlink r:id="rId4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авовые основания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 в соответствии со следующими нормативными правовыми актами: </w:t>
      </w:r>
    </w:p>
    <w:p>
      <w:pPr>
        <w:pStyle w:val="Normal"/>
        <w:autoSpaceDE w:val="false"/>
        <w:ind w:firstLine="709"/>
        <w:jc w:val="both"/>
        <w:rPr/>
      </w:pPr>
      <w:hyperlink r:id="rId5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«Собрание законодательства Российской Федерации», 2009, № 4, ст.44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(«Собрание законодательства Российской Федерации», 2010, № 31, ст.417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 мая 2006 года № 59-ФЗ «О порядке рассмотрения обращений граждан в Российской Федерации» («Собрание законодательства Российской Федерации», 2006, № 19, ст.206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ода № 152-ФЗ «О персональных данных» («Собрание законодательства Российской Федерации», 2006, № 31       (1 часть), ст.345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2 октября 2004 года № 125-ФЗ «Об архивном деле Российской Федерации» («Парламентская газета» от 27.10.2004 № 20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ыми нормативными правовыми актами Российской Федерации, Новгородской области, органов местного самоуправления Чудовс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Для получения муниципальной услуги заявитель подает письменное заявление (приложение № 1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заявителя или иной документ, удостоверяющий лич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1. Документы и информация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2. По своему желанию заявитель дополнительно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и полноту представляемых сведений и документов возлагается на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которые заявитель вправе представить, а также способы их получения заявителями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казание на запрет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отказа в приёме документов, необходимых для предоставления муниципальной услуги, является ненадлежащее оформление заявления, с наличием повреждений, которые не позволяют однозначно истолковать их содержание, в случае если документы содержат исправления, в том числе механические исправления (подчист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Исчерпывающий перечень оснований для приостановления и отказа в предоставлении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1. Основания для отказа в предоставлении муниципальной услуги отсутствую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 Размер платы, взимаемой с заявителя при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на безвозмездной осно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составляет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я о предоставлении муниципальной услуги регистрируются специалистом, предоставляющим муниципальную услугу, в день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я комитета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\2.4.1340-03» и «Гигиенические требования к естественному, искусственному и совмещенному освещению жилых и общественных зданий. СанПиН 2.2.1\2.1.1.1278-0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информационных стендов с образцами необходим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Требования к оборудованию мест ожид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ожидания должны быть оборудованы стульями и столами. Количество мест ожидания определяется, исходя из фактической нагрузки и возможностей для их размещения в здании, но не может составлять менее 2 мест на каждого специалиста, осуществляющего прием документов от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Требования к оформлению входа в зда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обоснованных жалоб по предоставлению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Информация о порядке предоставления муниципальной услуги предоставляется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я в информационно-телекоммуникационных сетях общего пользования, публикаций в средствах массо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на информационных стендах отде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Консультации (справки) осуществляются специалистами комитета, предоставляющими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еречн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жиме работы комит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рок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Основные требования при консультирова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при консультирован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консуль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ультации предоставляются при личном обращении или посредством телефонной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тветах на телефонные звонки и личные обращения граждан, должностные лица комитета подробно и в вежливой (корректной) форме информируют обратившихся лиц по интересующим их вопросам. Время консультации не должно превышать 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Иные требования к предоставлению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лица, осуществляющие полномочия, несут ответственность за сохранность находящихся у них заявлений и документов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установлена в должностной инструкции специалиста, предоставляющего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Административные действия должностных лиц Чудовского Администрации муниципального района, предусмотренные пунктами 32, 34 (в части приема заявления и выдачи документов) настоящего Административного регламента, могут предоставляться на базе многофункционального центра         предоставления государственных и муниципальных услуг (далее - МФЦ) на основании подписанных соглашений между Администрацией Чудовского муниципального района и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Административные процед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Последовательность административных действий (процедур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 муниципальной услуги включает в себя следующие административные 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ем заявления и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запрашиваем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Прием заявления от заявител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по приему заявления (приложение № 1 к настоящему Административному регламенту) от заявителя комитетом на бумажном носителе или в электронной форме либо, при наличии технической возможности, с использованием региональной государственной информационной системы «Портал государственных и муниципальных услуг (функций) Новгородской области» является обращение заявителя в комитет с заявлением и документами, указанными в </w:t>
      </w:r>
      <w:hyperlink r:id="rId9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одит первичную проверку представленных документов, а имен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наличие всех документов, указанных в </w:t>
      </w:r>
      <w:hyperlink r:id="rId10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1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актуальность представленных документов в соответствии с требованиями к срокам их действ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заполнения зая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ряет соблюдение следующих требова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амилия, имя и отчество указаны полностью и соответствуют паспортным данны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ы не имеют серьезных повреждений, наличие которые не позволяет однозначно истолковать их содерж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отсутствии у заявителя заполненного заявления или неправильном его оформлении оказывает помощь в написании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- регистрация заявления в установлен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административной процедуры не должно превышать 1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Рассмотрение заяв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по рассмотрению заявления является регистрация заявления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 осуществляет подготавливает запрашиваемые заявителем сведения либо отказ в предоставлении муниципальной услуги с обоснованием причин отка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ую процедуру, не должно превышать 30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Предоставление запрашиваемой информа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- предоставление запрашиваемой информации является рассмотренное заявление с приложенными к нему докумен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предоставление запрашиваемых сведений либо уведомление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, затраченный на административную процедуру, не должен превышать 30 рабочих дней с момента регистрации заявления на получ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председателем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Специалист, ответственный за прием и ввод документов в базу данных, несет персональную ответственность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ноту, качество и достоверность принятых документов и введенной  информации о заявителе в базу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8. Контроль за предоставлением муниципальной услуги осуществляет председатель комитета в форме регулярных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 и Новгород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 По результатам проверок председатель комитета  дает указания по устранению выявленных нарушений, контролирует их испол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 Периодичность осуществления текущего контроля составляет ежемесяч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. Контроль за полнотой и качеством предоставления муниципальной услуги осуществляется на основании правовых актов Администрации Чудовского муниципального района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4. Для проведения проверки полноты и качества предоставления муниципальной услуги правовым актом Администрации Чудовского муниципального района формируется комиссия, председателем которой является председатель комитета. В состав комиссии включаются муниципальные служащие, специалисты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о статьей 27 Федерального закона        от 02 марта 2007 года № 25-ФЗ «О муниципальной службе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709" w:hanging="0"/>
        <w:jc w:val="both"/>
        <w:rPr/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6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настоящим Административным регламентом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7. Жалоба подается в письменной форме на бумажном носителе, в электронной форме в Администрацию Чудовс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8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Чудовского муниципальн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9. Жалоба на решения и действия специалистов комитета Администрации Чудовского муниципального района и их должностных лиц, муниципальных служащих подается председателю комитета, на действия председателя комитета - Главе Чуд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, должностного лица органа, предоставляющего           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1. Жалоба, поступившая в Администрацию Чудовского муниципального район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 По результатам рассмотрения жалобы Администрация Чудовского муниципального района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настоящим Административным регламентом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3. Не позднее дня, следующего за днем принятия решения, указанного в </w:t>
      </w:r>
      <w:hyperlink r:id="rId11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2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8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1"/>
        </w:tabs>
        <w:ind w:left="390" w:hanging="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6z0">
    <w:name w:val="WW8NumSt36z0"/>
    <w:qFormat/>
    <w:rPr>
      <w:color w:val="000000"/>
    </w:rPr>
  </w:style>
  <w:style w:type="character" w:styleId="WW8NumSt36z2">
    <w:name w:val="WW8NumSt36z2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 Знак Знак"/>
    <w:qFormat/>
    <w:rPr>
      <w:b/>
      <w:bCs/>
      <w:sz w:val="24"/>
      <w:lang w:val="ru-RU" w:bidi="ar-SA"/>
    </w:rPr>
  </w:style>
  <w:style w:type="character" w:styleId="7">
    <w:name w:val=" Знак Знак7"/>
    <w:qFormat/>
    <w:rPr>
      <w:b/>
      <w:spacing w:val="100"/>
      <w:sz w:val="40"/>
      <w:lang w:val="ru-RU" w:bidi="ar-SA"/>
    </w:rPr>
  </w:style>
  <w:style w:type="character" w:styleId="3">
    <w:name w:val=" Знак Знак3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31">
    <w:name w:val="Основной текст 3 Знак Знак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32">
    <w:name w:val="Основной текст 3 Знак Знак Знак2"/>
    <w:qFormat/>
    <w:rPr>
      <w:sz w:val="16"/>
      <w:szCs w:val="16"/>
      <w:lang w:val="ru-RU" w:bidi="ar-SA"/>
    </w:rPr>
  </w:style>
  <w:style w:type="character" w:styleId="AbsatzStandardschriftart">
    <w:name w:val="Absatz-Standardschriftart"/>
    <w:qFormat/>
    <w:rPr/>
  </w:style>
  <w:style w:type="character" w:styleId="311">
    <w:name w:val="Основной текст 3 Знак Знак Знак1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Style12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2st">
    <w:name w:val="tex2st"/>
    <w:basedOn w:val="Normal"/>
    <w:qFormat/>
    <w:pPr>
      <w:spacing w:before="280" w:after="280"/>
    </w:pPr>
    <w:rPr>
      <w:sz w:val="24"/>
      <w:szCs w:val="24"/>
    </w:rPr>
  </w:style>
  <w:style w:type="paragraph" w:styleId="Tex1st">
    <w:name w:val="tex1st"/>
    <w:basedOn w:val="Normal"/>
    <w:qFormat/>
    <w:pPr>
      <w:spacing w:before="280" w:after="280"/>
    </w:pPr>
    <w:rPr>
      <w:sz w:val="24"/>
      <w:szCs w:val="24"/>
    </w:rPr>
  </w:style>
  <w:style w:type="paragraph" w:styleId="Tex5st">
    <w:name w:val="tex5s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left="993" w:hanging="142"/>
      <w:jc w:val="both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Lstm">
    <w:name w:val="lst_m"/>
    <w:basedOn w:val="Normal"/>
    <w:qFormat/>
    <w:pPr>
      <w:tabs>
        <w:tab w:val="clear" w:pos="708"/>
        <w:tab w:val="left" w:pos="720" w:leader="none"/>
      </w:tabs>
      <w:autoSpaceDE w:val="false"/>
      <w:spacing w:lineRule="auto" w:line="360"/>
      <w:ind w:left="720" w:hanging="360"/>
      <w:jc w:val="both"/>
    </w:pPr>
    <w:rPr>
      <w:sz w:val="26"/>
      <w:lang w:val="en-US"/>
    </w:rPr>
  </w:style>
  <w:style w:type="paragraph" w:styleId="Style24">
    <w:name w:val="Название объекта"/>
    <w:basedOn w:val="Normal"/>
    <w:next w:val="Normal"/>
    <w:qFormat/>
    <w:pPr>
      <w:autoSpaceDE w:val="false"/>
    </w:pPr>
    <w:rPr>
      <w:b/>
      <w:bCs/>
      <w:sz w:val="26"/>
    </w:rPr>
  </w:style>
  <w:style w:type="paragraph" w:styleId="Lst">
    <w:name w:val="lst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360"/>
      <w:ind w:left="0" w:hanging="0"/>
      <w:jc w:val="both"/>
    </w:pPr>
    <w:rPr>
      <w:sz w:val="26"/>
    </w:rPr>
  </w:style>
  <w:style w:type="paragraph" w:styleId="Title">
    <w:name w:val="title"/>
    <w:basedOn w:val="Normal"/>
    <w:qFormat/>
    <w:pPr>
      <w:autoSpaceDE w:val="false"/>
      <w:spacing w:lineRule="auto" w:line="360" w:before="1560" w:after="0"/>
      <w:jc w:val="center"/>
    </w:pPr>
    <w:rPr>
      <w:b/>
      <w:bCs/>
      <w:color w:val="000000"/>
      <w:sz w:val="26"/>
      <w:szCs w:val="32"/>
    </w:rPr>
  </w:style>
  <w:style w:type="paragraph" w:styleId="Hdr">
    <w:name w:val="hdr"/>
    <w:basedOn w:val="Normal"/>
    <w:qFormat/>
    <w:pPr>
      <w:autoSpaceDE w:val="false"/>
      <w:spacing w:before="0" w:after="120"/>
      <w:ind w:left="5041" w:hanging="0"/>
      <w:jc w:val="center"/>
    </w:pPr>
    <w:rPr>
      <w:bCs/>
      <w:sz w:val="26"/>
      <w:szCs w:val="26"/>
    </w:rPr>
  </w:style>
  <w:style w:type="paragraph" w:styleId="Punct">
    <w:name w:val="punct"/>
    <w:basedOn w:val="Normal"/>
    <w:qFormat/>
    <w:pPr>
      <w:tabs>
        <w:tab w:val="clear" w:pos="708"/>
        <w:tab w:val="left" w:pos="1260" w:leader="none"/>
      </w:tabs>
      <w:autoSpaceDE w:val="false"/>
      <w:spacing w:lineRule="auto" w:line="360"/>
      <w:ind w:left="1260" w:firstLine="709"/>
      <w:jc w:val="both"/>
    </w:pPr>
    <w:rPr>
      <w:sz w:val="26"/>
      <w:szCs w:val="26"/>
    </w:rPr>
  </w:style>
  <w:style w:type="paragraph" w:styleId="Apdx">
    <w:name w:val="apdx"/>
    <w:basedOn w:val="Normal"/>
    <w:next w:val="Normal"/>
    <w:qFormat/>
    <w:pPr>
      <w:autoSpaceDE w:val="false"/>
      <w:jc w:val="right"/>
    </w:pPr>
    <w:rPr>
      <w:b/>
      <w:color w:val="000000"/>
      <w:sz w:val="26"/>
      <w:szCs w:val="26"/>
    </w:rPr>
  </w:style>
  <w:style w:type="paragraph" w:styleId="Txt">
    <w:name w:val="txt"/>
    <w:basedOn w:val="Normal"/>
    <w:qFormat/>
    <w:pPr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autoSpaceDE w:val="false"/>
      <w:spacing w:lineRule="auto" w:line="360"/>
      <w:ind w:left="0" w:firstLine="709"/>
      <w:jc w:val="both"/>
    </w:pPr>
    <w:rPr>
      <w:sz w:val="26"/>
      <w:szCs w:val="26"/>
      <w:lang w:val="en-US"/>
    </w:rPr>
  </w:style>
  <w:style w:type="paragraph" w:styleId="Subpuncttxt">
    <w:name w:val="subpunct_txt"/>
    <w:basedOn w:val="Normal"/>
    <w:qFormat/>
    <w:pPr>
      <w:autoSpaceDE w:val="false"/>
      <w:spacing w:lineRule="auto" w:line="360"/>
      <w:ind w:firstLine="709"/>
      <w:jc w:val="both"/>
    </w:pPr>
    <w:rPr>
      <w:color w:val="000000"/>
      <w:sz w:val="26"/>
      <w:szCs w:val="26"/>
    </w:rPr>
  </w:style>
  <w:style w:type="paragraph" w:styleId="Pril">
    <w:name w:val="pril"/>
    <w:basedOn w:val="Style24"/>
    <w:qFormat/>
    <w:pPr>
      <w:jc w:val="right"/>
    </w:pPr>
    <w:rPr>
      <w:color w:val="000000"/>
      <w:szCs w:val="26"/>
    </w:rPr>
  </w:style>
  <w:style w:type="paragraph" w:styleId="Mdltitle">
    <w:name w:val="mdl_title"/>
    <w:basedOn w:val="Normal"/>
    <w:qFormat/>
    <w:pPr>
      <w:numPr>
        <w:ilvl w:val="0"/>
        <w:numId w:val="3"/>
      </w:numPr>
      <w:tabs>
        <w:tab w:val="clear" w:pos="708"/>
      </w:tabs>
      <w:autoSpaceDE w:val="false"/>
      <w:jc w:val="center"/>
    </w:pPr>
    <w:rPr>
      <w:b/>
      <w:iCs/>
      <w:color w:val="000000"/>
      <w:sz w:val="26"/>
      <w:szCs w:val="26"/>
    </w:rPr>
  </w:style>
  <w:style w:type="paragraph" w:styleId="Mdl">
    <w:name w:val="mdl"/>
    <w:basedOn w:val="Normal"/>
    <w:qFormat/>
    <w:pPr>
      <w:autoSpaceDE w:val="false"/>
      <w:jc w:val="center"/>
    </w:pPr>
    <w:rPr>
      <w:sz w:val="26"/>
      <w:szCs w:val="26"/>
    </w:rPr>
  </w:style>
  <w:style w:type="paragraph" w:styleId="TextBas">
    <w:name w:val="TextBas"/>
    <w:basedOn w:val="Normal"/>
    <w:qFormat/>
    <w:pPr>
      <w:autoSpaceDE w:val="false"/>
      <w:jc w:val="both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6"/>
    </w:rPr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34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sz w:val="24"/>
    </w:rPr>
  </w:style>
  <w:style w:type="paragraph" w:styleId="Style26">
    <w:name w:val="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35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27">
    <w:name w:val="Цитата"/>
    <w:basedOn w:val="Normal"/>
    <w:qFormat/>
    <w:pPr>
      <w:ind w:left="851" w:right="851" w:hanging="0"/>
      <w:jc w:val="center"/>
    </w:pPr>
    <w:rPr>
      <w:b/>
      <w:sz w:val="24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widowControl w:val="false"/>
      <w:suppressAutoHyphens w:val="true"/>
      <w:overflowPunct w:val="false"/>
      <w:autoSpaceDE w:val="false"/>
      <w:spacing w:before="280" w:after="280"/>
    </w:pPr>
    <w:rPr>
      <w:kern w:val="2"/>
      <w:sz w:val="24"/>
    </w:rPr>
  </w:style>
  <w:style w:type="paragraph" w:styleId="NoSpacing">
    <w:name w:val="No Spacing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chudovo@mail.ru" TargetMode="External"/><Relationship Id="rId3" Type="http://schemas.openxmlformats.org/officeDocument/2006/relationships/hyperlink" Target="consultantplus://offline/ref=FD91C0065D553D755D85E43C07D22DB66E2D3AC160159596812408014DF886CA10F3FC36892324405C218DU3rFM" TargetMode="External"/><Relationship Id="rId4" Type="http://schemas.openxmlformats.org/officeDocument/2006/relationships/hyperlink" Target="consultantplus://offline/ref=FD91C0065D553D755D85E43C07D22DB66E2D3AC160159596812408014DF886CA10F3FC36892324405C218DU3rFM" TargetMode="External"/><Relationship Id="rId5" Type="http://schemas.openxmlformats.org/officeDocument/2006/relationships/hyperlink" Target="consultantplus://offline/ref=FBBC39802D68FDD7E17F2552B7C921A126D8F09ECF1C0A577532BCE1tAM" TargetMode="External"/><Relationship Id="rId6" Type="http://schemas.openxmlformats.org/officeDocument/2006/relationships/hyperlink" Target="consultantplus://offline/ref=FBBC39802D68FDD7E17F2552B7C921A125D6F39DC54D5D552467B21F084498D961B1F20A6D674008EDtBM" TargetMode="External"/><Relationship Id="rId7" Type="http://schemas.openxmlformats.org/officeDocument/2006/relationships/hyperlink" Target="consultantplus://offline/ref=FBBC39802D68FDD7E17F2552B7C921A125D4FF9EC74E5D552467B21F08E4t4M" TargetMode="External"/><Relationship Id="rId8" Type="http://schemas.openxmlformats.org/officeDocument/2006/relationships/hyperlink" Target="consultantplus://offline/ref=FBBC39802D68FDD7E17F2552B7C921A125D5F19AC6425D552467B21F08E4t4M" TargetMode="External"/><Relationship Id="rId9" Type="http://schemas.openxmlformats.org/officeDocument/2006/relationships/hyperlink" Target="consultantplus://offline/ref=B328A0F60F5F3A4A04616A66B2CA0C590B48AD93ACE2B2622D1ADE1644656A7C268C00C2F23337FDFCF7A6E021M" TargetMode="External"/><Relationship Id="rId10" Type="http://schemas.openxmlformats.org/officeDocument/2006/relationships/hyperlink" Target="consultantplus://offline/ref=B328A0F60F5F3A4A04616A66B2CA0C590B48AD93ACE2B2622D1ADE1644656A7C268C00C2F23337FDFCF7A6E021M" TargetMode="External"/><Relationship Id="rId11" Type="http://schemas.openxmlformats.org/officeDocument/2006/relationships/hyperlink" Target="consultantplus://offline/ref=8DBA6113B1A96F880725D609038A1D0F958CF6ECBDD525C6336C18E4E8B39CED84959B168Br2GD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53:00Z</dcterms:created>
  <dc:creator>K_N_Dieva</dc:creator>
  <dc:description/>
  <cp:keywords/>
  <dc:language>en-US</dc:language>
  <cp:lastModifiedBy>K_N_Dieva</cp:lastModifiedBy>
  <cp:lastPrinted>2014-05-29T11:52:00Z</cp:lastPrinted>
  <dcterms:modified xsi:type="dcterms:W3CDTF">2014-07-29T11:10:00Z</dcterms:modified>
  <cp:revision>22</cp:revision>
  <dc:subject/>
  <dc:title>УТВЕРЖДЕН</dc:title>
</cp:coreProperties>
</file>