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ФОРМА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eastAsia="zh-CN"/>
        </w:rPr>
        <w:t>предписания о приостановке работ, связанных с пользованием автомобильными дорогами общего пользования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 г.Чудово Новгородской области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Чуд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ЕДПИСАНИЕ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приостановке работ, связанных с пользованием автомобильными дорогами местного значения № </w:t>
      </w:r>
      <w:r>
        <w:rPr>
          <w:b/>
          <w:lang w:eastAsia="zh-CN"/>
        </w:rPr>
        <w:t>_________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 20___ г.                                           _________________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На основании Акта проверки пользователя автомобильных дорог общего пользования: в г.Чудово Новгородской области №__________ от ____________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Я, 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, должность должностного лица)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ПИСЫВАЮ ПРИОСТАНОВИТЬ РАБОТЫ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ЯЗАННЫЕ С ПОЛЬЗОВАНИЕМ АВТОМОБИЛЬНЫХ ДОРОГ ОБЩЕГО ПОЛЬЗОВАНИЯ В Г.ЧУДОВО НОВГОРОДСКОЙ ОБЛАСТ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 w:val="24"/>
          <w:szCs w:val="24"/>
          <w:lang w:eastAsia="zh-CN"/>
        </w:rPr>
        <w:t>(наименование пользователя автомобильных дорог общего пользования в г.Чудово Новгородской области 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zh-CN"/>
        </w:rPr>
        <w:t>(наименование участка автомобильной дороги общего пользования в г.Чудово  Новгородской области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пись лица, выдавшего предписание: 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zh-CN"/>
        </w:rPr>
        <w:t xml:space="preserve">                                                      </w:t>
      </w:r>
      <w:r>
        <w:rPr>
          <w:sz w:val="24"/>
          <w:szCs w:val="24"/>
          <w:lang w:eastAsia="zh-CN"/>
        </w:rPr>
        <w:t>(подпись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писание получено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, должность уполномоченного представителя пользователя автомобильных дорог общего пользования в г.Чудово Новгородской област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 _______________ 20___ г.                               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      </w:t>
      </w:r>
      <w:r>
        <w:rPr>
          <w:sz w:val="24"/>
          <w:szCs w:val="24"/>
          <w:lang w:eastAsia="zh-CN"/>
        </w:rPr>
        <w:t>(подпись)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 Знак Знак13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0:00Z</dcterms:created>
  <dc:creator>K_N_Dieva</dc:creator>
  <dc:description/>
  <cp:keywords/>
  <dc:language>en-US</dc:language>
  <cp:lastModifiedBy>K_N_Dieva</cp:lastModifiedBy>
  <cp:lastPrinted>2014-07-23T15:59:00Z</cp:lastPrinted>
  <dcterms:modified xsi:type="dcterms:W3CDTF">2014-07-23T11:59:00Z</dcterms:modified>
  <cp:revision>16</cp:revision>
  <dc:subject/>
  <dc:title>Приложение № 1</dc:title>
</cp:coreProperties>
</file>