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</w:t>
      </w:r>
      <w:bookmarkStart w:id="0" w:name="_GoBack"/>
      <w:bookmarkEnd w:id="0"/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ОРЯЖЕ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ргана муниципального контроля о проведении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  <w:lang w:eastAsia="zh-CN"/>
        </w:rPr>
        <w:t>________</w:t>
      </w:r>
      <w:r>
        <w:rPr>
          <w:lang w:eastAsia="zh-CN"/>
        </w:rPr>
        <w:t xml:space="preserve">_____________________________________________________________________ </w:t>
      </w:r>
      <w:r>
        <w:rPr>
          <w:sz w:val="28"/>
          <w:szCs w:val="28"/>
          <w:lang w:eastAsia="zh-CN"/>
        </w:rPr>
        <w:t>проверки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лановой/внеплановой, документарной/выездной)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юридического лица, индивидуального предпринимателя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</w:t>
      </w:r>
      <w:r>
        <w:rPr>
          <w:lang w:eastAsia="zh-CN"/>
        </w:rPr>
        <w:t>____</w:t>
      </w:r>
      <w:r>
        <w:rPr>
          <w:sz w:val="28"/>
          <w:szCs w:val="28"/>
          <w:lang w:eastAsia="zh-CN"/>
        </w:rPr>
        <w:t xml:space="preserve">» </w:t>
      </w:r>
      <w:r>
        <w:rPr>
          <w:lang w:eastAsia="zh-CN"/>
        </w:rPr>
        <w:t>_____________</w:t>
      </w:r>
      <w:r>
        <w:rPr>
          <w:sz w:val="28"/>
          <w:szCs w:val="28"/>
          <w:lang w:eastAsia="zh-CN"/>
        </w:rPr>
        <w:t xml:space="preserve"> года №</w:t>
      </w:r>
      <w:r>
        <w:rPr>
          <w:lang w:eastAsia="zh-CN"/>
        </w:rPr>
        <w:t xml:space="preserve"> 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овести проверку в отношении 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Назначить лицом(ами), уполномоченным(ми) на проведение проверки: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, должность должностного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лица (должностных лиц), уполномоченного(ых) на проведение проверк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Привлечь к проведению проверки в качестве экспертов, представителей экспертных организаций следующих лиц: 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, должность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Установить, что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ая проверка проводится с целью: 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в случае проведения плановой проверк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ежегодный план проведения плановых проверок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в случае проведения внеплановой выездной проверк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реквизиты обращений и заявлений граждан, юридических лиц, индивидуальных предпринимателей, поступивших в органы муниципального контрол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чами настоящей проверки являются: 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Предметом настоящей проверки является (отметить нужное)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полнение предписаний органов муниципального контрол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дение мероприятий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обеспечению безопасности государств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ликвидации последствий причинения такого вред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Срок проведения проверки: 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 xml:space="preserve">                                                                             </w:t>
      </w:r>
      <w:r>
        <w:rPr>
          <w:sz w:val="24"/>
          <w:szCs w:val="24"/>
          <w:lang w:eastAsia="zh-CN"/>
        </w:rPr>
        <w:t>(не более 20 рабочих дней/50 часов/15 часов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роведению проверки приступить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 «__» ____________ 20__ год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рку окончить не позднее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__» ______________ 20__ год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Правовые основания проведения проверки: 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4"/>
          <w:szCs w:val="24"/>
          <w:lang w:eastAsia="zh-CN"/>
        </w:rPr>
        <w:t>(ссылка на положение нормативного правового акта, в соответствии с которым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существляется проверка; ссылка на положения (нормативных) правовых актов,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устанавливающих требования, которые являются предметом проверк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 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с указанием наименований, номеров и дат их принятия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должность, фамилия, инициалы руководителя, заместителя руководителя органа муниципального   контрол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одпись, заверенная печатью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 и должность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олжностного лица, непосредственно подготовившего проект распоряжения,  контактный телефон, электронный адрес (при наличии)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8:00Z</dcterms:created>
  <dc:creator>K_N_Dieva</dc:creator>
  <dc:description/>
  <cp:keywords/>
  <dc:language>en-US</dc:language>
  <cp:lastModifiedBy>K_N_Dieva</cp:lastModifiedBy>
  <dcterms:modified xsi:type="dcterms:W3CDTF">2014-07-23T11:54:00Z</dcterms:modified>
  <cp:revision>6</cp:revision>
  <dc:subject/>
  <dc:title>Приложение № 2</dc:title>
</cp:coreProperties>
</file>