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2.2016 № 1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DefinitionList"/>
        <w:spacing w:lineRule="exact" w:line="240"/>
        <w:ind w:left="0" w:hanging="0"/>
        <w:jc w:val="center"/>
        <w:rPr/>
      </w:pPr>
      <w:r>
        <w:rPr>
          <w:b/>
          <w:sz w:val="28"/>
          <w:szCs w:val="28"/>
        </w:rPr>
        <w:t>об организации и ведении гражданской обороны</w:t>
      </w:r>
    </w:p>
    <w:p>
      <w:pPr>
        <w:pStyle w:val="DefinitionList"/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удовском муниципальном районе </w:t>
      </w:r>
    </w:p>
    <w:p>
      <w:pPr>
        <w:pStyle w:val="Definition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б организации и ведении гражданской обороны в Чудовском муниципальном районе (далее – Положение) разработано в соответствии с Федеральными законами от 12 февраля 1998 года № 28-ФЗ «О гражданской обороне», от 06 октября 2003 года № 131-ФЗ «Об общих принципах организации местного самоуправления в Российской Федерации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, Указом Губернатора Новгородской области от 07 октября     2008 года № 218 «Об утверждении Положения об организации и ведении гражданской обороны в Новгородской области» и определяет организацию и основные направления подготовки при военных конфликтах или вследствие этих конфликтов, а также основные мероприятия по гражданской обороне в Чудовском муниципальн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роприятия по гражданской обороне организуются в Чудовском муниципальном районе в рамках подготовки к ведению и ведению гражданской обороны в Чудовском муниципальн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 Чудовского муниципального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лан основных мероприятий в Чудовском муниципальном районе разрабатывается на год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 основных мероприятий гражданской обороны производится с учетом всесторонней оценки обстановки, которая может сложиться на территории Чудовского муниципального района в результате применения современных средств поражения при военных конфликтах или вследствие этих     конфликтов, а также в результате возможных террористических актов и чрезвычайных ситу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готовка к ведению гражданской обороны в Чудовском муниципальном районе определяется настоящим Положением и заключается в планировании мероприятий по защите населения, материальных и культурных ценностей на территории Чудовского муниципального район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гражданской обороны в Чудовском муниципальном районе осуществляется на основе плана гражданской обороны и защиты населения и заключается в планировании мероприятий по защите населения Чудовского муниципального района, материальных и культурных ценностей на территории Чудовского муниципального район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ланы гражданской обороны и защиты населения (далее - планы гражданской обороны) определяют объем, организацию, порядок обеспечения, способы и сроки выполнения мероприятий по гражданской обороне ликвидации  чрезвычайных ситу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Администрация Чудовского муниципального района 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Для планирования, подготовки и проведения эвакуационных мероприятий Администрацией Чудовского муниципального района заблаговременно в мирное время создается эвакуационная комиссия. Эвакуационная комиссия возглавляется заместителем Главы администрации Чудовского муниципального района. Деятельность эвакуационной комиссии регламентируется Положением об эвакуационной комиссии, утверждаемым постановлением Администрации Чуд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о привлечении в мирное время сил и средств гражданской обороны для ликвидации последствий чрезвычайных ситуаций принимает Глава Чудовского муниципального района в отношении созданных ими сил гражданской оборо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Руководство гражданской обороной на территории Чудовского муниципального района осуществляет Глава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Органом, осуществляющим управление гражданской обороной в Чудовском муниципальном районе, является уполномоченный на решение задач в области гражданской обороны - главный специалист по делам гражданской обороны, защиты населения и территорий от чрезвычайных ситуаций Администрации муниципального района (далее – главный специалист по делам ГО и ЧС Администрации Чудовского муниципального рай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Администрация Чудовского муниципального района осуществляет комплектование главного специалиста по делам ГО и ЧС Администрации Чудовского муниципального района, разрабатывает и утверждает функциональные обязанности работника и штатное распис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й специалист по делам ГО и ЧС Администрации Чудовского муниципального района подчиняется непосредственно первому заместителю Главы администрации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Чудовского муниципального района организуется сбор информации в области гражданской обороны (далее - информация) и обмен е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осуществляется Администрацией Чудовского муниципального района, а также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Мероприятия по гражданской оборо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ряд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Администрация Чудовского муниципального района в целях решения задач в области гражданской обороны планирует и осуществляет следующие основные мероприят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. по подготовке населения в области гражданской оборо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с учетом особенностей Чудовского муниципального района и на основе примерных программ, утвержденных Правительством Новгородской области, примерных программ подготовки работающего населения, должностных лиц и работников гражданской обороны, личного состава формирований и служб Чуд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подготовка населения Чудовского муниципального района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личного состава формирований и служб Чудов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учений и тренировок по гражданской оборо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и Чуд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района в образовательных учреждениях дополнительного профессионального образования, имеющих соответствующую лиценз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паганда знаний в области гражданской оборон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2. по оповещению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ание в состоянии постоянной готовности системы централизованного оповещения населения, осуществление ее реконструкции и модерн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ка специализированных технических средств оповещения и информирования населения в местах массового пребывания люд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3. по эвакуации населения, материальных и культурных ценностей в безопасные райо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ланирования, подготовки и проведения мероприятий по эвакуации населения, материальных и культурных ценностей в безопасные районы из зон возможных сильных разрушений, возможного радиоактивного и химического заражения (загрязнения), возможного катастрофического затопления в пределах 4-часового добегания волны прорыва при разрушении гидротехнических сооружений, а также рассредоточение работников организаций, продолжающих свою производственную деятельность в военное время, и работников организаций, продолжающих свою производственную деятельность в военное время, и работников организаций, обеспечивающих выполнение мероприятий по гражданской обор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безопасных районов для размещения населения, материальных и культурных ценностей,  подлежащих эваку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организация деятельности эвакуационных органов, а также подготовка их личного соста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4. по предоставлению населению средств индивидуальной и коллективной защи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планов наращивания инженерной защиты территорий, отнесенных в установленном порядке к группам по гражданской оборо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способление в мирное время и при переведении гражданской обороны в готовность в военное время заглубленных помещений и других сооружений подземного пространства для укрыт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 и организация строительства недостающих защитных сооружений гражданской обороны в военное врем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крытия населения в защитных сооружениях гражданской оборон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копление, хранение, освежение и использование по предназначению средств индивидуальной защиты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5. по световой и другим видам маскиров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еречня объектов, подлежащих маскиров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планов осуществления комплексной маскировки территорий, отнесенных в установленном порядке к группам по гражданской оборо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6. по проведению аварийно-спасательных 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, оснащение и подготовка необходимых сил и средств гражданской обороны для проведения аварийно-спасательных и других неотложных работ, а также планирование их действ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7. по первоочередному жизнеобеспечению населения, пострадавшего при военных конфликтах или вследствие этих конфликтов, а также при  чрезвычайных ситуациях  природного и техногенного характер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 и организация основных видов первоочередного жизнеобеспечен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ированное снабжение населения продовольственными и непродовольственными товар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населению коммунально-бытовых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анитарно-гигиенических и противоэпидемических мероприятий среди пострадавшего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лечебно-эвакуационных меро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ертывание необходимой лечебной базы в загородной зоне, организация ее энерго- и водоснаб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населению первой 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численности населения, оставшегося без жиль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ение пострадавшего населения в домах отдыха и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населению информационно-психологической поддерж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8. по борьбе с пожарами, возникшими при ведении военных действий или вследствие этих действ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тушения пожаров в районах проведения аварийно-спасательных и других неотложных работ, и организациях, отнесенных в установленном порядке, к категориям по гражданской обороне, в военное время, заблаговременное создание запасов химических реагентов для тушения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9. по обнаружению и обозначению территорий, подвергшихся радиоактивному, химическому, биологическому или иному заражению (загрязнению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едение режимов радиационной защиты на территориях, подвергшихся радиоактивному загрязн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0. по санитарной обработке населения, обеззараживанию зданий и сооружений, специальной обработке техники и территор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лаговременное создание запасов дезактивирующих, дегазирующих и дезинфицирующих веществ и раство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1. по восстановлению и поддержанию порядка на территория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оснащение сил охраны общественного порядка, подготовка их в области гражданской оборон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беспрепятственного передвижения сил гражданской обороны для проведения аварийно-спасательных и других неотложных рабо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ение пропускного режима и поддержание общественного порядка в очагах пораж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2. по вопросам срочного восстановления функционирования необходимых коммунальных служб в военное врем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готовности коммунальных служб к работе в условиях военного времени, разработка планов их действ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запасов оборудования и запасных частей для ремонта поврежденных систем газо-, энерго-, водоснабжения, водоотведения и канал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подготовка резерва мобильных средств для очистки, опреснения и транспортировки в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на водопроводных станциях необходимых запасов реагентов, реактивов, консервантов и дезинфицирующи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3. по срочному захоронению трупов в военное врем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мест погребения (захоронения) тел (останков) погибши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нитарно-эпидемиологического надз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4. по обеспечению устойчивости функционирования организаций, необходимых для выживания населения при военных конфликтах или вследствие  этих конфликтов, а также при чрезвычайных ситуациях природного и техногенного характ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и реализация в мирное и военное время инженерно-технических мероприятий гражданской обороны, в том числе в проектах стро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, подготовка и проведение аварийно-спасательных и других неотложных работ на объектах экономики, продолжающих работу в военное врем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трахового фонда документ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защиты производственных фондов при воздействии на них современных средств пораж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5. по вопросам обеспечения постоянной готовности сил и средств гражданской оборо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оснащение сил гражданской обороны современными техникой и оборудовани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сил гражданской обороны к действиям, проведение учений и тренировок по гражданской оборо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корректировка планов действий сил гражданской оборон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орядка взаимодействия и привлечения сил и средств гражданской обороны, а также всестороннее обеспечение их действ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4">
    <w:name w:val=" Знак Знак14"/>
    <w:qFormat/>
    <w:rPr>
      <w:b/>
      <w:sz w:val="28"/>
      <w:szCs w:val="24"/>
      <w:lang w:val="ru-RU" w:bidi="ar-SA"/>
    </w:rPr>
  </w:style>
  <w:style w:type="character" w:styleId="13">
    <w:name w:val=" Знак Знак13"/>
    <w:qFormat/>
    <w:rPr>
      <w:b/>
      <w:sz w:val="32"/>
      <w:szCs w:val="24"/>
      <w:lang w:val="ru-RU" w:bidi="ar-SA"/>
    </w:rPr>
  </w:style>
  <w:style w:type="character" w:styleId="12">
    <w:name w:val=" Знак Знак12"/>
    <w:qFormat/>
    <w:rPr>
      <w:b/>
      <w:sz w:val="24"/>
      <w:szCs w:val="24"/>
      <w:lang w:val="ru-RU" w:bidi="ar-SA"/>
    </w:rPr>
  </w:style>
  <w:style w:type="character" w:styleId="11">
    <w:name w:val=" Знак Знак11"/>
    <w:qFormat/>
    <w:rPr>
      <w:rFonts w:ascii="Cambria" w:hAnsi="Cambria" w:cs="Cambria"/>
      <w:i/>
      <w:iCs/>
      <w:color w:val="404040"/>
      <w:lang w:val="ru-RU" w:bidi="ar-SA"/>
    </w:rPr>
  </w:style>
  <w:style w:type="character" w:styleId="10">
    <w:name w:val=" Знак Знак10"/>
    <w:qFormat/>
    <w:rPr>
      <w:b/>
      <w:sz w:val="28"/>
      <w:szCs w:val="24"/>
      <w:lang w:val="ru-RU" w:bidi="ar-SA"/>
    </w:rPr>
  </w:style>
  <w:style w:type="character" w:styleId="9">
    <w:name w:val=" Знак Знак9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b/>
      <w:caps/>
      <w:sz w:val="28"/>
      <w:szCs w:val="24"/>
      <w:lang w:val="ru-RU" w:bidi="ar-SA"/>
    </w:rPr>
  </w:style>
  <w:style w:type="character" w:styleId="7">
    <w:name w:val=" Знак Знак7"/>
    <w:qFormat/>
    <w:rPr>
      <w:sz w:val="28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firstLine="2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1:00Z</dcterms:created>
  <dc:creator>K_N_Dieva</dc:creator>
  <dc:description/>
  <cp:keywords/>
  <dc:language>en-US</dc:language>
  <cp:lastModifiedBy>K_N_Dieva</cp:lastModifiedBy>
  <cp:lastPrinted>2015-06-08T16:27:00Z</cp:lastPrinted>
  <dcterms:modified xsi:type="dcterms:W3CDTF">2016-02-26T14:01:00Z</dcterms:modified>
  <cp:revision>34</cp:revision>
  <dc:subject/>
  <dc:title/>
</cp:coreProperties>
</file>