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2.2016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вед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ой обороны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Чудовском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м рай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в области гражданской обороны в Чудовском муниципальном районе, руководствуясь пунктом 21 части 1 статьи 15 Федерального закона от 06 октября 2003 года № 131-ФЗ «Об общих принципах организации местного самоуправления в Российской Федерации», пунктом 2 статьи    8 Федерального закона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          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б организации и ведении гражданской обороны в Чудовском муниципальном 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6.04.2009 № 420 «О порядке организации и ведения гражданской обороны в Чудо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04.2011 № 559 «О внесении изменений в постановление Администрации Чудовского муниципального района от 16.04.2009 № 4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10.2011 № 1544 «О внесении изменений в Положение организации и ведения гражданской обороны в Чудовском муниципальн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11:00Z</dcterms:created>
  <dc:creator>НИКОЛАЕВА ЕКАТЕРИНА МИХАЙЛОВНА</dc:creator>
  <dc:description/>
  <cp:keywords/>
  <dc:language>en-US</dc:language>
  <cp:lastModifiedBy>K_N_Dieva</cp:lastModifiedBy>
  <cp:lastPrinted>2016-02-19T17:45:00Z</cp:lastPrinted>
  <dcterms:modified xsi:type="dcterms:W3CDTF">2016-02-26T14:00:00Z</dcterms:modified>
  <cp:revision>29</cp:revision>
  <dc:subject/>
  <dc:title>Приложение № 1</dc:title>
</cp:coreProperties>
</file>