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Приложение 2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к Положению о реестре муниципальных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услуг (функций), оказываемых (выполня-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емых) Администрацией Чудовского муни-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ципального района, муниципальными уч-</w:t>
        <w:tab/>
        <w:tab/>
        <w:tab/>
        <w:tab/>
        <w:tab/>
        <w:tab/>
        <w:t xml:space="preserve">   реждениями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й о муниципальной услуге (функции), в отношении которой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 Административный регламент предоставления                          муниципальной услуги (исполнения муниципальной функции)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1. Наименование муниципальной услуги (функци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2. Наименование органа местного самоуправления Чудовского муниципального района, муниципального учреждения, оказывающего услугу (исполняющего функцию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3. Наименование федеральных органов исполнительной власти, органов исполнительной власти Новгородской области, органов местного самоуправления, без привлечения которых не может быть предоставлена муниципальная услуга (исполнена муниципальная функция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4. Наименование Административного регламента с указанием реквизитов утвердившего его нормативного правового акта и источников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5. Описание результатов оказания муниципальной услуги (исполнения муниципальной функци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6. Категория заявителей, которым оказывается муниципальная услуг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7. Места информирования о правилах оказа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8. Максимально допустимые сроки оказания муниципальной услуги (исполнения муниципальной функци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9. Основания для приостановления оказания муниципальной услуги (исполнения муниципальной функции) либо отказа в оказа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10. Документы, подлежащие представлению заявителем для получения муниципальной услуги, способы получения документов заявителем и порядок представления документов с указанием муниципальных услуг, в результате оказания которых могут быть получены такие докумен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11. Сведения о возмездности (безвозмездности) оказания услуги и размерах платы, взимаемой с заявителя, если услуга оказывается на возмездной основ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12. Информация о внутриведомственных и межведомственных административных процедурах, подлежащих выполнению органом местного самоуправления или муниципальными учреждениями при оказании муниципальной услуги (исполнении муниципальной функции), в том числе информация о промежуточных и окончательных сроках таких административных процедур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13. Адреса официальных сайтов органов местного самоуправления муниципального района или муниципальных учреждений в сети Интернет, адреса их электронной почты, телефон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14. Сведения о способах и формах обжалования решений и действий (бездействия) должностных лиц при оказании муниципальной услуги (исполнении муниципальной функции) и информация о должностных лицах, уполномоченных на рассмотрение жалоб, их контактные данны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15. Текст Административного регламента предоставления муниципальной услуги (исполнения муниципальной функци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16. Сведения о дате вступления в силу Административного регламента предоставления муниципальной услуги (исполнения муниципальной функци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17. Сведения о периоде действия Административного регламента предоставления муниципальной услуги (исполнения муниципальной функции) (если срок действия указанного Административного регламента ограничен либо Административный регламент прекратил действ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18. Сведения о внесении изменений в Административный регламент предоставления муниципальной услуги (исполнения муниципальной функции) с указанием реквизитов актов, которыми такие изменения внесен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19. Дата, с которой действие Административного регламента предоставления муниципальной услуги (исполнения муниципальной функции) временно приостановлено, и продолжительность такого приостано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20. Дата прекращения действия Административного регламента предоставления муниципальной услуги (исполнения муниципальной функции) (признания его утратившим силу).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1. Формы заявлений и иных документов, заполнение которых заявителем необходимо для обращения в орган местного самоуправления муниципального района или муниципальное учреждение для получения муниципальной услуги (в электронной форме).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6:39:00Z</dcterms:created>
  <dc:creator>НИКОЛАЕВА ЕКАТЕРИНА МИХАЙЛОВНА</dc:creator>
  <dc:description/>
  <cp:keywords/>
  <dc:language>en-US</dc:language>
  <cp:lastModifiedBy>НИКОЛАЕВА ЕКАТЕРИНА МИХАЙЛОВНА</cp:lastModifiedBy>
  <cp:lastPrinted>2011-09-12T16:23:00Z</cp:lastPrinted>
  <dcterms:modified xsi:type="dcterms:W3CDTF">2011-09-12T12:24:00Z</dcterms:modified>
  <cp:revision>7</cp:revision>
  <dc:subject/>
  <dc:title/>
</cp:coreProperties>
</file>