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к Положению о реестре муниципальных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услуг (функций), оказываемых (выполня-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емых) Администрацией Чудовского муни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ципального района, муниципальными уч-</w:t>
        <w:tab/>
        <w:tab/>
        <w:tab/>
        <w:tab/>
        <w:tab/>
        <w:tab/>
        <w:tab/>
        <w:tab/>
        <w:tab/>
        <w:tab/>
        <w:tab/>
        <w:tab/>
        <w:tab/>
        <w:t xml:space="preserve">   режд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функций (услуг), исполняемых (оказываемых)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ей Чудовского муниципального района.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муниципальными учреждениями Чудовского муниципального района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023"/>
        <w:gridCol w:w="3044"/>
        <w:gridCol w:w="2570"/>
        <w:gridCol w:w="4586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 функции, услуг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 отраслевого органа или структурного подразделения, муниципального учреждения, исполняющего, оказывающего функцию, услуг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       и реквизиты административного регламента исполнения функции, услуги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ормативный правовой акт, устанавливающий возможность исполнения, оказания муниципальной функции, услуг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Наименование сферы предоставления услуг (функций)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 Муниципальные услуги (функции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7:28:00Z</dcterms:created>
  <dc:creator>name</dc:creator>
  <dc:description/>
  <cp:keywords/>
  <dc:language>en-US</dc:language>
  <cp:lastModifiedBy>НИКОЛАЕВА ЕКАТЕРИНА МИХАЙЛОВНА</cp:lastModifiedBy>
  <cp:lastPrinted>2011-09-12T10:38:00Z</cp:lastPrinted>
  <dcterms:modified xsi:type="dcterms:W3CDTF">2011-09-14T07:25:00Z</dcterms:modified>
  <cp:revision>9</cp:revision>
  <dc:subject/>
  <dc:title/>
</cp:coreProperties>
</file>