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3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к Положению о реестре муниципальных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услуг (функций), оказываемых (выполня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емых) Администрацией Чудовского муни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ципального района, муниципальными уч-</w:t>
        <w:tab/>
        <w:tab/>
        <w:tab/>
        <w:tab/>
        <w:tab/>
        <w:tab/>
        <w:t xml:space="preserve">   реждениями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муниципальной услуге (функции), в отношении которой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твержден Административный регламент предоставления                          муниципальной услуги (исполнения муниципальной функции)</w:t>
      </w:r>
    </w:p>
    <w:p>
      <w:pPr>
        <w:pStyle w:val="Normal"/>
        <w:autoSpaceDE w:val="false"/>
        <w:ind w:hanging="36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Наименование муниципальной услуги (функ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. Муниципальные услуги, оказываемые в рамках исполнения муниципальной функции (для муниципальной функции), либо муниципальная функция, в рамках исполнения которой оказывается муниципальная услуга (для муниципальной услуг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 Наименование органа местного самоуправления Чудовского муниципального района или муниципального учреждения, оказывающего (исполняющего) муниципальную услугу (муниципальную функцию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. Наименование федеральных органов исполнительной власти, органов исполнительной власти Новгородской области, органов местного самоуправления Чудовского муниципального района, без привлечения которых не может быть оказана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5. Наименования регулирующих оказание муниципальной услуги (исполнение муниципальной функции) нормативных правовых актов с указанием их реквизитов и источников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6. Описание результатов оказания муниципальной услуги (исполнения муниципальной функции)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. Категория заявителей, которым оказывается муниципальная услуга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. Места информирования о правилах оказа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9. Максимально допустимые сроки оказания муниципальной услуги (исполнения муниципальной функ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0. Основания для приостановления оказания муниципальной услуги (исполнения муниципальной функции) либо отказа в оказа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1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муниципальных услуг, в результате предоставления которых могут быть получены таки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2. Сведения о возмездности (безвозмездности) оказания муниципальной услуги и размерах платы, взимаемой с заявителя, если муниципальная услуга оказывается на возмезд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3. Информация о внутриведомственных и межведомственных административных процедурах, подлежащих выполнению органом местного самоуправления Чудовского муниципального района или муниципальным учреждением при оказании муниципальной услуги (исполнении муниципальной функции), в том числе информация о промежуточных и окончательных сроках таких административных процеду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4. Адреса официальных сайтов органов местного самоуправления или муниципальных учреждений в сети Интернет, адреса их электронной почты, телефо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5. Формы заявлений и иных документов, заполнение которых заявителем необходимо для обращения в орган местного самоуправления муниципального района или муниципальное учреждение в целях получения муниципальной услуги (в электронной форм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6. Сведения о способах и формах обжалования решений и действий (бездействия) должностных лиц при оказании муниципальной услуги (исполнении муниципальной функции) и информация о должностных лицах, уполномоченных на рассмотрение жалоб, их контактные данны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7. Сведения о подготовке проекта Административного регламента органом местного самоуправлен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8. Текст проекта Административного регламента предоставления муниципальной услуги (исполнения муниципальной функ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9. Сведения о размещении (с указанием даты и реквизитов документа) проекта Административного регламента предоставления муниципальной услуги (исполнения муниципальной функции) на официальном сайте органа местного самоуправления Чудовского муниципального района, разрабатывающего проект Административного регламента предоставления муниципальной услуги (исполнения муниципальной функции),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0. Сведения о получении (с указанием даты и реквизитов документа) предложений от заинтересованных организаций и граждан на проект Административного регламента предоставления муниципальной услуги (исполнения муниципальной функ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1. Сведения о направлении (с указанием даты и реквизитов документа) проекта Административного регламента предоставления муниципальной услуги (исполнения муниципальной функции) на независимую экспертиз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2. Сведения о периоде приема заключений по результатам независимой экспертизы проекта Административного регламента предоставления муниципальной услуги (исполнения муниципальной функ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3. Сведения о получении (с указанием даты и реквизитов документа) заключения по результатам независимой экспертизы проекта Административного регламента предоставления муниципальной услуги (исполнения муниципальной функ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4. Текст вывода независимой экспертизы проекта Административного регламента предоставления муниципальной услуги (исполнения муниципальной функции)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5. Результаты анализа практики применения Административного регламента предоставления муниципальной услуги (исполнения муниципальной функции).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46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1-09-14T11:27:00Z</cp:lastPrinted>
  <dcterms:modified xsi:type="dcterms:W3CDTF">2011-09-14T07:28:00Z</dcterms:modified>
  <cp:revision>10</cp:revision>
  <dc:subject/>
  <dc:title/>
</cp:coreProperties>
</file>