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14.09.2011 № 1223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ind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hanging="35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естре муниципальных услуг (функций),                                                           оказываемых (выполняемых) Администрацией Чудовского                              муниципального района, муниципальными учреждениями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 Положение определяет порядок ведения реестра муниципальных услуг (функций), оказываемых (выполняемых) Администрацией Чудовского муниципального района и муниципальными учреждениями (далее – Реестр), а также использования сведений, содержащихся в Реес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ые понятия, используемые в По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естр – документ, который содержит информацию о муниципальных услугах (функциях), оказываемых (выполняемых) Администрацией Чудовского муниципального района, об услугах, которые являются необходимыми и обязательными для предоставления муниципальных услуг, и включены в перечень, утвержденный в соответствии с </w:t>
      </w:r>
      <w:hyperlink r:id="rId2">
        <w:r>
          <w:rPr>
            <w:rStyle w:val="InternetLink"/>
            <w:sz w:val="28"/>
            <w:szCs w:val="28"/>
          </w:rPr>
          <w:t>пунктом 3 части 1 статьи 9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– Федеральный закон), об услугах, указанных в </w:t>
      </w:r>
      <w:hyperlink r:id="rId3">
        <w:r>
          <w:rPr>
            <w:rStyle w:val="InternetLink"/>
            <w:sz w:val="28"/>
            <w:szCs w:val="28"/>
          </w:rPr>
          <w:t>части 3 статьи 1</w:t>
        </w:r>
      </w:hyperlink>
      <w:r>
        <w:rPr>
          <w:sz w:val="28"/>
          <w:szCs w:val="28"/>
        </w:rPr>
        <w:t xml:space="preserve"> Федерального закона и оказываемых муниципальными учреждениями, в которых размещается муниципальное задание (заказ), выполняемое (выполняемый) за счет средств бюджета муниципального района, иные сведения, состав которых устанавливается настоящи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функция – регулярно осуществляемая Администрацией Чудовского муниципального района деятельность по реализации или обеспечению реализации сво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, предоставляемая Администрацией Чудовского муниципального района – деятельность по реализации функций Администрации Чудовского муниципального района, которая осуществляется по запросам заявителей в пределах полномочий Администрации Чудовского муниципального района по решению вопросов местного значения, установленных в соответствии с Федеральным законом от 06 октября 2003 года № 131-ФЗ «Об общих принципах организации местного самоуправления в Российской Федерации» и Уставом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Целью ведения Реестра является обеспечение заинтересованных органов государственной власти, органов местного самоуправления, физических и юридических лиц достоверной информацией о муниципальных услугах (функциях), оказываемых (выполняемых) Администрацией Чудовского муниципального район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едение Реестра осуществляется в соответствии со следующими принцип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а Реес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сть и доступность Реестра для всех заинтересован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ярная актуализация о муниципальных услугах (функциях), содержащихся в Реес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естр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ается на официальном сайте Администрации Чудо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едения Реест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едение Реестра по форме согласно приложению 1 к настоящему Положению осуществляется уполномоченным структурным подразделением Администрации Чудовского муниципального района (далее – уполномоченный орган) путем формирования перечня муниципальных услуг (функций), оказываемых (выполняемых) Администрацией Чудовского муниципального район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естр ведется по следующим разде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функции, исполняемые Администрацией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услуги, оказываемые Администрацией Чудовского муниципального район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услугах, которые являются необходимыми и обязательными для предоставления муниципальных услуг, включается в раздел муниципальные услуги, оказываемые Администрацией Чудовского муниципального район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ля включения муниципальной услуги (функции) в Реестр структурные подразделения Администрации Чудовского муниципального района, исполняющие муниципальные функции, предоставляющие муниципальные услуги, и муниципальные учреждения направляют в уполномоченный орган по ведению Реестра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нормативных правовых актов (с указанием реквизитов), устанавливающих полномочия Администрации Чудовского муниципального района по исполнению муниципальной функции, полномочия Администрации Чудовского муниципального района, муниципальных учреждений по предоставлению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дминистративный регламент исполнения муниципальной функции,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Bookmark"/>
          <w:sz w:val="28"/>
          <w:szCs w:val="28"/>
        </w:rPr>
        <w:t>10. Ведение</w:t>
      </w:r>
      <w:r>
        <w:rPr>
          <w:sz w:val="28"/>
          <w:szCs w:val="28"/>
        </w:rPr>
        <w:t xml:space="preserve"> Реестра включает в себя следующи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ключение </w:t>
      </w:r>
      <w:r>
        <w:rPr>
          <w:rStyle w:val="Bookmark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функции) в Реест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несение в Реестр изменившихся сведений о </w:t>
      </w:r>
      <w:r>
        <w:rPr>
          <w:rStyle w:val="Bookmark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е (функ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Исключение </w:t>
      </w:r>
      <w:r>
        <w:rPr>
          <w:rStyle w:val="Bookmark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функции) из Реестра.</w:t>
      </w:r>
    </w:p>
    <w:p>
      <w:pPr>
        <w:pStyle w:val="Normal"/>
        <w:ind w:firstLine="709"/>
        <w:jc w:val="both"/>
        <w:rPr/>
      </w:pPr>
      <w:r>
        <w:rPr>
          <w:rStyle w:val="Bookmark"/>
          <w:sz w:val="28"/>
          <w:szCs w:val="28"/>
        </w:rPr>
        <w:t>11. Формирование</w:t>
      </w:r>
      <w:r>
        <w:rPr>
          <w:sz w:val="28"/>
          <w:szCs w:val="28"/>
        </w:rPr>
        <w:t xml:space="preserve"> Реестра осуществляется на основе перечней муниципальных услуг (функций), определяемых структурными подразделениями, муниципальными учреждениями, ответственными за организацию и предоставление соответствующих муниципальных услуг (исполнение муниципальных 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Ответственность за подготовку и предоставление структурными подразделениями и </w:t>
      </w:r>
      <w:r>
        <w:rPr>
          <w:rStyle w:val="Bookmark"/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учреждениями перечня муниципальных услуг для внесения в Реестр, возлагается на руководителей структурных подразделений Администрации Чудовского муниципального района и муниципальных учреждений.</w:t>
      </w:r>
    </w:p>
    <w:p>
      <w:pPr>
        <w:pStyle w:val="Normal"/>
        <w:ind w:firstLine="709"/>
        <w:jc w:val="both"/>
        <w:rPr/>
      </w:pPr>
      <w:r>
        <w:rPr>
          <w:rStyle w:val="Bookmark"/>
          <w:sz w:val="28"/>
          <w:szCs w:val="28"/>
        </w:rPr>
        <w:t>13. Ведение</w:t>
      </w:r>
      <w:r>
        <w:rPr>
          <w:sz w:val="28"/>
          <w:szCs w:val="28"/>
        </w:rPr>
        <w:t xml:space="preserve"> Реестра осуществляется на бумажном и электронном носит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Основанием для внесения в Реестр или исключения из него </w:t>
      </w:r>
      <w:r>
        <w:rPr>
          <w:rStyle w:val="Bookmark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функций) является принятие нормативного правового акта о введении в действие или прекращении действия норм, регулирующих предоставление соответствующей муниципальной услуги (исполнение муниципальной фун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Основанием для изменения данных о </w:t>
      </w:r>
      <w:r>
        <w:rPr>
          <w:rStyle w:val="Bookmark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ах в Реестре является принятие нормативных правовых актов об изменении норм, регулирующих предоставление (исполнение) соответствующих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В случае принятия нормативных правовых актов, предусматривающих введение новых или отмену (изменение) действующих </w:t>
      </w:r>
      <w:r>
        <w:rPr>
          <w:rStyle w:val="Bookmark"/>
          <w:sz w:val="28"/>
          <w:szCs w:val="28"/>
        </w:rPr>
        <w:t>услуг (функций)</w:t>
      </w:r>
      <w:r>
        <w:rPr>
          <w:sz w:val="28"/>
          <w:szCs w:val="28"/>
        </w:rPr>
        <w:t>, структурные подразделения, муниципальные учреждения в течение 30 дней      с даты внесения изменений направляют в уполномоченный орган по ведению Реестра письменное уведомление о необходимости внесения изменений в Реестр. Уведомление должно содержать обоснование изменений и информацию об услуге по форме согласно приложению 3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полномоченный орган по ведению Реестра в течение 15 рабочих дней рассматривает уведомление и осуществляет подготовку соответствующего постановления Администрации Чудовского муниципального района о внесении изменений в Реестр, либо мотивированный отказ во внесение изменений в Ре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снованием для отказа во внесение изменений в Реестр служит отсутствие обоснования изменений сведений о муниципальной услуге (функции), предоставляемой (исполняемой) Администрацией Чудовского муниципального район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полномоченный орган по ведению Реестра не реже 1 раза в полугодие обязан обновлять Реестр, размещаемый на официальном сайте Администрации Чудо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ставления сведений, содержащихся в Реест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Сведения, содержащиеся в Реестре, являются открытыми и общедоступ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Сведения, содержащиеся в Реестре, представляются заинтересованным органам государственной власти, органам местного самоуправления в сроки указанные в запросах, физическим и (или) юридическим лицам в течение   30 дней с даты регистрации запроса, а также путем обеспечения доступа к информационным ресурсам, включая официальный сайт Администрации Чудо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ведения, содержащиеся в Реестре, регулярно предоставляются в Администрацию Новгородской области для размещения  в информационной системе «Портал государствен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сведений о муниципальных услугах (функциях) для размещения в информационной системе «Портал государственных и муниципальных услуг (функций) Новгородской области» определяется согласно приложениям 2, 3 к настоящему Положению в зависимости от того, утверждены или не утверждены административные регламенты предоставления муниципальных услуг (исполнения муниципальных 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okmark">
    <w:name w:val="bookmark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59" TargetMode="External"/><Relationship Id="rId3" Type="http://schemas.openxmlformats.org/officeDocument/2006/relationships/hyperlink" Target="consultantplus://offline/main?base=LAW;n=116783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5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14T11:22:00Z</cp:lastPrinted>
  <dcterms:modified xsi:type="dcterms:W3CDTF">2011-09-14T07:22:00Z</dcterms:modified>
  <cp:revision>9</cp:revision>
  <dc:subject/>
  <dc:title/>
</cp:coreProperties>
</file>