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9.2011 № 13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естре муниципальных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(функций), оказываемых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ыполняемых) Администрацией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, муниципальными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и</w:t>
      </w:r>
    </w:p>
    <w:p>
      <w:pPr>
        <w:pStyle w:val="TextBody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 и в целях обеспечения информационной открытости деятельности Администрации Чудовского муниципального района, муниципальных учреждений, повышения качества и доступности исполняемых муниципальных функций и предоставляемых услуг</w:t>
      </w:r>
    </w:p>
    <w:p>
      <w:pPr>
        <w:pStyle w:val="TextBody"/>
        <w:spacing w:lineRule="auto" w:line="240"/>
        <w:jc w:val="both"/>
        <w:rPr/>
      </w:pPr>
      <w:r>
        <w:rPr/>
        <w:t>ПОСТАНОВЛЯЮ:</w:t>
      </w:r>
    </w:p>
    <w:p>
      <w:pPr>
        <w:pStyle w:val="Style17"/>
        <w:widowControl/>
        <w:overflowPunct w:val="true"/>
        <w:autoSpaceDE w:val="true"/>
        <w:spacing w:before="0" w:after="0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реестре муниципальных услуг (функций), оказываемых (выполняемых) Администрацией Чудовского муниципального района, муниципальными учреждениями (далее – По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рганизационный отдел Администрации Чуд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полномоченным органом по ведению реестра муниципальных услуг (функций), оказываемых (выполняемых) Администрацией Чудовского муниципального района, муниципаль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полномоченным органом по размещению сведений о муниципальных услугах (функциях) в информационной системе «Портал государственных услуг (функций) Новгород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ганизационному отделу Администрации Чудовского муниципального района регулярно представлять в Администрацию Новгородской области сведения о муниципальных услугах (функциях), включенных в реестр муници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к-25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2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ных услуг (функций), оказываемых (выполняемых) Администрацией Чудовского муниципального района, муниципальными учреждениями, для размещения в информационной системе «Портал государственных и муниципальных услуг (функций) Новгород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управляющую Делами Администрации Чудовского муниципального района Сахарову О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 в сети Интернет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В.П.Жу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9:00Z</dcterms:created>
  <dc:creator>Купцова Анастасия</dc:creator>
  <dc:description/>
  <cp:keywords/>
  <dc:language>en-US</dc:language>
  <cp:lastModifiedBy>НИКОЛАЕВА ЕКАТЕРИНА МИХАЙЛОВНА</cp:lastModifiedBy>
  <cp:lastPrinted>2011-09-14T11:20:00Z</cp:lastPrinted>
  <dcterms:modified xsi:type="dcterms:W3CDTF">2011-09-14T07:21:00Z</dcterms:modified>
  <cp:revision>12</cp:revision>
  <dc:subject/>
  <dc:title>Российская Федерация</dc:title>
</cp:coreProperties>
</file>