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09.09.2011 № 1319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ConsPlusTitle"/>
        <w:widowControl/>
        <w:spacing w:lineRule="exact" w:line="240"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оянно действующей технической комиссии по защите                            государственной тайны Администрации Чудовского                                      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310"/>
        <w:gridCol w:w="7063"/>
      </w:tblGrid>
      <w:tr>
        <w:trPr/>
        <w:tc>
          <w:tcPr>
            <w:tcW w:w="2265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 В.П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Чудовского муниципального района, председатель комиссии;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Л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Чудовского муниципального района, заместитель председателя комиссии;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ёв Е.М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мобилизационной подготовке Администрации Чудовского муниципального района, секретарь комиссии.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 В.С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о делам гражданской обороны, защиты населения и территорий от чрезвычайных ситуаций Администрации Чудовского муниципального района;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а М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бщим отделом Администрации Чудовского муниципального района;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нов Д.А.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лужащий-программист организационного отдела Администрации Чудовского муниципального района;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О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юридическим отделом Администрации Чудовского муниципального район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20:00Z</dcterms:created>
  <dc:creator>Наташа</dc:creator>
  <dc:description/>
  <cp:keywords/>
  <dc:language>en-US</dc:language>
  <cp:lastModifiedBy>Наташа</cp:lastModifiedBy>
  <cp:lastPrinted>2011-09-09T16:37:00Z</cp:lastPrinted>
  <dcterms:modified xsi:type="dcterms:W3CDTF">2011-09-09T12:37:00Z</dcterms:modified>
  <cp:revision>5</cp:revision>
  <dc:subject/>
  <dc:title/>
</cp:coreProperties>
</file>