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9.09.2011 № 131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стоянно действующей технической комиссии по защите                         государственной тайны Администрации Чудовского                                      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 xml:space="preserve">1. Постоянно действующая техническая комиссия по защите государственной тайны Администрации Чудовского муниципального района (далее - комиссия) в своей работе руководствуется </w:t>
      </w:r>
      <w:hyperlink r:id="rId2">
        <w:r>
          <w:rPr>
            <w:rStyle w:val="InternetLink"/>
            <w:rFonts w:cs="Calibri;Century Gothic"/>
            <w:color w:val="000000"/>
            <w:sz w:val="28"/>
            <w:szCs w:val="28"/>
          </w:rPr>
          <w:t>Конституцией</w:t>
        </w:r>
      </w:hyperlink>
      <w:r>
        <w:rPr>
          <w:rFonts w:cs="Calibri;Century Gothic"/>
          <w:color w:val="000000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решениями и нормативными правовыми актами органов защиты государственной тайны, нормативными правовыми актами Администраций области и Чудовского муниципального района, настоящим Положением.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2. Основными задачами комиссии являются: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1) Анализ деятельности отраслевых органов Администрации Чудовского муниципального района, Администрации Чудовского муниципального района, муниципальных учреждений и определение приоритетных направлений в области защиты государственной тайны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2) Организация, методическое обеспечение и проведение аналитической работы по предупреждению утечки и комплексной защите сведений, составляющих государственную тайну, в отраслевых органах Администрации Чудовского муниципального района, Администрации Чудовского муниципального района и муниципальных учреждениях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3) Подготовка предусмотренных законом решений в отношении сведений о работах, выполняемых отраслевыми органами Администрации Чудовского муниципального района, Администрацией Чудовского муниципального района, муниципальными учреждениями, подлежащими засекречиванию и защите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4) Разработка нормативных, научно-технических и методических рекомендаций по вопросам выявления и закрытия возможных каналов неправомерного распространения сведений, составляющих государственную тайну, в том числе по противодействию техническим разведкам, защите информационных систем в отраслевых органах Администрации Чудовского муниципального района, Администрации Чудовского муниципального района и муниципальных учреждений, а также по совершенствованию системы физической защиты указанных объектов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5) Разработка комплекса мер по защите государственной тайны при осуществлении научно-технического и экономического сотрудничества с зарубежными странами, в том числе при выезде за границу лиц, осведомленных сведениями, составляющими государственную тайну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6) Контроль за разработкой, внедрением и эксплуатацией систем защиты и безопасности информации, обрабатываемой техническими средствами, в отраслевых органах Администрации Чудовского муниципального района, Администрации Чудовского муниципального района и муниципальных учреждениях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7) Методическая помощь в эксплуатации систем защиты и обеспечение безопасности информации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8) Подготовка предложений по совершенствованию действующей в отраслевых органах Администрации Чудовского муниципального района, Администрации Чудовского муниципального района и муниципальных учреждениях системы защиты сведений, составляющих государственную тай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9) Разработка комплекса мер по обеспечению охраны и организации пропускного режима в здании Администрации  муниципального района, зданиях иных отраслевых органов Администрации Чудовского муниципального района и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3. К полномочиям комиссии относится проведение комплексного анализа систем защиты государственной тайны в отраслевых органах Администрации Чудовского муниципального района, Администрации Чудовского муниципального района, муниципальных учреждений с последующей выработкой рекомендаций по повышению эффективности мер защи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4. Комиссия имеет право: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1) Знакомиться в установленном порядке с документами и материалами, необходимыми для выполнения возложенных на комиссию задач, в том числе со сведениями, составляющими государственную тайну;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2) Привлекать в установленном порядке специалистов, имеющих непосредственное отношение к рассматриваемым проблемам, для детального изучения отдельных вопросов, возникающих в процессе работы комиссии, и выработки соответствующих рекомендаций и заклю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3) Создавать рабочие группы из состава комиссии по отдельным направлениям деятельности или для решения конкретны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5. Деятельность комиссии осуществляется в соответствии с перспективными и текущими планами работы, которые утверждаются председателем. Предложения в планы работы вносят члены комиссии при участии специалистов подразделений по защите государственной тайны, противодействию техническим разведкам, защите информационных систем и физической защите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При необходимости вопросы, не нашедшие отражения в планах работы комиссии, могут быть внесены на рассмотрение комиссии во внеплановом порядке.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Периодичность созыва комиссии определяется ее предсе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6. Члены комиссии должны иметь допуск к государственной тайне по соответствующей форме.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7. Подготовка материалов на заседания комиссии, проектов ее решений осуществляется ее членами по поручению председател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8. Организационно-технические функции по подготовке и проведению заседаний комиссии, а также ведение делопроизводства комиссии осуществляет ее секретар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9. Комиссия по вопросам своих полномочий принимает решения открытым голосованием простым большинством голосов. При равенстве голосов решающим является голос председателя. Решения комиссии являются правомочными, если на заседании присутствовало не менее 2/3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10. Члены комиссии обладают равными правами при обсуждении проектов решений. В случае несогласия с принятым решением каждый член комиссии вправе изложить письменно свое мнение, которое подлежит обязательному приобщению к протоколу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11. Решения комиссии подписываются председателем или его заместителем и секретарем комиссии, рассылаются членам комиссии, наделенным полномочиями по распоряжению сведениями, составляющими государственную тайну, в отношении подчиненных и подведомственных органов и организаций.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12. Решения комиссии носят рекомендательный характер.</w:t>
      </w:r>
    </w:p>
    <w:p>
      <w:pPr>
        <w:pStyle w:val="Normal"/>
        <w:autoSpaceDE w:val="false"/>
        <w:ind w:firstLine="709"/>
        <w:jc w:val="both"/>
        <w:rPr>
          <w:rFonts w:cs="Calibri;Century Gothic"/>
          <w:color w:val="000000"/>
          <w:sz w:val="28"/>
          <w:szCs w:val="28"/>
        </w:rPr>
      </w:pPr>
      <w:r>
        <w:rPr>
          <w:rFonts w:cs="Calibri;Century Gothic"/>
          <w:color w:val="000000"/>
          <w:sz w:val="28"/>
          <w:szCs w:val="28"/>
        </w:rPr>
        <w:t>13. Список лиц, приглашенных на заседание, в каждом отдельном случае утверждается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  <w:szCs w:val="28"/>
        </w:rPr>
        <w:t>14. Рассмотрение вопросов, выносимых на заседание комиссии, не должно приводить к необоснованному расширению круга лиц, допускаемых к сведениям по рассматриваемой тематике. Доступ членов комиссии к таким сведениям осуществляется в установленном порядке, а приглашенные присутствуют только при рассмотрении вопросов, для обсуждения которых они приглаш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;Century Gothic"/>
          <w:color w:val="000000"/>
          <w:sz w:val="28"/>
          <w:szCs w:val="28"/>
          <w:lang w:eastAsia="en-US"/>
        </w:rPr>
        <w:t>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2:00Z</dcterms:created>
  <dc:creator>Наташа</dc:creator>
  <dc:description/>
  <cp:keywords/>
  <dc:language>en-US</dc:language>
  <cp:lastModifiedBy>Наташа</cp:lastModifiedBy>
  <cp:lastPrinted>2011-09-09T16:37:00Z</cp:lastPrinted>
  <dcterms:modified xsi:type="dcterms:W3CDTF">2011-09-09T12:37:00Z</dcterms:modified>
  <cp:revision>13</cp:revision>
  <dc:subject/>
  <dc:title>Утвержден</dc:title>
</cp:coreProperties>
</file>