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620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риложение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от 22.07.2014 № 1305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роприятия муниципальной программы</w:t>
      </w:r>
    </w:p>
    <w:p>
      <w:pPr>
        <w:pStyle w:val="Normal"/>
        <w:spacing w:lineRule="exac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90"/>
        <w:gridCol w:w="1980"/>
        <w:gridCol w:w="900"/>
        <w:gridCol w:w="1620"/>
        <w:gridCol w:w="1260"/>
        <w:gridCol w:w="1080"/>
        <w:gridCol w:w="810"/>
        <w:gridCol w:w="810"/>
        <w:gridCol w:w="810"/>
        <w:gridCol w:w="810"/>
        <w:gridCol w:w="810"/>
        <w:gridCol w:w="810"/>
      </w:tblGrid>
      <w:tr>
        <w:trPr>
          <w:tblHeader w:val="true"/>
          <w:trHeight w:val="32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/>
              <w:t>Наименование 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/>
              <w:t>Исполн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/>
              <w:t>Срок реализ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/>
              <w:t>Целевой показатель (номер целевого показателя из паспорта муниципальной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/>
              <w:t>Источник финансирования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/>
              <w:t>Объем финансирования по годам, тыс.рублей</w:t>
            </w:r>
          </w:p>
        </w:tc>
      </w:tr>
      <w:tr>
        <w:trPr>
          <w:trHeight w:val="3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/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/>
              <w:t>20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/>
              <w:t>20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/>
              <w:t>20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/>
              <w:t>20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/>
              <w:t>20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/>
              <w:t>2020</w:t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3</w:t>
            </w:r>
          </w:p>
        </w:tc>
      </w:tr>
      <w:tr>
        <w:trPr>
          <w:trHeight w:val="38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/>
              <w:t>1.1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Реализация подпрограммы «Развитие инфраструктуры водоснабжения и водоотведения населенных пунктов Чудовского муниципального района 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 xml:space="preserve">Администрация Чудовского муниципального район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2014-2018 год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1.1.1, 1.1.2, 1.1.3, 1.1.4, 1.2.1, 1.2.2, 1.2.3, 2.1.1, 2.4.1, 2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7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 xml:space="preserve">средства бюджетов поселений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9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внебюджетные средств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196,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Реализация подпрограммы «Газификация Чудовского муниципальн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Администрации города Чудово и сельских поселен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2014-2018 год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2.2.1, 2.3.1, 2.4.3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1647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 xml:space="preserve">средства бюджетов поселений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171,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90"/>
        <w:gridCol w:w="1980"/>
        <w:gridCol w:w="900"/>
        <w:gridCol w:w="1620"/>
        <w:gridCol w:w="1260"/>
        <w:gridCol w:w="1080"/>
        <w:gridCol w:w="810"/>
        <w:gridCol w:w="810"/>
        <w:gridCol w:w="810"/>
        <w:gridCol w:w="810"/>
        <w:gridCol w:w="810"/>
        <w:gridCol w:w="810"/>
      </w:tblGrid>
      <w:tr>
        <w:trPr>
          <w:tblHeader w:val="true"/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3</w:t>
            </w:r>
          </w:p>
        </w:tc>
      </w:tr>
      <w:tr>
        <w:trPr>
          <w:trHeight w:val="3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Реализация подпрограммы «Энергосбережение в Чудовском муниципальном район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Администрация Чудовского муниципального района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Администрации поселений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муниципальные учреждения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организации коммунального комплекса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организации, осуществляющие управление многоквартирными дом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2014- 2020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2.4.4, 3.1.1-3.1.6, 3.2.1-3.2.7, 3.3.1-3.3.4, 3.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96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-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-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Реализация  подпрограммы «Обеспечение  реализации  муниципальной программы « Улучшение жилищных условий граждан и повышение качества жилищно-комму-нальных услуг в Чудовском муниципальном районе на 2014-2018 годы и на период до 2020 го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 xml:space="preserve">Администрация  Чудовского муниципального района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Администраци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2014-2018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4.1.1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right"/>
              <w:textAlignment w:val="baseline"/>
              <w:rPr/>
            </w:pPr>
            <w:r>
              <w:rPr/>
              <w:t>».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5:27:00Z</dcterms:created>
  <dc:creator>K_N_Dieva</dc:creator>
  <dc:description/>
  <cp:keywords/>
  <dc:language>en-US</dc:language>
  <cp:lastModifiedBy>K_N_Dieva</cp:lastModifiedBy>
  <dcterms:modified xsi:type="dcterms:W3CDTF">2014-07-22T11:07:00Z</dcterms:modified>
  <cp:revision>11</cp:revision>
  <dc:subject/>
  <dc:title/>
</cp:coreProperties>
</file>