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7.2014 № 13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лучшение жилищных услов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вышение качества жилищно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коммунальных услуг в Чудовско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 район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4-2018 годы и на период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2020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лучшение жилищных условий граждан и повышение качества жилищно-коммунальных услуг в Чудовском муниципальном районе на 2014-2018 годы и на период до 2020 года», утвержденную постановлением Администрации Чудовского муниципального района от 11.12.2013 № 2223 (далее –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изложить пункт 7 паспорта Программы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7. Объемы и источники финансирования муниципальной программы в целом и по годам реализации (тыс.руб.)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800"/>
        <w:gridCol w:w="2160"/>
        <w:gridCol w:w="1440"/>
        <w:gridCol w:w="1260"/>
        <w:gridCol w:w="416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85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5,7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0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52-п</w:t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800"/>
        <w:gridCol w:w="2160"/>
        <w:gridCol w:w="1440"/>
        <w:gridCol w:w="1260"/>
        <w:gridCol w:w="57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5,7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раздел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Мероприятия муниципальной программы» в новой прилагаем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одпрограмма «Развитие инфраструктуры водоснабжения и водоотведения населенных пунктов Чудовского муниципального района» муниципальной программы «Улучшение жилищных условий граждан и повышение качества жилищно-коммунальных услуг в Чудовском муниципальном районе на 2014-2018 годы и на период до 2020 год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изложить пункт 4 паспорта подпрограммы в следующей редакции:</w:t>
      </w:r>
    </w:p>
    <w:p>
      <w:pPr>
        <w:pStyle w:val="Heading"/>
        <w:spacing w:lineRule="exact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7"/>
        <w:gridCol w:w="1843"/>
        <w:gridCol w:w="1980"/>
        <w:gridCol w:w="1440"/>
        <w:gridCol w:w="1260"/>
        <w:gridCol w:w="54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2,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2,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 в мероприятиях подпрограммы «Развитие инфраструктуры водоснабжения и водоотведения населенных пунктов Чудовского муниципального район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изложить строку 1.1 в новой прилагаемой редакции;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1.3.2.2. дополнить строками 3.4, 3.5 согласно прилож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 «Подпрограмма «Газификация Чудовского муниципального района» муниципальной программы «Улучшение жилищных условий граждан и повышение качества жилищно-коммунальных услуг в Чудовском муниципальном районе на 2014-2018 годы и на период до 2020 год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1. изложить пункт 4 паспорта подпрограммы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4. Объемы и источники финансирования подпрограммы в целом и</w:t>
      </w:r>
      <w:r>
        <w:rPr/>
        <w:t xml:space="preserve"> по годам реализации (тыс.руб.):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586"/>
        <w:gridCol w:w="1955"/>
        <w:gridCol w:w="1700"/>
        <w:gridCol w:w="1650"/>
        <w:gridCol w:w="1211"/>
        <w:gridCol w:w="434"/>
      </w:tblGrid>
      <w:tr>
        <w:trPr/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,6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,6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2. изложить строки 2.1, «Итого» мероприятий подпрограммы «Газификация Чудовского муниципального района» в новой прилагаемой редак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59:00Z</dcterms:created>
  <dc:creator>НИКОЛАЕВА ЕКАТЕРИНА МИХАЙЛОВНА</dc:creator>
  <dc:description/>
  <cp:keywords/>
  <dc:language>en-US</dc:language>
  <cp:lastModifiedBy>K_N_Dieva</cp:lastModifiedBy>
  <cp:lastPrinted>2014-07-24T18:04:00Z</cp:lastPrinted>
  <dcterms:modified xsi:type="dcterms:W3CDTF">2014-07-24T14:06:00Z</dcterms:modified>
  <cp:revision>32</cp:revision>
  <dc:subject/>
  <dc:title>Приложение № 1</dc:title>
</cp:coreProperties>
</file>