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2.2016 №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й дежурно-диспетчер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лужбе Чудовского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1 части 1 статьи 15 Федерального закона          от 06 октября 2003 года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и в целях оперативного реагирования и координации совместных действий дежурных и диспетчерских (дежурно-диспетчерских) служб на территор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единой дежурно-диспетчерской служб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0.05.2010 № 496 «О создании единой дежурно-диспетчерской службы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.06.2010 № 651 «Об утверждении Положения о единой дежурно-диспетчерской службе Чуд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7.05.2012 № 794 «О внесении изменений в Положение о единой дежурно-диспетчерской службе Чудо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11:00Z</dcterms:created>
  <dc:creator>НИКОЛАЕВА ЕКАТЕРИНА МИХАЙЛОВНА</dc:creator>
  <dc:description/>
  <cp:keywords/>
  <dc:language>en-US</dc:language>
  <cp:lastModifiedBy>K_N_Dieva</cp:lastModifiedBy>
  <cp:lastPrinted>2016-02-19T17:45:00Z</cp:lastPrinted>
  <dcterms:modified xsi:type="dcterms:W3CDTF">2016-02-25T06:19:00Z</dcterms:modified>
  <cp:revision>23</cp:revision>
  <dc:subject/>
  <dc:title>Приложение № 1</dc:title>
</cp:coreProperties>
</file>