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62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62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1.07.2014 № 1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направленных на развитие сетевого взаимодействия между музейными учреждениям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образовательными организациями Чудовского муниципального района в 2014-201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360"/>
        <w:gridCol w:w="1800"/>
        <w:gridCol w:w="42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рганизационное обеспечение реализации мероприятий, направленных на развитие сетевого взаимодействия между музейными учреждениями и образовательными организациями 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я с руководителями образовательных организаций, руководителями музеев, краеведческих комнат, подведомственных комитетам образования, культуры и спорта Администрации муниципального района, о развитии сетевого взаимодействия между музейными учреждениями и образовательными организациями муниципальн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июнь-август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внесения изменений в образовательные программы образовательных организаций, предусматривающих использование ресурсов музейных организаций в учебно-воспитательном процесс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разработки учебных курсов в рамках внеурочной деятельности и предпрофильной  подготовки по краеведению, музееведению, истории, мировой художественной культуре, литературе, окружающему миру, географии,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унктов 1.2, 1.3 Пла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ентябрь        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2160"/>
        <w:gridCol w:w="42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заключений договоров о сетевом взаимодействии между образовательными организациями и музейными учреждениями, расположенными на территории муниципального района</w:t>
            </w:r>
            <w:bookmarkStart w:id="0" w:name="_GoBack"/>
            <w:bookmarkEnd w:id="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образования Администрации муниципального района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ставление координационного плана-графика посещения музейных учреждений образовательными организациями в соответствии с установленными регламентами предоставления государственных (муниципальных) услуг и постановлением Правительства Российской Федерации от 12 ноября 1999 года № 12 42 «О порядке бесплатного посещения музеев лицами, не достигшими восемнадцати лет» и размещение названного плана на официальном сайте комитета культуры и спорта Администрац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культуры и спорта Администрации муниципальн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азание содействия в организации посещения музеев школьниками образовательных организаций в соответствии с координационным планом-графиком, составленным и согласованным с комитетом образования в результате исполнения пункта 1.6 П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оперативного обновления перечня (реестра) школьных музеев, музейных образований, размещенного на официальном сайте департамента образования: http://edu53.ru/politics/recomendation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создания информационного ресурса по тематическим экскурсионным программам в школьных музеях на официальном сайте комитета образования Администрац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музе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2160"/>
        <w:gridCol w:w="42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ставление списков координаторов по организации экскурсионных и музейно-педагогических программ для школьников в музейны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значение ответственных за координацию работы по сетевому взаимодействию музейных учреждений и 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ентябрь       2014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ие в областной акции «День знаний (1 сентября) проведи в музе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ниторинг выполнения плана музейными учреждениями, изучение качества предоставляемых услуг музейными учреждениями (один раз в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ниторинг выполнения Плана образовательными организациями (один раз в полугод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Информирование населения и продвижение тематических экскурсионных и музейно-педагогических программ для шк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мещение информационных материалов, организация медиа-мероприятий, направление анонсов, пресс-релизов о деятельности по развитию сетевого взаимодействия музейных и образовательных организаций в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9:00Z</dcterms:created>
  <dc:creator>K_N_Dieva</dc:creator>
  <dc:description/>
  <cp:keywords/>
  <dc:language>en-US</dc:language>
  <cp:lastModifiedBy>K_N_Dieva</cp:lastModifiedBy>
  <cp:lastPrinted>2014-07-21T17:42:00Z</cp:lastPrinted>
  <dcterms:modified xsi:type="dcterms:W3CDTF">2014-07-21T13:42:00Z</dcterms:modified>
  <cp:revision>6</cp:revision>
  <dc:subject/>
  <dc:title/>
</cp:coreProperties>
</file>