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eastAsia="ar-SA"/>
        </w:rPr>
        <w:t>21.07.2014 № 1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rPr/>
      </w:pPr>
      <w:r>
        <w:rPr>
          <w:b/>
          <w:sz w:val="28"/>
          <w:szCs w:val="28"/>
        </w:rPr>
        <w:t>Об утверждении межведом-</w:t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венного Плана мероприятий, </w:t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азвитие </w:t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тевого взаимодействия между </w:t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ейными учреждениями и </w:t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ми организациями</w:t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2014-2015 годах</w:t>
      </w:r>
    </w:p>
    <w:p>
      <w:pPr>
        <w:pStyle w:val="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8"/>
        </w:rPr>
      </w:pPr>
      <w:r>
        <w:rPr>
          <w:sz w:val="28"/>
        </w:rPr>
        <w:t>В целях развития сетевого взаимодействия между музейными учреждениями и образовательными организациями Чудовского муниципального района в 2014-2015 года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sz w:val="28"/>
        </w:rPr>
        <w:t>1. Утвердить прилагаемый межведомственный План мероприятий, направленных на развитие сетевого взаимодействия между музейными учреждениями и образовательными организациями Чудовского муниципального района в 2014-2015 годах (далее - План)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sz w:val="28"/>
        </w:rPr>
        <w:t>2. Исполнителям мероприятий Плана представлять информацию о выполнении мероприятий в комитет образования Администрации Чудовского муниципального района ежегодно до 25 января года, следующего за отчетным, до 2016 год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8"/>
        </w:rPr>
      </w:pPr>
      <w:r>
        <w:rPr>
          <w:sz w:val="28"/>
        </w:rPr>
        <w:t xml:space="preserve">3. Контроль за выполнением постановления возложить на заместителя Главы администрации Чудовского муниципального района Калинину Л.А. 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Опубликовать постановл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64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19:00Z</dcterms:created>
  <dc:creator>НИКОЛАЕВА ЕКАТЕРИНА МИХАЙЛОВНА</dc:creator>
  <dc:description/>
  <cp:keywords/>
  <dc:language>en-US</dc:language>
  <cp:lastModifiedBy>K_N_Dieva</cp:lastModifiedBy>
  <cp:lastPrinted>2014-01-22T17:14:00Z</cp:lastPrinted>
  <dcterms:modified xsi:type="dcterms:W3CDTF">2014-07-21T14:02:00Z</dcterms:modified>
  <cp:revision>13</cp:revision>
  <dc:subject/>
  <dc:title>Приложение № 1</dc:title>
</cp:coreProperties>
</file>