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2200" cy="7200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200360"/>
                          <a:chOff x="0" y="0"/>
                          <a:chExt cx="6172200" cy="720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1480" cy="72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6171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851" w:firstLine="851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интересованного лица с запросом о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4360"/>
                            <a:ext cx="6171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 с полным пакетом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25604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списки – уведом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028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182736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принимает меры по исправлению недостатк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6480" y="1599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52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513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0274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2816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3016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885480"/>
                            <a:ext cx="4342680" cy="1485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представленных документов и вынесение решения о назначении ежемесячной денежной компен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5427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600160"/>
                            <a:ext cx="194256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ежемесячной денежной компенс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5600160"/>
                            <a:ext cx="171468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кращение выплаты ежемесячной денежной компенс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5600160"/>
                            <a:ext cx="18288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назначении выплаты ежемесячной денежной компен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27960"/>
                            <a:ext cx="6171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изация выплаты ежемесячной денежной компенс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6285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720" y="5028480"/>
                            <a:ext cx="7988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502848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53715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66.95pt" coordorigin="0,0" coordsize="9720,11339">
                <v:rect id="shape_0" stroked="f" o:allowincell="f" style="position:absolute;left:1;top:0;width:9718;height:11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178;width:9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851" w:firstLine="851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интересованного лица с запросом о предоставлении государствен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8;width:9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 с полным пакетом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719" to="4680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197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списки – уведом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1619" to="7380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9;top:287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принимает меры по исправлению недостатк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2519" to="738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9" to="7200,39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3959" to="7199,39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18" to="3060,39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19" to="900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1,4750" to="5211,51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261;top:6119;width:6838;height:233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представленных документов и вынесение решения о назначении ежемесячной денежной компенс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579" to="5221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;top:8819;width:3058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ежемесяч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781;top:8819;width:269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кращение выплаты ежемесячной денежной компенс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840;top:8819;width:2879;height:107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назначении выплаты ежемесячной денежной компенс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0;top:10438;width:9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изация выплаты ежемесячной денежной компенс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1,9899" to="1261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7919" to="3058,88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1,7919" to="7918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8459" to="4500,88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733675</wp:posOffset>
                </wp:positionV>
                <wp:extent cx="619125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есение сведений о заявителе в электронную базу да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3pt;mso-wrap-distance-left:9.05pt;mso-wrap-distance-right:9.05pt;mso-wrap-distance-top:0pt;mso-wrap-distance-bottom:0pt;margin-top:215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несение сведений о заявителе в электронную базу данных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235325</wp:posOffset>
                </wp:positionV>
                <wp:extent cx="6191250" cy="361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ормирование личного дела заяв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28.5pt;mso-wrap-distance-left:9.05pt;mso-wrap-distance-right:9.05pt;mso-wrap-distance-top:0pt;mso-wrap-distance-bottom:0pt;margin-top:254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ормирование личного дела заявител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1:17:00Z</dcterms:created>
  <dc:creator>K_N_Dieva</dc:creator>
  <dc:description/>
  <cp:keywords/>
  <dc:language>en-US</dc:language>
  <cp:lastModifiedBy>K_N_Dieva</cp:lastModifiedBy>
  <cp:lastPrinted>2014-06-25T15:03:00Z</cp:lastPrinted>
  <dcterms:modified xsi:type="dcterms:W3CDTF">2014-07-14T11:41:00Z</dcterms:modified>
  <cp:revision>4</cp:revision>
  <dc:subject/>
  <dc:title>Приложение № 1</dc:title>
</cp:coreProperties>
</file>