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ЖУРНАЛ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учета заявлений и решений Чудовского муниципального района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казанию мер 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за детьм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униципальных образовательных организациях, находящихс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территории Чудовского муниципального района, родителям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нников (за исключением детей из семей имеющих трех и боле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овершеннолетних детей) из малоимущих семей, посещающих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образовательные организации, реализующие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программы дошкольного образова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1574"/>
        <w:gridCol w:w="1195"/>
        <w:gridCol w:w="1143"/>
        <w:gridCol w:w="1170"/>
        <w:gridCol w:w="1668"/>
        <w:gridCol w:w="11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приема заявл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О         заявител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Адрес места житель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ИО ребе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ата рожд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омер, дата распоряжения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ер спр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3:00Z</dcterms:created>
  <dc:creator>K_N_Dieva</dc:creator>
  <dc:description/>
  <cp:keywords/>
  <dc:language>en-US</dc:language>
  <cp:lastModifiedBy>K_N_Dieva</cp:lastModifiedBy>
  <dcterms:modified xsi:type="dcterms:W3CDTF">2014-07-15T09:00:00Z</dcterms:modified>
  <cp:revision>14</cp:revision>
  <dc:subject/>
  <dc:title>Приложение № 1</dc:title>
</cp:coreProperties>
</file>