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7.2014 № 1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тивного регламента </w:t>
      </w:r>
      <w:r>
        <w:rPr>
          <w:b/>
          <w:sz w:val="28"/>
          <w:szCs w:val="28"/>
          <w:lang w:eastAsia="zh-CN"/>
        </w:rPr>
        <w:t>по предо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влению государственной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услуги по назначению и выплате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ежемесячных денеж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выпла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ветеранам труда и гражданам,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иравненным к ним, ветерана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zh-CN"/>
        </w:rPr>
        <w:t>труда Новгородской области, тру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женикам тыла, реабилитированны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zh-CN"/>
        </w:rPr>
        <w:t>лицам и лицам, признанным постра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давшими от политических репрессий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sz w:val="28"/>
          <w:szCs w:val="28"/>
          <w:lang w:eastAsia="zh-CN"/>
        </w:rPr>
        <w:t>по предоставлению государственной услуги по назначению и выплате ежемесячных денежных выплат ветеранам труда и гражданам, приравненным к ним, ветеранам труда Новгородской области, труженикам тыла, реабилитированным лицам и лицам, признанным пострадавшими от политических репрессий.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Администрации Чудовского муниципального района от 14.06.2011 № 816 «Об утверждении административного регламента предоставления государственной услуги по назначению и       выплате ежемесячной денежной выплаты ветеранам труда и гражданам, приравненным к ним, ветеранам  труда  Новгородской  области,  труженикам  тыла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2-п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билитированным лицам и лицам, признанным пострадавшими от политических репрессий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7-17T10:50:00Z</dcterms:modified>
  <cp:revision>25</cp:revision>
  <dc:subject/>
  <dc:title>Приложение № 1</dc:title>
</cp:coreProperties>
</file>