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лок–схема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й последовательности процедур </w:t>
      </w:r>
    </w:p>
    <w:p>
      <w:pPr>
        <w:pStyle w:val="ConsPlusNormal1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государственной услуги  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040"/>
        <w:jc w:val="both"/>
        <w:rPr/>
      </w:pPr>
      <w:r>
        <w:rPr/>
      </w:r>
    </w:p>
    <w:p>
      <w:pPr>
        <w:pStyle w:val="ConsPlusNormal1"/>
        <w:widowControl/>
        <w:ind w:firstLine="5040"/>
        <w:jc w:val="both"/>
        <w:rPr/>
      </w:pPr>
      <w:r>
        <w:rPr/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31445</wp:posOffset>
                </wp:positionV>
                <wp:extent cx="22650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комплектом документов в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</w:t>
                            </w:r>
                            <w:r>
                              <w:rPr/>
                              <w:t>комплектом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54.7pt;mso-wrap-distance-left:9.05pt;mso-wrap-distance-right:9.05pt;mso-wrap-distance-top:0pt;mso-wrap-distance-bottom:0pt;margin-top:1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 комплектом документов в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</w:t>
                      </w:r>
                      <w:r>
                        <w:rPr/>
                        <w:t>комплектом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pt" to="288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28"/>
          <w:lang w:val="en-US" w:eastAsia="en-US"/>
        </w:rPr>
      </w:pPr>
      <w:r>
        <w:rPr>
          <w:b/>
          <w:bCs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90881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ятие решения об отказе в назначении ЕДВ. Направление уведомления об отказе в назначении ЕДВ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99.7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нятие решения об отказе в назначении ЕДВ. Направление уведомления об отказе в назначении ЕДВ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89535</wp:posOffset>
                </wp:positionV>
                <wp:extent cx="4749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6pt;mso-wrap-distance-left:9.05pt;mso-wrap-distance-right:9.05pt;mso-wrap-distance-top:0pt;mso-wrap-distance-bottom:0pt;margin-top:7.0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1055</wp:posOffset>
                </wp:positionH>
                <wp:positionV relativeFrom="paragraph">
                  <wp:posOffset>89535</wp:posOffset>
                </wp:positionV>
                <wp:extent cx="593725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6pt;mso-wrap-distance-left:9.05pt;mso-wrap-distance-right:9.05pt;mso-wrap-distance-top:0pt;mso-wrap-distance-bottom:0pt;margin-top:7.05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52705</wp:posOffset>
                </wp:positionV>
                <wp:extent cx="1896745" cy="582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ределение пр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редоставление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5pt;height:45.9pt;mso-wrap-distance-left:9.05pt;mso-wrap-distance-right:9.05pt;mso-wrap-distance-top:0pt;mso-wrap-distance-bottom:0pt;margin-top:4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ределение пр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 предоставл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23495</wp:posOffset>
                </wp:positionV>
                <wp:extent cx="4749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.85pt" to="21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1055</wp:posOffset>
                </wp:positionH>
                <wp:positionV relativeFrom="paragraph">
                  <wp:posOffset>23495</wp:posOffset>
                </wp:positionV>
                <wp:extent cx="4749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.85pt" to="40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5400</wp:posOffset>
                </wp:positionV>
                <wp:extent cx="11430" cy="12388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3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pt" to="405.85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56515</wp:posOffset>
                </wp:positionV>
                <wp:extent cx="1909445" cy="932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ятие решения о назначении ЕД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лат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73.4pt;mso-wrap-distance-left:9.05pt;mso-wrap-distance-right:9.05pt;mso-wrap-distance-top:0pt;mso-wrap-distance-bottom:0pt;margin-top:4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нятие решения о назначении ЕДВ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Форми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лат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4749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05pt" to="406.3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0" cy="393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05pt" to="297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val="en-US" w:eastAsia="zh-CN"/>
        </w:rPr>
      </w:pPr>
      <w:r>
        <w:rPr>
          <w:b/>
          <w:bCs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635</wp:posOffset>
                </wp:positionV>
                <wp:extent cx="1908810" cy="1380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исление гражданину назначенных сумм ЕДВ на его счёт в кредитном учреждении  или через учреждения федеральной почтов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108.7pt;mso-wrap-distance-left:9.05pt;mso-wrap-distance-right:9.05pt;mso-wrap-distance-top:0pt;mso-wrap-distance-bottom:0pt;margin-top:0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еречисление гражданину назначенных сумм ЕДВ на его счёт в кредитном учреждении  или через учреждения федеральной почтов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13">
    <w:name w:val=" Знак Знак13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0:00Z</dcterms:created>
  <dc:creator>K_N_Dieva</dc:creator>
  <dc:description/>
  <cp:keywords/>
  <dc:language>en-US</dc:language>
  <cp:lastModifiedBy>K_N_Dieva</cp:lastModifiedBy>
  <cp:lastPrinted>2014-06-25T15:11:00Z</cp:lastPrinted>
  <dcterms:modified xsi:type="dcterms:W3CDTF">2014-07-15T10:21:00Z</dcterms:modified>
  <cp:revision>9</cp:revision>
  <dc:subject/>
  <dc:title>Приложение № 1</dc:title>
</cp:coreProperties>
</file>